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hd w:fill="FFFFFF" w:val="clear"/>
        <w:spacing w:lineRule="auto" w:line="276" w:before="0" w:after="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"Быстрянская СОШ им. О. Сурта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РАССМОТРЕНО»                         «СОГЛАСОВАНО»                   «УТВЕРЖДЕН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кольного              на заседании педагогического      Зам. директора по УВР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      совета    пр.№1 от                           МБОУ «Быстрянская СОШ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№1 от «</w:t>
      </w:r>
      <w:r>
        <w:rPr>
          <w:rFonts w:cs="Times New Roman" w:ascii="Times New Roman" w:hAnsi="Times New Roman"/>
          <w:sz w:val="24"/>
          <w:szCs w:val="24"/>
          <w:u w:val="single"/>
        </w:rPr>
        <w:t>29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>г.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08  2022г</w:t>
      </w:r>
      <w:r>
        <w:rPr>
          <w:rFonts w:cs="Times New Roman" w:ascii="Times New Roman" w:hAnsi="Times New Roman"/>
          <w:sz w:val="24"/>
          <w:szCs w:val="24"/>
        </w:rPr>
        <w:t>.                                 им.О.Суртае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 В.В. Михайл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 ПРОГРАММ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обучающихся с умственной отсталостью (интеллектуальными нарушениями))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редм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Чтение »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 класса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бедева Олеся Васильевна, 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Normal"/>
        <w:spacing w:before="0" w:after="0"/>
        <w:ind w:left="328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Чтение (Литературное чтение)» составлена в соответствии с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 «Об образовании в РФ» от 29.12.2012 №273-ФЗ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МБОУ «Быстрянская СОШ им.О.Суртаева», утвержденной приказом МБОУ «Быстрянская СОШ им.О.Суртаева» от 22.01.2021 № 11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ой воспитания, утвержденная приказом МБОУ «Быстрянская СОШ им.О.Суртаева» от 27.08.2021 № 12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го учебного плана образования обучающихся с умственной отсталостью (интеллектуальными нарушениями) на 2022-2023 учебный год МБОУ «Быстрянская СОШ им.О.Суртаева», утвержденного приказом МБОУ «Быстрянская СОШ им.О.Суртаева» от 29.08.2022 № 158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ендарного учебного графика на 2022/2023 учебный год МБОУ «Быстрянская СОШ им.О.Суртаева», утвержденного приказом МБОУ «Быстрянская СОШ им.О.Суртаева» от 29.08.2022 № 158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я о рабочей программе учебного предмета, элективного, факультативного курса, курса внеурочной 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льина С. Ю. «Чтение» 4 класс. Учебник для обучающихся с интеллектуальными нарушениями.  М.: Просвещение, 2022г.</w:t>
      </w:r>
    </w:p>
    <w:p>
      <w:pPr>
        <w:pStyle w:val="Normal"/>
        <w:tabs>
          <w:tab w:val="clear" w:pos="708"/>
          <w:tab w:val="left" w:pos="1067" w:leader="none"/>
        </w:tabs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before="0" w:after="0"/>
        <w:ind w:left="720" w:right="20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является сложным видом интеллектуальной деятельности, поэтому его элементами может овладеть только некоторая часть детей с тяжелыми и множественными нарушениями развития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ми уроков чтения в младших классах являются: воспитание у детей интереса к уроку чтения и к чтению как к процессу; формирование у них техники чтения: правильного (без искажения звукового состава слов и с правильным ударением) и выразительного чтения, обеспечение постепенного перехода от послогового чтения к чтению целым словом; формирование у детей навыков сознательного чтения: читать доступный пониманию текст вслух, шепотом, а затем и про себя, осмысленно воспринимать содержание прочитанного, сопереживать героям произведения, давать оценку их поступкам</w:t>
        <w:tab/>
        <w:t>во</w:t>
        <w:tab/>
        <w:t>время коллективного</w:t>
        <w:tab/>
        <w:t>анализа; развитие у них умения общаться на уроке чтения: отвечать на вопросы учителя, спрашивать одноклассников о непонятных словах, делиться впечатлениями о прочитанном, дополнять пересказы текста, рисовать к тексту словесные картинки, коллективно обсуждать предполагаемый ответ и др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чтения подбираются доступные для детей произведения народного творчества, рассказы и сказки русских и зарубежных писателей, доступные пониманию детей деловые и научно-популярные статьи. В основе расположения произведений в книгах для чтения лежит тематический принцип. В каждом последующем году продолжается и расширяется заявленная в предыдущем классе тематика, тем самым обеспечивается концентричность расположения учебного материала, создающая условия для пошагового расширения знаний и представлений, для регулярного повторения</w:t>
        <w:tab/>
        <w:t>раннее</w:t>
        <w:tab/>
        <w:t>усвоенных</w:t>
        <w:tab/>
        <w:t>тем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техники чтения осуществляется последовательно на каждом году обучения. Постоянное внимание уделяется формированию навыка правильного чтения, которым дети с нарушением интеллекта овладевают с большим трудом в силу особенностей психического развития, что затрудняет понимание содержания прочитанного и тормозит развитие темпа чтения. Переход на более совершенные способы чтения вслух осуществляется постепенно и проходит ряд этапов от аналитического (слогового) чтения к синтетическому (целым словом). Каждый из этапов развития навыков чтения имеет свои трудности и требует подбора специальных методов и приемов обучения. Работа над выразительностью чтения начинается с переноса опыта выразительной устной речи на процесс чтения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воение содержания читаемого осуществляется в процессе анализа произведения, направленного на выяснение информации, заложенной в тексте, смысловых связей между описанными событиями и действиями героев. В процессе анализа произведения важно не нарушать непосредственного переживания детей за судьбы героев, добиваясь точности эмоционального восприятия за счет выразительного чтения текста учителем и вопросов, помогающих адекватно оценивать психологическое состояние действующих лиц, напряженность ситуации. От класса к классу возрастает уровень требований к самостоятельности учащихся в проведении разбора читаемого, в оценке поступков героев, в мотивации этих поступков, в выделении непонятных слов. Школьники овладевают умением правильно и последовательно пересказывать содержание несложного по фабуле произведения, учатся обмениваться мнениями по теме текста с привлечением собственного опыта. Для каждого года обучения определяется уровень требований к технике чтения, анализу текстов, навыкам устной речи. Эти требования формируются по двум уровням, исходя из возможностей детей и динамики их продвижения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произведений устного народного творчества в обработке русских писателей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зы и стихотворения о героизме народа во время войны. Общественно полезные дела школьников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рассказов и стихотворений русских и зарубежных классиков о природе, жизни животных, занятиях взрослых и детей в разные времена года. Техника чтения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ьное чтение вслух целыми словами. Чтение про себя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над выразительным чтением: соблюдение пауз между предложениями, логического ударения, необходимой интонации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ние читаемого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главной мысли произведения, осознание последовательности, причинности и смысла читаемого. Деление текста на законченные по смыслу части по данным заглавиям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ведение учащихся к выводу из произведения, сравнение прочитанного с опытом детей и ранее прочитанным. Выделение главных действующих лиц, оценка их поступков; выбор в тексте слов, выражений, характеризующих героев, события, картины природы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ной речи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ый полный и выборочный пересказ, рассказ по аналогии с прочитанным. Заучивание наизусть стихотворений, басен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классное чтение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ение доступных детских книг из школьной библиотеки и детских журналов; называние заглавия прочитанной книги, ее автора; ответы на вопросы по содержанию; рассказывание отдельных эпизодов из прочитанного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направления коррекционно-развивающей работы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Коррекция отдельных сторон психической деятельности: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зрительного восприятия и узнавания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зрительной памяти и внимания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пространственных представлений ориентации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слухового внимания и памяти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Развитие основных мыслительных операций: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навыков соотносительного анализа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навыков группировки и классификации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умения работать по словесной и письменной инструкции, алгоритму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умения планировать деятельность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комбинаторных способностей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>Развитие различных видов мышления: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наглядно-образного мышления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словесно-логического мышления (умение видеть и устанавливать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логические связи между предметами, явлениями и событиями). 4.Коррекция нарушений в развитии эмоционально-личностной сферы 5.Развитие речи, овладение техникой речи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</w:t>
        <w:tab/>
        <w:t>Расширение</w:t>
        <w:tab/>
        <w:t>представлений</w:t>
        <w:tab/>
        <w:t>об</w:t>
        <w:tab/>
        <w:t>окружающем</w:t>
        <w:tab/>
        <w:t>мире</w:t>
        <w:tab/>
        <w:t>и</w:t>
        <w:tab/>
        <w:t>обогащение словаря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</w:t>
        <w:tab/>
        <w:t>Коррекция индивидуальных пробелов в знаниях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реализации образовательной программы по литературному чтению решаются коррекционно-развивающие задачи: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оррекция и развитие памяти (кратковременной, долговременной)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оррекция и развитие зрительного восприятия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слухового восприятия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оррекция и развитие мыслительной деятельности (операций анализа и синтеза, выявления главной мысли, установление логических и причинно- следственных связей, планирующая функция мышления);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оррекция и развитие личностных качеств обучающихся, эмоционально- волевой сферы (навыков самоконтроля, усидчивости и выдержки).</w:t>
      </w:r>
    </w:p>
    <w:p>
      <w:pPr>
        <w:pStyle w:val="Normal"/>
        <w:spacing w:before="0" w:after="0"/>
        <w:ind w:left="-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предмета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изведения устного народного творчества: загадки, поговорки, потешки, сказки. Отличие сказки от рассказа. Рассказы и стихотворения русских и зарубежных классиков, современных детских писателей о природе родного края, о жизни детей, об их взаимоотношениях с природой, друг с другом, со взрослыми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ождественские рассказы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татьи занимательного характера об интересном и необычном в окружающем мире, о культуре поведения, об искусстве, историческом прошлом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ексические темы: "Школьная жизнь", "Листьям время опадать", "Делу время, потехе - час", "О братьях наших меньших", "Поёт зима, аукает", "Жизнь дана на добрые дела", "В мире волшебной сказки", "Весна, весна! И все ей рады", "Смешные истории", "Родная земля", "Лето пришло"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ение без искажения звукового состава слова с соблюдением правильного ударения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рфоэпическое чтение целыми словами двусложных и трёхсложных слов с простыми слоговыми структурами, послоговое орфографичекое чтение малознакомых слов со сложными слоговыми структурами: всмотрелся, встречался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разительное чтение с соблюдением пауз на знаках препинания, интонации конца предложения, восклицательной и вопросительной интонации, интонации перечисления. Выбор соответствующего тона голоса для передачи соответствующего содержания читаемого (радость, грусть, удивление, обида и т.д.). Выделение ремарок автора, подсказывающих тон голоса и темп речи (мальчик затараторил, радостно воскликнул и т.д.). Чтение по ролям и драматизация отработанных диалогов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знательное чтение. Прослушивание произведения с установкой на его эмоциональную оценку (первое впечатление, элементарный анализ). Установление причинности событий и поступков героев. Умение узнавать эмоциональное состояние персонажа, выделяя для этой цели под руководством учителя авторские слова, характеризующие действующее лицо. Определение отношения автора к своим героям (как можно узнать об этом). Собственная оценка событий и персонажей с опорой на свой опыт и вопросы учителя. Коллективная работа над идеей произведения. Сравнение произведений, одинаковых по теме, по поступкам героев, по общности идеи (добро побеждает зло, ложь до добра не доведёт; поступай с другими так, как хочешь, чтобы поступали с тобой, и др.). Развитие умения задавать вопросы по содержанию произведения, обращаясь за ответом к учителю, одноклассникам. Работа с заглавием произведения. Прогнозирование, о чём может идти речь в рассказе. Сравнение прогноза с содержанием прочитанного. Выделение учащимися непонятных для них слов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влечение одноклассников к их толкованию. Помощь учителя в объяснении семантики слова (опора на наглядность и опыт учащихся). Коллективное выделение логических частей текста, подбор к ним заглавий из данных учителем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е речи. Составление собственного рассказа по заглавию и иллюстрациям к произведению. Сравнение рассказа, придуманного учащимися, и рассказа, написанного автором. Подробный пересказ всего произведения своими словами с использованием приёмом, приёмов, делающих этот пересказ коммуникативно-целесообразным (по цепочке, с эстафетой, на соревнование рядов, по «скрытой картинке», по картинному плану к рассказу и др.). Предварительная работа над текстовыми синонимами (как по-разному, не повторяясь, можно называть героя произведения; как можно сказать, заменяя слово было, и др.). Выборочный пересказ эпизодов из прочитанного с использованием авторских слов и выражений. Словесное рисование картинок к отдельным отрывкам текст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неклассное чтение. Чтение детских книг русских и зарубежных писателей, знание заглавия и автора книги, ориентировка в книге по оглавлению. Ответы на вопросы о прочитанном, пересказ отдельных эпизодов. Регулярное посещение школьной библиотеки. Отчёт о прочитанной книге перед классом на уроках чтения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мет «Чтение (Литературное чтение)» базисным учебным планом начального общего образования в 4 классе выделяется 136 часов: (4 ч. в неделю)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озможно увеличение и уменьшение количества часов, в зависимости от изменения годового календарного учебного графика, сроков каникул, выпадения уроков на праздничные дни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 </w:t>
      </w:r>
      <w:r>
        <w:rPr>
          <w:rFonts w:cs="Times New Roman" w:ascii="Times New Roman" w:hAnsi="Times New Roman"/>
          <w:sz w:val="28"/>
          <w:szCs w:val="28"/>
        </w:rPr>
        <w:t>Занятия тесно связа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атематикой, миром природы и челове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 «Русский язык»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ознание себя как ученика, заинтересованного посещением школы, обучением, занятиями, как члена семьи, одноклассника, друг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ложительное отношение к окружающей действительности, готовность к организации взаимодействия с ней и эстетическому ее восприятию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амостоятельность в выполнении учебных заданий, поручений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Ценить и принимать следующие базовые ценности «добро»,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«природа», «семья»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оспитывать уважение к своей семье, к своим родственникам, любовь к родителям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ценивать жизненные ситуации с точки зрения общечеловеческих норм (плохо и хорошо)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комить с профессиями учитель, воспитатель, повар, строитель, швея, плотник.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редметные результаты Минимальный уровень: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ознанное и правильное чтение текста вслух и про себя целыми словами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тветы на вопросы учителя по прочитанному тексту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пределение основной мысли текста после предварительного его анализа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спользовать знако-символические средства с помощью учителя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частие в коллективной работе по оценке поступков героев и событий;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ересказ текста по частям с опорой на вопросы учителя, картинный план или иллюстрацию;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остаточный уровень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чтение текста вслух целыми словами с соблюдением пауз, с соответствующим тоном голоса и темпом реч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тветы на вопросы учителя по прочитанному тексту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пределение основной мысли текста после предварительного его анализа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чтение текста молча с выполнением заданий учител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пределение главных действующих лиц произведения; элементарная оценка их поступков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чтение диалогов по ролям с использованием некоторых средств устной выразительности (после предварительного разбора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ересказ текста полностью и выборочно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разительное чтение наизусть 7-8 стихотворений.</w:t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316"/>
        <w:gridCol w:w="828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ли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жизнь (9 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right="85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.Носову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"Снова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школу".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Э.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Мошковск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"Жил-был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Учител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7" w:hanging="0"/>
              <w:rPr/>
            </w:pPr>
            <w:r>
              <w:rPr>
                <w:sz w:val="24"/>
              </w:rPr>
              <w:t>М.Пляцков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Чему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учат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школ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Ю.Ермолаев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Поздравлени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.Шварц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"Как Маруся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дежурил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27" w:hanging="0"/>
              <w:rPr>
                <w:sz w:val="24"/>
              </w:rPr>
            </w:pPr>
            <w:r>
              <w:rPr>
                <w:spacing w:val="-6"/>
                <w:sz w:val="24"/>
              </w:rPr>
              <w:t>П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Е.Ильиной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"Шу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Шумо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7" w:leader="none"/>
                <w:tab w:val="left" w:pos="3801" w:leader="none"/>
                <w:tab w:val="left" w:pos="4941" w:leader="none"/>
              </w:tabs>
              <w:spacing w:lineRule="auto" w:line="259"/>
              <w:ind w:left="127" w:right="87" w:hanging="0"/>
              <w:rPr/>
            </w:pPr>
            <w:r>
              <w:rPr>
                <w:sz w:val="24"/>
              </w:rPr>
              <w:t>В.Орлов</w:t>
              <w:tab/>
              <w:t>"Почему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сороконожки</w:t>
              <w:tab/>
              <w:t>опоздали</w:t>
              <w:tab/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27" w:hanging="0"/>
              <w:rPr/>
            </w:pPr>
            <w:r>
              <w:rPr>
                <w:spacing w:val="-2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.Каминскому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Три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ела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Вити". </w:t>
            </w:r>
            <w:r>
              <w:rPr>
                <w:spacing w:val="-1"/>
                <w:sz w:val="24"/>
              </w:rPr>
              <w:t>В.Берес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"Читалоч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.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Бартенев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Зарубите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 носу"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07" w:leader="none"/>
                <w:tab w:val="left" w:pos="2616" w:leader="none"/>
                <w:tab w:val="left" w:pos="3096" w:leader="none"/>
                <w:tab w:val="left" w:pos="4092" w:leader="none"/>
              </w:tabs>
              <w:spacing w:lineRule="exact" w:line="258"/>
              <w:ind w:left="127" w:hanging="0"/>
              <w:rPr>
                <w:sz w:val="24"/>
              </w:rPr>
            </w:pPr>
            <w:r>
              <w:rPr>
                <w:sz w:val="24"/>
              </w:rPr>
              <w:t>Загадки.</w:t>
              <w:tab/>
              <w:t>Обобщение</w:t>
              <w:tab/>
              <w:t>по</w:t>
              <w:tab/>
              <w:t>разделу</w:t>
              <w:tab/>
              <w:t>"Школьная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z w:val="24"/>
              </w:rPr>
              <w:t>жизнь"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545" w:right="2522" w:hanging="0"/>
              <w:jc w:val="center"/>
              <w:rPr/>
            </w:pPr>
            <w:r>
              <w:rPr>
                <w:b/>
                <w:sz w:val="24"/>
              </w:rPr>
              <w:t>"Время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листьям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падать"</w:t>
            </w:r>
            <w:r>
              <w:rPr>
                <w:b/>
                <w:spacing w:val="12"/>
                <w:sz w:val="24"/>
              </w:rPr>
              <w:t xml:space="preserve"> </w:t>
            </w:r>
            <w:r>
              <w:rPr>
                <w:b/>
                <w:sz w:val="24"/>
              </w:rPr>
              <w:t>(13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11" w:leader="none"/>
                <w:tab w:val="left" w:pos="2722" w:leader="none"/>
                <w:tab w:val="left" w:pos="3756" w:leader="none"/>
                <w:tab w:val="left" w:pos="4902" w:leader="none"/>
              </w:tabs>
              <w:spacing w:lineRule="auto" w:line="244"/>
              <w:ind w:left="127" w:right="82" w:hanging="0"/>
              <w:rPr/>
            </w:pPr>
            <w:r>
              <w:rPr>
                <w:sz w:val="24"/>
              </w:rPr>
              <w:t>Н.Антонова</w:t>
              <w:tab/>
              <w:t>"Жёлтой</w:t>
              <w:tab/>
              <w:t>краской</w:t>
              <w:tab/>
              <w:t>кто-то..."</w:t>
              <w:tab/>
            </w:r>
            <w:r>
              <w:rPr>
                <w:spacing w:val="-6"/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.Абрамцев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"Осення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каз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27" w:right="89" w:hanging="0"/>
              <w:rPr/>
            </w:pPr>
            <w:r>
              <w:rPr>
                <w:sz w:val="24"/>
              </w:rPr>
              <w:t>Е.Благинина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"Подарки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осени"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.Воронк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"Лесны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одарк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right="84" w:hanging="0"/>
              <w:rPr/>
            </w:pPr>
            <w:r>
              <w:rPr>
                <w:sz w:val="24"/>
              </w:rPr>
              <w:t>А.Твардовский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"Лес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осенью"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Путили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"В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осенн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су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16" w:leader="none"/>
                <w:tab w:val="left" w:pos="3051" w:leader="none"/>
                <w:tab w:val="left" w:pos="4100" w:leader="none"/>
              </w:tabs>
              <w:spacing w:lineRule="auto" w:line="259"/>
              <w:ind w:left="127" w:right="90" w:hanging="0"/>
              <w:rPr/>
            </w:pPr>
            <w:r>
              <w:rPr>
                <w:sz w:val="24"/>
              </w:rPr>
              <w:t>Н.Некрасов</w:t>
              <w:tab/>
              <w:t>"Славная</w:t>
              <w:tab/>
              <w:t>осень!</w:t>
              <w:tab/>
              <w:t>Здоровый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дрёный...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Ю.Шиму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Отчего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сень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стн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К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альмонт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"Осен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Ю.Ковалю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Три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йк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.Сладков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"Холодная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зимов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А.Плещее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"Скучна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картин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.Иваненк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Сказк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р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аленького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жуч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>
                <w:sz w:val="24"/>
              </w:rPr>
            </w:pPr>
            <w:r>
              <w:rPr>
                <w:spacing w:val="-4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К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Ушинскому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"Пчёлы</w:t>
            </w:r>
            <w:r>
              <w:rPr>
                <w:spacing w:val="3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ух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раубин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"Время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листь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опадать...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Загадки.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Обобщение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>"Врем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z w:val="24"/>
              </w:rPr>
              <w:t>листьм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z w:val="24"/>
              </w:rPr>
              <w:t>опадат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Делу - время, потехе - час " (6 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Рус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тешка "Пекл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кошка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пирожки...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Чешска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тешка</w:t>
            </w:r>
            <w:r>
              <w:rPr>
                <w:sz w:val="24"/>
              </w:rPr>
              <w:t xml:space="preserve"> "Сенокос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.Пантелеев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"Карусел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По Н.Носов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Прятки".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Считал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z w:val="24"/>
              </w:rPr>
              <w:t>Считалки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улатов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"Жмурк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"Делу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время,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потех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z w:val="24"/>
              </w:rPr>
              <w:t>час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2547" w:right="2502" w:hanging="0"/>
              <w:jc w:val="center"/>
              <w:rPr/>
            </w:pPr>
            <w:r>
              <w:rPr>
                <w:b/>
                <w:sz w:val="24"/>
              </w:rPr>
              <w:t>"В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мире</w:t>
            </w:r>
            <w:r>
              <w:rPr>
                <w:b/>
                <w:spacing w:val="14"/>
                <w:sz w:val="24"/>
              </w:rPr>
              <w:t xml:space="preserve"> </w:t>
            </w:r>
            <w:r>
              <w:rPr>
                <w:b/>
                <w:sz w:val="24"/>
              </w:rPr>
              <w:t>животных"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(13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.Ушинском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"Бодлива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коров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Бирюкову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"Упрямый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котёно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4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В.Гаранжину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Пушо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Е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арушину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Том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Житков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"Охотник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бак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атвеевой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Чук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аболел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Г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негирёв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Хитрый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урунду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Барков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Барсучья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кладова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орохов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"Гость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7" w:hanging="0"/>
              <w:rPr>
                <w:sz w:val="24"/>
              </w:rPr>
            </w:pPr>
            <w:r>
              <w:rPr>
                <w:spacing w:val="-1"/>
                <w:sz w:val="24"/>
              </w:rPr>
              <w:t>Г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ролько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Игрушки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лисят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Ю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митриеву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Лис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22" w:leader="none"/>
                <w:tab w:val="left" w:pos="2661" w:leader="none"/>
                <w:tab w:val="left" w:pos="3171" w:leader="none"/>
                <w:tab w:val="left" w:pos="4191" w:leader="none"/>
                <w:tab w:val="left" w:pos="4671" w:leader="none"/>
              </w:tabs>
              <w:spacing w:lineRule="auto" w:line="259"/>
              <w:ind w:left="127" w:right="86" w:hanging="0"/>
              <w:rPr/>
            </w:pPr>
            <w:r>
              <w:rPr>
                <w:sz w:val="24"/>
              </w:rPr>
              <w:t>Загадки.</w:t>
              <w:tab/>
              <w:t>Обобщение</w:t>
              <w:tab/>
              <w:t>по</w:t>
              <w:tab/>
              <w:t>разделу</w:t>
              <w:tab/>
              <w:t>"В</w:t>
              <w:tab/>
              <w:t>мир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pacing w:val="-1"/>
                <w:sz w:val="24"/>
              </w:rPr>
              <w:t>Внекласс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тение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осов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"Хитрюга"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2547" w:right="2522" w:hanging="0"/>
              <w:jc w:val="center"/>
              <w:rPr/>
            </w:pPr>
            <w:r>
              <w:rPr>
                <w:b/>
                <w:spacing w:val="-1"/>
                <w:sz w:val="24"/>
              </w:rPr>
              <w:t>"Жизнь</w:t>
            </w:r>
            <w:r>
              <w:rPr>
                <w:b/>
                <w:spacing w:val="6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дана на</w:t>
            </w:r>
            <w:r>
              <w:rPr>
                <w:b/>
                <w:spacing w:val="13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добры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ела"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>(9</w:t>
            </w:r>
            <w:r>
              <w:rPr>
                <w:b/>
                <w:spacing w:val="13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Г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Ладонщиков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"Миша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астер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мяку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"Пичугин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мост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В.Хомченко "Михаськин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сад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Баруздину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Когд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юд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дуютс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Е.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Ермолаеву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"Про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каникулы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олез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л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Е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лагинина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Котёно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В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лявкин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"Птич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Обобщение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разделу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"Жизнь</w:t>
            </w:r>
            <w:r>
              <w:rPr>
                <w:spacing w:val="35"/>
                <w:sz w:val="24"/>
              </w:rPr>
              <w:t xml:space="preserve"> </w:t>
            </w:r>
            <w:r>
              <w:rPr>
                <w:sz w:val="24"/>
              </w:rPr>
              <w:t>дана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добрые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z w:val="24"/>
              </w:rPr>
              <w:t>дел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Внеклассное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чтение.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К.Киршина.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"Вот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какая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z w:val="24"/>
              </w:rPr>
              <w:t>истори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547" w:right="2520" w:hanging="0"/>
              <w:jc w:val="center"/>
              <w:rPr/>
            </w:pPr>
            <w:r>
              <w:rPr>
                <w:b/>
                <w:sz w:val="24"/>
              </w:rPr>
              <w:t>"Зима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наступила"</w:t>
            </w:r>
            <w:r>
              <w:rPr>
                <w:b/>
                <w:spacing w:val="8"/>
                <w:sz w:val="24"/>
              </w:rPr>
              <w:t xml:space="preserve"> </w:t>
            </w:r>
            <w:r>
              <w:rPr>
                <w:b/>
                <w:sz w:val="24"/>
              </w:rPr>
              <w:t>(24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часа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ронковой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Снег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дёт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1"/>
                <w:sz w:val="24"/>
              </w:rPr>
              <w:t>А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лащё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Снегуроч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1"/>
                <w:sz w:val="24"/>
              </w:rPr>
              <w:t>А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лащё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Снегуроч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урико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"Зим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С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ршак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Декабр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7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утеев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Ёл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утеев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Ёл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Л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лавди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Вечер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ождество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М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адовски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"Гд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лежал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"спасибо"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осов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"На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горк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осову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"На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горк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hanging="0"/>
              <w:rPr/>
            </w:pPr>
            <w:r>
              <w:rPr>
                <w:sz w:val="24"/>
              </w:rPr>
              <w:t>"Лисичка-сестрич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к"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рус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аз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hanging="0"/>
              <w:rPr/>
            </w:pPr>
            <w:r>
              <w:rPr>
                <w:sz w:val="24"/>
              </w:rPr>
              <w:t>"Лисичка-сестрич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лк"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русск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род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каз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67" w:leader="none"/>
                <w:tab w:val="left" w:pos="2016" w:leader="none"/>
                <w:tab w:val="left" w:pos="2766" w:leader="none"/>
                <w:tab w:val="left" w:pos="3846" w:leader="none"/>
                <w:tab w:val="left" w:pos="4251" w:leader="none"/>
              </w:tabs>
              <w:spacing w:lineRule="auto" w:line="259"/>
              <w:ind w:left="127" w:right="86" w:hanging="0"/>
              <w:rPr/>
            </w:pPr>
            <w:r>
              <w:rPr>
                <w:sz w:val="24"/>
              </w:rPr>
              <w:t>А.</w:t>
              <w:tab/>
              <w:t>Бродский.</w:t>
              <w:tab/>
              <w:t>"Как</w:t>
              <w:tab/>
              <w:t>Солнце</w:t>
              <w:tab/>
              <w:t>с</w:t>
              <w:tab/>
            </w:r>
            <w:r>
              <w:rPr>
                <w:spacing w:val="-2"/>
                <w:sz w:val="24"/>
              </w:rPr>
              <w:t>Мороз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сорилос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Головкин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Зимняя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каз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Г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кребицкий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"Митин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узь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27" w:hanging="0"/>
              <w:rPr/>
            </w:pPr>
            <w:r>
              <w:rPr>
                <w:sz w:val="24"/>
              </w:rPr>
              <w:t>Г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Скребицкий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"Митин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рузь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В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ирюков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"Снеж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шап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>
                <w:sz w:val="24"/>
              </w:rPr>
            </w:pPr>
            <w:r>
              <w:rPr>
                <w:spacing w:val="-6"/>
                <w:sz w:val="24"/>
              </w:rPr>
              <w:t>По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Тумбасову.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"В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шубах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шапках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 xml:space="preserve">Н. Некрасов. </w:t>
            </w:r>
            <w:r>
              <w:rPr>
                <w:sz w:val="24"/>
              </w:rPr>
              <w:t>"Н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ветер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бушует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ором...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Бианки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"Находчивый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медвед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пирину</w:t>
            </w:r>
            <w:r>
              <w:rPr>
                <w:spacing w:val="-29"/>
                <w:sz w:val="24"/>
              </w:rPr>
              <w:t xml:space="preserve"> </w:t>
            </w:r>
            <w:r>
              <w:rPr>
                <w:sz w:val="24"/>
              </w:rPr>
              <w:t>"Зимни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приметы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27" w:leader="none"/>
                <w:tab w:val="left" w:pos="2871" w:leader="none"/>
                <w:tab w:val="left" w:pos="3486" w:leader="none"/>
                <w:tab w:val="left" w:pos="4596" w:leader="none"/>
              </w:tabs>
              <w:spacing w:lineRule="exact" w:line="259"/>
              <w:ind w:left="127" w:hanging="0"/>
              <w:rPr>
                <w:sz w:val="24"/>
              </w:rPr>
            </w:pPr>
            <w:r>
              <w:rPr>
                <w:sz w:val="24"/>
              </w:rPr>
              <w:t>Загадки.</w:t>
              <w:tab/>
              <w:t>Обобщение</w:t>
              <w:tab/>
              <w:t>по</w:t>
              <w:tab/>
              <w:t>разделу</w:t>
              <w:tab/>
              <w:t>"Зима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z w:val="24"/>
              </w:rPr>
              <w:t>наступил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27" w:right="221" w:hanging="0"/>
              <w:rPr/>
            </w:pPr>
            <w:r>
              <w:rPr>
                <w:sz w:val="24"/>
              </w:rPr>
              <w:t>Внеклассно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чтение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"Стар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роз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олод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розец"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(литовска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каз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547" w:right="2507" w:hanging="0"/>
              <w:jc w:val="center"/>
              <w:rPr/>
            </w:pPr>
            <w:r>
              <w:rPr>
                <w:b/>
                <w:sz w:val="24"/>
              </w:rPr>
              <w:t>"Весёлые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b/>
                <w:sz w:val="24"/>
              </w:rPr>
              <w:t>истории"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(10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right="283" w:hanging="0"/>
              <w:rPr/>
            </w:pPr>
            <w:r>
              <w:rPr>
                <w:spacing w:val="-1"/>
                <w:sz w:val="24"/>
              </w:rPr>
              <w:t xml:space="preserve">По Н. Носову </w:t>
            </w:r>
            <w:r>
              <w:rPr>
                <w:sz w:val="24"/>
              </w:rPr>
              <w:t>"Как Винтик и Шпунтик сдела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ылесос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right="283" w:hanging="0"/>
              <w:rPr/>
            </w:pPr>
            <w:r>
              <w:rPr>
                <w:spacing w:val="-1"/>
                <w:sz w:val="24"/>
              </w:rPr>
              <w:t xml:space="preserve">По Н. Носову </w:t>
            </w:r>
            <w:r>
              <w:rPr>
                <w:sz w:val="24"/>
              </w:rPr>
              <w:t>"Как Винтик и Шпунтик сдела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ылесос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Г. Остёр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"Одни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неприятност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М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ляцковский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"Однажды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тром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pacing w:val="-1"/>
                <w:sz w:val="24"/>
              </w:rPr>
              <w:t>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Бирюков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Почему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ма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усаютс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С.</w:t>
            </w:r>
            <w:r>
              <w:rPr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Маршак.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Вот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акой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рассеянный"</w:t>
            </w:r>
            <w:r>
              <w:rPr>
                <w:spacing w:val="-2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отрывок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ургузову.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Дв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лишни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коробк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Г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Чичинадзе.</w:t>
            </w:r>
            <w:r>
              <w:rPr>
                <w:sz w:val="24"/>
              </w:rPr>
              <w:t xml:space="preserve"> "Отвечайте,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правда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ли?"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отрыв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28" w:right="183"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общени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азделу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Весёлы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стори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7" w:hanging="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pacing w:val="-2"/>
                <w:sz w:val="24"/>
              </w:rPr>
              <w:t>Внеклассно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тение.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ёвин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Чудеса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в </w:t>
            </w:r>
            <w:r>
              <w:rPr>
                <w:sz w:val="24"/>
              </w:rPr>
              <w:t>авоськ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47" w:right="2522" w:hanging="0"/>
              <w:jc w:val="center"/>
              <w:rPr/>
            </w:pPr>
            <w:r>
              <w:rPr>
                <w:b/>
                <w:sz w:val="24"/>
              </w:rPr>
              <w:t>"Полюбуйся,</w:t>
            </w:r>
            <w:r>
              <w:rPr>
                <w:b/>
                <w:spacing w:val="17"/>
                <w:sz w:val="24"/>
              </w:rPr>
              <w:t xml:space="preserve"> </w:t>
            </w:r>
            <w:r>
              <w:rPr>
                <w:b/>
                <w:sz w:val="24"/>
              </w:rPr>
              <w:t>весна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b/>
                <w:sz w:val="24"/>
              </w:rPr>
              <w:t>наступает..."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(14 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7" w:hanging="0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В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лфёров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"Март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47" w:hanging="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ролово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Восьмо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рт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7" w:hanging="0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Фроловой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Восьмо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арт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7" w:hanging="0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Е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лагинин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Забот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7" w:hanging="0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 А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оловскому.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Бабушкина</w:t>
            </w:r>
            <w:r>
              <w:rPr>
                <w:spacing w:val="3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ешал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47" w:hanging="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8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ианки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"Последняя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льдин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47" w:hanging="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z w:val="24"/>
              </w:rPr>
              <w:t>А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лещеев.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"Весн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47" w:hanging="0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Баркову.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"Скворцы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рилетел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7" w:hanging="0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4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Э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Шиму.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"Всему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в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ро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47" w:hanging="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И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икитин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Полюбуйся,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есна</w:t>
            </w:r>
            <w:r>
              <w:rPr>
                <w:spacing w:val="-1"/>
                <w:sz w:val="24"/>
              </w:rPr>
              <w:t xml:space="preserve"> наступает...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47" w:hanging="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Ю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овалю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Весенний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ечер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7" w:hanging="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Ю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митриеву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"Опасна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красавиц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7"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right="523" w:hanging="0"/>
              <w:rPr/>
            </w:pPr>
            <w:r>
              <w:rPr>
                <w:spacing w:val="-3"/>
                <w:sz w:val="24"/>
              </w:rPr>
              <w:t>Загадки.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Обобщени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делу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Полюбуйс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есна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наступает...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47"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right="520" w:hanging="0"/>
              <w:rPr/>
            </w:pPr>
            <w:r>
              <w:rPr>
                <w:sz w:val="24"/>
              </w:rPr>
              <w:t>Внеклассное чтение.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Берестов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"Праздни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м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547" w:right="2503" w:hanging="0"/>
              <w:jc w:val="center"/>
              <w:rPr/>
            </w:pPr>
            <w:r>
              <w:rPr>
                <w:sz w:val="24"/>
              </w:rPr>
              <w:t>"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6"/>
                <w:sz w:val="24"/>
              </w:rPr>
              <w:t xml:space="preserve"> </w:t>
            </w:r>
            <w:r>
              <w:rPr>
                <w:b/>
                <w:sz w:val="24"/>
              </w:rPr>
              <w:t>мире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волшебной сказки</w:t>
            </w:r>
            <w:r>
              <w:rPr>
                <w:sz w:val="24"/>
              </w:rPr>
              <w:t>"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11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87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"Хаврошечка"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русска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родн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каз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7" w:hanging="0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"Хаврошечка"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русска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родна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каз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7"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"Сказк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еребрян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людечк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ливном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яблочке"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русска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род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каз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7" w:hanging="0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"Сказка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еребрян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блюдечк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ливном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яблочке"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(русская</w:t>
            </w:r>
            <w:r>
              <w:rPr>
                <w:spacing w:val="2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народна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казка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87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z w:val="24"/>
              </w:rPr>
              <w:t>А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ушкин.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"У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лукоморья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дуб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елёный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87" w:hanging="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Ш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ро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"Подарк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фе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87"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Ш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ерро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"Подарки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фе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87" w:hanging="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Брать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римм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Горшочек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каш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7" w:hanging="0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 В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рудоминскому.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Наши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казк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87"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Обобщени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разделу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"Волшебные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казки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Внеклассно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чтение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Э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иселёва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Волшебный</w:t>
            </w:r>
          </w:p>
          <w:p>
            <w:pPr>
              <w:pStyle w:val="TableParagraph"/>
              <w:spacing w:before="24" w:after="0"/>
              <w:ind w:left="127" w:hanging="0"/>
              <w:rPr>
                <w:sz w:val="24"/>
              </w:rPr>
            </w:pPr>
            <w:r>
              <w:rPr>
                <w:sz w:val="24"/>
              </w:rPr>
              <w:t>котело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547" w:right="2507" w:hanging="0"/>
              <w:jc w:val="center"/>
              <w:rPr/>
            </w:pPr>
            <w:r>
              <w:rPr>
                <w:b/>
                <w:spacing w:val="-1"/>
                <w:sz w:val="24"/>
              </w:rPr>
              <w:t>"Родная</w:t>
            </w:r>
            <w:r>
              <w:rPr>
                <w:b/>
                <w:spacing w:val="18"/>
                <w:sz w:val="24"/>
              </w:rPr>
              <w:t xml:space="preserve"> </w:t>
            </w:r>
            <w:r>
              <w:rPr>
                <w:b/>
                <w:sz w:val="24"/>
              </w:rPr>
              <w:t>земля"</w:t>
            </w:r>
            <w:r>
              <w:rPr>
                <w:b/>
                <w:spacing w:val="-14"/>
                <w:sz w:val="24"/>
              </w:rPr>
              <w:t xml:space="preserve"> </w:t>
            </w:r>
            <w:r>
              <w:rPr>
                <w:b/>
                <w:sz w:val="24"/>
              </w:rPr>
              <w:t>(12 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1"/>
                <w:sz w:val="24"/>
              </w:rPr>
              <w:t>М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льин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Царь-колокол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z w:val="24"/>
              </w:rPr>
              <w:t>С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асильева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"Город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ев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Д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авлычко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"Где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всег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екрасн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земл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С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рбова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"Сочин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му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Л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ссилю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Какое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лово?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икольскому.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"Глав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о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икольскому.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"Глав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ло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27" w:hanging="0"/>
              <w:rPr/>
            </w:pPr>
            <w:r>
              <w:rPr>
                <w:sz w:val="24"/>
              </w:rPr>
              <w:t>У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сачёв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"Защит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Л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Кассилю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Никто</w:t>
            </w:r>
            <w:r>
              <w:rPr>
                <w:spacing w:val="2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е знает,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но</w:t>
            </w:r>
            <w:r>
              <w:rPr>
                <w:sz w:val="24"/>
              </w:rPr>
              <w:t xml:space="preserve"> помня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се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27" w:hanging="0"/>
              <w:rPr/>
            </w:pPr>
            <w:r>
              <w:rPr>
                <w:sz w:val="24"/>
              </w:rPr>
              <w:t>Т. Белозёров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"Ден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беды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Обобщени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делу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Родная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земля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127" w:right="1195" w:hanging="0"/>
              <w:rPr/>
            </w:pPr>
            <w:r>
              <w:rPr>
                <w:sz w:val="24"/>
              </w:rPr>
              <w:t>Внеклассное чтение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лову.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"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еведом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регам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2547" w:right="252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"Лето</w:t>
            </w:r>
            <w:r>
              <w:rPr>
                <w:b/>
                <w:spacing w:val="-16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ишло"</w:t>
            </w:r>
            <w:r>
              <w:rPr>
                <w:b/>
                <w:spacing w:val="47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(14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pacing w:val="-1"/>
                <w:sz w:val="24"/>
              </w:rPr>
              <w:t>часов)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С.</w:t>
            </w:r>
            <w:r>
              <w:rPr>
                <w:sz w:val="24"/>
              </w:rPr>
              <w:t xml:space="preserve"> Козлов.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"Ливень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Г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аубин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Туч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Н.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влов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Хитрый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дуванчи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Н.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авлова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Хитрый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дуванчи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Е.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Благинин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Одуванчик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орохову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"Встреча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меёй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.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Дорохову.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"Встреча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змеёй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А.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Бродский.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"Лет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нег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7" w:hanging="0"/>
              <w:rPr/>
            </w:pPr>
            <w:r>
              <w:rPr>
                <w:sz w:val="24"/>
              </w:rPr>
              <w:t>В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явкин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"Посл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зим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буд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ето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2"/>
                <w:sz w:val="24"/>
              </w:rPr>
              <w:t>О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арнопольская.</w:t>
            </w:r>
            <w:r>
              <w:rPr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"Хозяюшк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pacing w:val="-1"/>
                <w:sz w:val="24"/>
              </w:rPr>
              <w:t>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пирину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"Летни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риметы.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>
                <w:sz w:val="24"/>
              </w:rPr>
            </w:pPr>
            <w:r>
              <w:rPr>
                <w:spacing w:val="-3"/>
                <w:sz w:val="24"/>
              </w:rPr>
              <w:t>Обобщение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о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зделу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Лето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шло"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9"/>
              <w:ind w:left="127" w:right="379" w:hanging="0"/>
              <w:rPr/>
            </w:pPr>
            <w:r>
              <w:rPr>
                <w:spacing w:val="-3"/>
                <w:sz w:val="24"/>
              </w:rPr>
              <w:t>Внеклассное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чтение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С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pacing w:val="-3"/>
                <w:sz w:val="24"/>
              </w:rPr>
              <w:t>Прокофьева.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"Подар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ета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41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27" w:hanging="0"/>
              <w:rPr/>
            </w:pPr>
            <w:r>
              <w:rPr>
                <w:sz w:val="24"/>
              </w:rPr>
              <w:t>Итоговы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урок.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"Чт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чита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летом"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териально-техническое обеспечени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зентаци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аточный материа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, колон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ебно-методическое обеспечени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ик « Чтение» для 4 класса специальных (коррекционных) образовательных учреждений VIII вида, авторы-составители: С. Ю. Ильина. Москва. «Просвещение», 2022 года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Ю. Ильин. Методические рекомендации 2 - 4 классы: учебное пособие  для образовательных организаций, реализующих адаптированные  основные общеобразовательные программы – М.: «Просвещение», 2019.</w:t>
      </w:r>
    </w:p>
    <w:p>
      <w:pPr>
        <w:pStyle w:val="Style17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8">
    <w:name w:val="c18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7:20:00Z</dcterms:created>
  <dc:creator>User</dc:creator>
  <dc:description/>
  <cp:keywords/>
  <dc:language>en-US</dc:language>
  <cp:lastModifiedBy>Acer</cp:lastModifiedBy>
  <dcterms:modified xsi:type="dcterms:W3CDTF">2023-02-26T15:03:00Z</dcterms:modified>
  <cp:revision>3</cp:revision>
  <dc:subject/>
  <dc:title/>
</cp:coreProperties>
</file>