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hd w:fill="FFFFFF" w:val="clear"/>
        <w:spacing w:lineRule="auto" w:line="276" w:before="0" w:after="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"Быстрянская СОШ им. О. Сурта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РАССМОТРЕНО»                         «СОГЛАСОВАНО»                   «УТВЕРЖД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кольного              на заседании педагогического      Зам. директора по УВР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      совета    пр.№1 от                           МБОУ «Быстрянская СОШ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№1 от «</w:t>
      </w:r>
      <w:r>
        <w:rPr>
          <w:rFonts w:cs="Times New Roman" w:ascii="Times New Roman" w:hAnsi="Times New Roman"/>
          <w:sz w:val="24"/>
          <w:szCs w:val="24"/>
          <w:u w:val="single"/>
        </w:rPr>
        <w:t>29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>г.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08  2022г</w:t>
      </w:r>
      <w:r>
        <w:rPr>
          <w:rFonts w:cs="Times New Roman" w:ascii="Times New Roman" w:hAnsi="Times New Roman"/>
          <w:sz w:val="24"/>
          <w:szCs w:val="24"/>
        </w:rPr>
        <w:t>.                                 им.О.Суртае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 В.В. Михай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 ПРОГРАММ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обучающихся с умственной отсталостью (интеллектуальными нарушениями))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редм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усский язык»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 класса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бедева Олеся Васильевна, 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Normal"/>
        <w:spacing w:before="0" w:after="0"/>
        <w:ind w:left="328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Русский язык» составлена в соответствии с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«Об образовании в РФ» от 29.12.2012 №273-ФЗ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МБОУ «Быстрянская СОШ им.О.Суртаева», утвержденной приказом МБОУ «Быстрянская СОШ им.О.Суртаева» от 22.01.2021 № 11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ой воспитания, утвержденная приказом МБОУ «Быстрянская СОШ им.О.Суртаева» от 27.08.2021 № 12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 учебного плана образования обучающихся с умственной отсталостью (интеллектуальными нарушениями) на 2022-2023 учебный год МБОУ «Быстрянская СОШ им.О.Суртаева», утвержденного приказом МБОУ «Быстрянская СОШ им.О.Суртаева» от 29.08.2022 № 158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ендарного учебного графика на 2022/2023 учебный год МБОУ «Быстрянская СОШ им.О.Суртаева», утвержденного приказом МБОУ «Быстрянская СОШ им.О.Суртаева» от 29.08.2022 № 158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я о рабочей программе учебного предмета, элективного, факультативного курса, курса внеурочной 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Якубовская Э. В., Коршунова Я. В «Русский язык» 4 класс. Учебник для обучающихся с интеллектуальными нарушениями.  М.: Просвещение, 2022г.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ебного предмета — создание условий для максимального удовлетворения особых образовательных потребностей обучающихся, обеспечивающих усвоение ими социального и культурного опыта через формирование основ предметных знаний и умений по русскому языку.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точнять и обогащать представления об окружающей действительности,  способствовать овладению на этой основе языковыми средствами (слово, предложение, словосочетание);</w:t>
      </w:r>
    </w:p>
    <w:p>
      <w:pPr>
        <w:pStyle w:val="Normal"/>
        <w:tabs>
          <w:tab w:val="clear" w:pos="708"/>
          <w:tab w:val="left" w:pos="924" w:leader="none"/>
        </w:tabs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ть первоначальные «дограмматические» понятия и развивать коммуникативно-речевые навыки;</w:t>
      </w:r>
    </w:p>
    <w:p>
      <w:pPr>
        <w:pStyle w:val="Normal"/>
        <w:tabs>
          <w:tab w:val="clear" w:pos="708"/>
          <w:tab w:val="left" w:pos="1417" w:leader="none"/>
        </w:tabs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ствовать овладению различными доступными средствами устной и письменной коммуникации для решения практико-ориентированных задач;</w:t>
      </w:r>
    </w:p>
    <w:p>
      <w:pPr>
        <w:pStyle w:val="Normal"/>
        <w:tabs>
          <w:tab w:val="clear" w:pos="708"/>
          <w:tab w:val="left" w:pos="924" w:leader="none"/>
        </w:tabs>
        <w:spacing w:before="0" w:after="0"/>
        <w:ind w:right="124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коррекцию недостатков речевой и мыслительной деятельности;</w:t>
      </w:r>
    </w:p>
    <w:p>
      <w:pPr>
        <w:pStyle w:val="Normal"/>
        <w:tabs>
          <w:tab w:val="clear" w:pos="708"/>
          <w:tab w:val="left" w:pos="924" w:leader="none"/>
        </w:tabs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ть основы навыка полноценного чтения художественных текстов доступных для понимания по структуре и содержанию;</w:t>
      </w:r>
    </w:p>
    <w:p>
      <w:pPr>
        <w:pStyle w:val="Normal"/>
        <w:tabs>
          <w:tab w:val="clear" w:pos="708"/>
          <w:tab w:val="left" w:pos="1067" w:leader="none"/>
        </w:tabs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ормировать положительные нравственные  качества  и  свойства личности.</w:t>
      </w:r>
    </w:p>
    <w:p>
      <w:pPr>
        <w:pStyle w:val="Style17"/>
        <w:widowControl w:val="false"/>
        <w:spacing w:before="0" w:after="0"/>
        <w:ind w:left="720" w:right="20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усский язык как учебный предмет является ведущим, так как от его усвоения во многом зависит успешность школьного обучения и социализация учащихся. Практическая и коррекционная направленность обучения языку обуславливает его специфику. Все знания учащихся, получаемые ими в основном при выполнении упражнений, являются практически значимыми для их социальной адаптации и  реабилитации. Необходимость коррекции познавательной и речевой деятельности умственно отсталых школьников обусловлена трудностями овладения ими русской фонетикой, графикой и орфографией, своеобразием их общего и речевого развития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-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предмета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втор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ыделение предложения из текста по заданию учителя. Определение, о ком или о чём говорится в предложении. Работа с незаконченным предложением (возможность закончить предложение по-разному).</w:t>
        <w:br/>
        <w:t>Работа с деформированным предложением (слова даны в исходной форме). Самостоятельное составление предложений на основе картинок, темы, собственного опыта. Графическая схема составленных предложений. Сравнение оформления предложения в схеме и записи..</w:t>
        <w:br/>
        <w:t>Составление диалога из данных реплик. Чтение диалога с соответствующей интонацией. Определение количества предложений в диалоге.</w:t>
        <w:br/>
        <w:t>Выделение в предложении названий предметов, действий и признаков. Постановка вопросов к словам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вуки и букв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ласные звуки и буквы. Ударение. Ударные и безударные гласные. Наблюдение за соответствием звука и буквы под ударением и несоответствием в безударном положении. Одинаковое написание гласных в ударной и безударной позиции. Проверка безударной гласной изменением формы слова. Объяснение написания безударной гласной по опорной таблице.</w:t>
        <w:br/>
        <w:t>Дифференциация слов с мягкими согласными на слух и в произношении. Обозначение мягкости согласных на письме. Буква ь на конце и в середине слова. Объяснение написания орфограммы с опорой на таблицу. Перенос слов с ь.</w:t>
        <w:br/>
        <w:t>Разделительный ь перед гласными и, е, ё, ю, я. Упражнения в умении слышать, правильно произносить и записывать слова с разделительнымь. Правильный перенос таких слов. </w:t>
        <w:br/>
        <w:t>Дифференциация на слух и в произношении звонких и глухих согласных в сильной позиции. Звонкие и глухие согласные на конце слова. Их проверка. Объяснение орфограммы с опорой на таблицу.</w:t>
        <w:br/>
        <w:t>Написание сочетаний жи – ши, ча – ща, чу – щу. Объяснение орфограммы с опорой на таблицу. </w:t>
        <w:br/>
        <w:t xml:space="preserve">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ло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руппировка слов по категориям: названия предметов, действий и признаков. Постановка вопросов к словам в предложении. Составление словосочетаний по начальному слову и вопросу типа: рисую (кого?) птицу; рисую (кому?) брату; рисую (чем?) карандашом, рисую (на чём?) на листе.</w:t>
        <w:br/>
        <w:t>Названия признаков предмета. Определение признаков предмета по вопросам какой? какая? какое? какие? Названия признаков, обозначающих цвет, форму, величину, материал, вкус предмета и др. (холодный, твёрдый).</w:t>
        <w:br/>
        <w:t>Подбор слов, обозначающих ряд признаков одного предмета. Отгадывание предмета по его признакам: хитрая, рыжая …; голодный, злой … . Роль слова, обозначающего признаки в описании предмета. Выделение из предложения слов по вопросам.</w:t>
        <w:br/>
        <w:t>Образование слов одной категории от другой по вопросу или по образцу: петь – певец, красивый – красота. </w:t>
        <w:br/>
        <w:t>Подбор слов, противоположных по значению.</w:t>
        <w:br/>
        <w:t>Распространение предложений словами различных категорий.</w:t>
        <w:br/>
        <w:t>Имена собственные. Большая буква в именах людей и кличках животных, в названиях улиц, городов, сёл, деревень и т.д. Знание домашнего адреса.</w:t>
        <w:br/>
        <w:t>Предлог. Раздельное написание предлога с другими словами. Предлоги до за, про, без, около, перед. Упражнения в составлении словосочетаний с заданным словом и предлогом.</w:t>
        <w:br/>
        <w:t>Слова с непроверяемыми орфограммами в корне. Подбор к ним родственных слов.</w:t>
        <w:br/>
        <w:t>Словарь: аптека, билет, вдруг, вокзал, деревня, завтрак, здоровье, квартира, костюм, лягушка, магазин, метро, рассказ, родина, Россия, спасибо, трамвай, фамилия, человек, шёл.</w:t>
        <w:br/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ж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Деление текста на предложения. Соблюдение паузы и интонации конца при выделении каждого предложения. Оформление предложения на письме (большая буква в начале, точка в конце). Основные признаки предложения: законченность мысли, порядок слов в предложении, связь слов в предложении. Работа с деформированным предложением (слова даны в начальной форме с ударными окончаниями). Установление связи слов предложении по вопросам.</w:t>
        <w:br/>
        <w:t>Предложения, различные по интонации: повествовательные, вопросительные и восклицательные. Знаки препинания в конце предложения (точка, вопросительный и восклицательный знаки).</w:t>
        <w:br/>
        <w:t>Составление диалогов с дополнением ответа на вопрос собеседника. Правильная расстановка знаков препинания и точность интонирования реплик диалога при его чтении. Составление ответов на вопросы. Вариативность ответов на один вопрос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Связная письменная речь (в связи с изучением всех разделов программы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абота с деформированным текстом. Определение темы текста. Списывание текста с заменой часто повторяющихся слов местоимениями и фразовыми синонимами (заяц – он, заяц – трусишка) после коллективной работы с ним. Подбор заголовка к тексту. </w:t>
        <w:br/>
        <w:t>Составление вопросов к тексту с опорой на вопросительные слова. Письменный пересказ текста по составленным вопросам.</w:t>
        <w:br/>
        <w:t>Коллективное изложение текста по плану и опорным словам.</w:t>
        <w:br/>
        <w:t>Коллективное составление рассказа по сюжетной картинке и опорным словам.</w:t>
        <w:br/>
        <w:t>Коллективное сочинение конца рассказа с последующей записью текста.</w:t>
        <w:br/>
        <w:t>Письмо и чистописание (в течение всего учебного года)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  в 4 классе изучается в рамках образовательной области «Язык и речь» Федерального компонента учебного плана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мет «Русский язык»  базисным учебным планом начального общего образования в 4 классе выделяется 136 часов: (4 ч. в неделю)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озможно увеличение и уменьшение количества часов, в зависимости от изменения годового календарного учебного графика, сроков каникул, выпадения уроков на праздничные дн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 </w:t>
      </w:r>
      <w:r>
        <w:rPr>
          <w:rFonts w:cs="Times New Roman" w:ascii="Times New Roman" w:hAnsi="Times New Roman"/>
          <w:sz w:val="28"/>
          <w:szCs w:val="28"/>
        </w:rPr>
        <w:t>Занятия тесно связа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атематикой, миром природы и человек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 «Русский язык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pacing w:before="0" w:after="0"/>
        <w:ind w:left="426" w:right="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ие себя как ученика, заинтересованного посещением школы, обучением, занятиями, как члена семьи, одноклассника, друга;</w:t>
      </w:r>
    </w:p>
    <w:p>
      <w:pPr>
        <w:pStyle w:val="Style17"/>
        <w:numPr>
          <w:ilvl w:val="0"/>
          <w:numId w:val="3"/>
        </w:numPr>
        <w:spacing w:before="0" w:after="0"/>
        <w:ind w:left="426" w:right="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знание себя как гражданина России; формирование чувства гордости за свою Родину, родной язык;</w:t>
      </w:r>
    </w:p>
    <w:p>
      <w:pPr>
        <w:pStyle w:val="Style17"/>
        <w:numPr>
          <w:ilvl w:val="0"/>
          <w:numId w:val="3"/>
        </w:numPr>
        <w:spacing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7"/>
        <w:numPr>
          <w:ilvl w:val="0"/>
          <w:numId w:val="3"/>
        </w:numPr>
        <w:spacing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ительное отношение к окружающей действительности, готовность к организации взаимодействия с ней и эстетическому ее восприятию;</w:t>
      </w:r>
    </w:p>
    <w:p>
      <w:pPr>
        <w:pStyle w:val="Style17"/>
        <w:numPr>
          <w:ilvl w:val="0"/>
          <w:numId w:val="3"/>
        </w:numPr>
        <w:spacing w:before="0" w:after="0"/>
        <w:ind w:left="426" w:right="50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остный, социально ориентированный взгляд на мир в единстве его природной и социальной частей;</w:t>
      </w:r>
    </w:p>
    <w:p>
      <w:pPr>
        <w:pStyle w:val="Style17"/>
        <w:numPr>
          <w:ilvl w:val="0"/>
          <w:numId w:val="3"/>
        </w:numPr>
        <w:spacing w:before="0" w:after="0"/>
        <w:ind w:left="426" w:right="112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мостоятельность в выполнении учебных заданий, поручений,  договоренностей;</w:t>
      </w:r>
    </w:p>
    <w:p>
      <w:pPr>
        <w:pStyle w:val="Style17"/>
        <w:numPr>
          <w:ilvl w:val="0"/>
          <w:numId w:val="3"/>
        </w:numPr>
        <w:spacing w:before="0" w:after="0"/>
        <w:ind w:left="426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имание личной ответственности за свои поступки на основе представлений об этических нормах и правилах поведения в современном обществе;</w:t>
      </w:r>
    </w:p>
    <w:p>
      <w:pPr>
        <w:pStyle w:val="Style17"/>
        <w:numPr>
          <w:ilvl w:val="0"/>
          <w:numId w:val="3"/>
        </w:numPr>
        <w:spacing w:before="0" w:after="0"/>
        <w:ind w:left="426" w:right="98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товность к безопасному и бережному поведению в природе и общест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Предметные результаты:</w:t>
      </w:r>
    </w:p>
    <w:p>
      <w:pPr>
        <w:pStyle w:val="P16"/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инимальный уровень: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гласных и согласных звуков и букв; ударных и безударных согласных звуков; оппозиционных согласных по звонкости-глухости, твердости-мягкости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ние слов на слоги для переноса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ывание по слогам и целыми словами с рукописного и печатного текста с орфографическим проговариванием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ись под диктовку слов и коротких предложений (2-4 слова) с изученными орфограммами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мягкости и твердости согласных звуков на письме гласными буквами и буквой Ь (после предварительной отработки)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подбор слов, обозначающих предметы, действия, признаки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, восстановление в них нарушенного порядка слов с ориентацией на серию сюжетных картинок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текста предложений на заданную тему;</w:t>
      </w:r>
    </w:p>
    <w:p>
      <w:pPr>
        <w:pStyle w:val="P16"/>
        <w:numPr>
          <w:ilvl w:val="0"/>
          <w:numId w:val="4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частие в обсуждении темы текста и выбора заголовка к не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звуков и букв; 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ласных и согласных звуков с опорой на образец и опорную схему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ывание рукописного и печатного текста целыми словами с орфографическим проговариванием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/>
      </w:pPr>
      <w:r>
        <w:rPr>
          <w:sz w:val="28"/>
          <w:szCs w:val="28"/>
        </w:rPr>
        <w:t>запись под диктовку текста, включающего слова с изученными орфограммами (40-45 слов)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 подбор слов различных категорий по вопросу и грамматическому значению (название предметов, действий и признаков предметов)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распространение предложений, установление связи между словами с помощью учителя, постановка знаков препинания в конце предложения (точка, вопросительный и восклицательный знак)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ние текста на предложения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ие темы текста (о чём идет речь), выбор одного заголовка из нескольких, подходящего по смыслу;</w:t>
      </w:r>
    </w:p>
    <w:p>
      <w:pPr>
        <w:pStyle w:val="P15"/>
        <w:numPr>
          <w:ilvl w:val="0"/>
          <w:numId w:val="2"/>
        </w:numPr>
        <w:shd w:fill="FFFFFF" w:val="clear"/>
        <w:spacing w:lineRule="auto" w:line="276" w:before="0" w:after="0"/>
        <w:ind w:left="426"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амостоятельная запись 3-4 предложений из составленного текста после его анализа.</w:t>
      </w:r>
    </w:p>
    <w:p>
      <w:pPr>
        <w:pStyle w:val="Normal"/>
        <w:ind w:left="426" w:hanging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316"/>
        <w:gridCol w:w="828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ли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8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Выделение его из тек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законченное и незаконченно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начат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его схема. Распространение предложе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предложении предметов, действий,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сюжетной картин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по  предметной картин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. 48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Расположение слов по алфавиту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 Соотнесение количества гласных и слогов в сло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. Их различ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 написание гласных в ударной и безударной позиция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 написание гласных в ударной и безударной позиция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сло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сло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безударных гласных в сло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непроверяемые безударные глас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и непроверяемые безударные гласны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ёрдые и мягкие соглас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ение твёрдых и мягких согласных перед гласны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на письме буквами е,ё,ю,я,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мягкий знак (ь) на конце и в середин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мягкий знак (ь) на конце и в середин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твёрдых и мягких соглас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жи-ши,ча-ща, чу-щу в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жи-ши,ча-ща, чу-щу в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жи-ши,ча-ща, чу-щу в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жи-ши,ча-ща, чу-щу в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авил правописания в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 (ь) перед гласными е,ё,ю,я,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с разделительным мягким знак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слов с разделительным мягким знак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равописания слов с разделительным мягким знак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ходных по буквам слов с разделительным мягким знаком и без не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для обозначения мягких согласных и разделительный мягкий знак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 по теме «Твердые и мягкие согласные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онких и глухих соглас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арными согласными на конц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 на конц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исания звонких и глухих согласных на конц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написания звонких и глухих согласных на конце слов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авил проверки парных согласных и безударных глас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авил проверки парных согласных и безударных глас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в слове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в слове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в слове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авописания в слове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о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, действий и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. Различение названий предметов по вопросам кто? что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званий предметов по вопросам кого? чего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званий предметов по вопросам кому? чему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званий предметов по вопросам кем? чем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званий предметов по вопросам о ком? о чём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азваний предмет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мена собственны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, отчествах, фамилиях людей и кличках животных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званиях городов, сёл, деревень, ул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названиях городов, сёл, деревень, улиц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 призна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ризнаков предмета по вопросам какой? какая? какое? Какие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названиям признаков предм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названиям признаков предм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изнаков, обозначающих цвет, форму, величину, материал, вкус предм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, обозначающих ряд признаков одного предме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едмета по его признак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названий предметов, действий,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к словам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словами, обозначающими признаки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редложений словами, обозначающими предметы и признаки предметов, по вопроса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 по теме «Слово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, к от, над, под, о, в, на со слов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из со слов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за со слов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без со слов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до со слов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 про со слов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 Закрепление знани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Действие предмет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лова, обозначающие действ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а вопросов к словам , обозначающим действие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а вопросов к словам , обозначающим действие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ановка вопросов к словам , обозначающим действие предме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в тексте слов, обозначающих предметы и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в тексте слов, обозначающих предметы и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хождение в тексте слов, обозначающих предметы и действ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ая работа по теме «Действие предмета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редметы, действия, призна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редметы, действия, призна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. Предметы, действия, призна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предложений из тек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предложений из текс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начат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ие начатого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ложения, разные по интон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ые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по интонации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по интонации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по интонации предло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гласных и согласных в сло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и согласных в слов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ый диктант по теме «Предложени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, действий,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, действий,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, действий,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предметов, действий, признак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 памя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 памят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объяснят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сь объясня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арных сл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териально-техническое обеспеч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зентац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аточный материа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, колон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тетрадь по русскому языку в 2 частях. А.К.Аксёнова, Н.Г.Галунчикова, Э.В.Якубовская – М.: «Просвещение», 2019г. Рекомендован Министерством образования и науки Российской Федераци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.В. Якубовская, Я.В.Коршунова. Русский язык. 4 класс: учебник для образовательных организаций, реализующих адаптированные  основные общеобразовательные программы (в 2 частях) – М.: «Просвещение», 2019г. Рекомендован Министерством образования и науки Российской Федерации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.В. Якубовская. Русский язык. Методические рекомендации 2 - 4 классы: учебное пособие  для образовательных организаций, реализующих адаптированные  основные общеобразовательные программы – М.: «Просвещение», 2019.</w:t>
      </w:r>
    </w:p>
    <w:p>
      <w:pPr>
        <w:pStyle w:val="Style17"/>
        <w:tabs>
          <w:tab w:val="clear" w:pos="708"/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8">
    <w:name w:val="c18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5:59:00Z</dcterms:created>
  <dc:creator>User</dc:creator>
  <dc:description/>
  <cp:keywords/>
  <dc:language>en-US</dc:language>
  <cp:lastModifiedBy>Acer</cp:lastModifiedBy>
  <dcterms:modified xsi:type="dcterms:W3CDTF">2023-02-26T15:02:00Z</dcterms:modified>
  <cp:revision>5</cp:revision>
  <dc:subject/>
  <dc:title/>
</cp:coreProperties>
</file>