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tyleTextCenter"/>
        <w:rPr>
          <w:sz w:val="24"/>
          <w:szCs w:val="24"/>
        </w:rPr>
      </w:pPr>
      <w:r>
        <w:rPr>
          <w:rStyle w:val="FStyleText"/>
          <w:sz w:val="24"/>
          <w:szCs w:val="24"/>
        </w:rPr>
        <w:t>Комитет Администрации Красногорского района Алтайского края по образованию</w:t>
      </w:r>
    </w:p>
    <w:p>
      <w:pPr>
        <w:pStyle w:val="PStyleTextCenter"/>
        <w:rPr>
          <w:sz w:val="24"/>
          <w:szCs w:val="24"/>
        </w:rPr>
      </w:pPr>
      <w:r>
        <w:rPr>
          <w:rStyle w:val="FStyleText"/>
          <w:sz w:val="24"/>
          <w:szCs w:val="24"/>
        </w:rPr>
        <w:t>Муниципальное бюджетное общеобразовательное учреждение "Быстрянская средняя общеобразовательная школа им.О.Суртаева"</w:t>
      </w:r>
    </w:p>
    <w:p>
      <w:pPr>
        <w:pStyle w:val="PStyleTextCenter"/>
        <w:rPr>
          <w:rStyle w:val="FStyleText"/>
          <w:sz w:val="24"/>
          <w:szCs w:val="24"/>
        </w:rPr>
      </w:pPr>
      <w:r>
        <w:rPr>
          <w:sz w:val="24"/>
          <w:szCs w:val="24"/>
        </w:rPr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/>
      </w:pPr>
      <w:r>
        <w:rPr>
          <w:rStyle w:val="FStyleTextBold"/>
          <w:lang w:eastAsia="en-US"/>
        </w:rPr>
        <w:t xml:space="preserve"> </w:t>
      </w:r>
    </w:p>
    <w:tbl>
      <w:tblPr>
        <w:tblW w:w="9791" w:type="dxa"/>
        <w:jc w:val="left"/>
        <w:tblInd w:w="-42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45"/>
        <w:gridCol w:w="3141"/>
        <w:gridCol w:w="3105"/>
      </w:tblGrid>
      <w:tr>
        <w:trPr>
          <w:trHeight w:val="168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заседании школьного методического объединен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__1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9»___08____2022г.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_____1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29_»__08___2022г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УТВЕРЖД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 МБОУ «Быстрянская СОШ исм.О.Сурта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 (В.В.Михайлов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StyleTextCenter"/>
        <w:rPr>
          <w:rStyle w:val="FStyleTextBold"/>
        </w:rPr>
      </w:pPr>
      <w:r>
        <w:rPr/>
      </w:r>
    </w:p>
    <w:p>
      <w:pPr>
        <w:pStyle w:val="PStyleTextCenter"/>
        <w:rPr>
          <w:rStyle w:val="FStyleTextBold"/>
        </w:rPr>
      </w:pPr>
      <w:r>
        <w:rPr/>
      </w:r>
    </w:p>
    <w:p>
      <w:pPr>
        <w:pStyle w:val="PStyleTextCenter"/>
        <w:rPr>
          <w:rStyle w:val="FStyleTextBold"/>
        </w:rPr>
      </w:pPr>
      <w:r>
        <w:rPr/>
      </w:r>
    </w:p>
    <w:p>
      <w:pPr>
        <w:pStyle w:val="PStyleTextCenter"/>
        <w:rPr>
          <w:rStyle w:val="FStyleTextBold"/>
        </w:rPr>
      </w:pPr>
      <w:r>
        <w:rPr/>
      </w:r>
    </w:p>
    <w:p>
      <w:pPr>
        <w:pStyle w:val="PStyleTextCenter"/>
        <w:rPr/>
      </w:pPr>
      <w:r>
        <w:rPr>
          <w:rStyle w:val="FStyleTextBold"/>
        </w:rPr>
        <w:t>АДАПТИРОВАННАЯ РАБОЧАЯ  ПРОГРАММА</w:t>
      </w:r>
    </w:p>
    <w:p>
      <w:pPr>
        <w:pStyle w:val="PStyleTextCenter"/>
        <w:rPr>
          <w:rStyle w:val="FStyleTextBold"/>
        </w:rPr>
      </w:pPr>
      <w:r>
        <w:rPr>
          <w:rStyle w:val="FStyleTextBold"/>
        </w:rPr>
        <w:t xml:space="preserve">(для обучающихся с умственной отсталостью </w:t>
      </w:r>
    </w:p>
    <w:p>
      <w:pPr>
        <w:pStyle w:val="PStyleTextCenter"/>
        <w:rPr/>
      </w:pPr>
      <w:r>
        <w:rPr>
          <w:rStyle w:val="FStyleTextBold"/>
        </w:rPr>
        <w:t>(интеллектуальными нарушениями))</w:t>
      </w:r>
    </w:p>
    <w:p>
      <w:pPr>
        <w:pStyle w:val="PStyleTextCenter"/>
        <w:rPr/>
      </w:pPr>
      <w:r>
        <w:rPr>
          <w:rStyle w:val="FStyleText"/>
        </w:rPr>
        <w:t>учебного предмета</w:t>
      </w:r>
    </w:p>
    <w:p>
      <w:pPr>
        <w:pStyle w:val="PStyleTextCenter"/>
        <w:rPr/>
      </w:pPr>
      <w:r>
        <w:rPr>
          <w:rStyle w:val="FStyleText"/>
        </w:rPr>
        <w:t>«Речевая практика»</w:t>
      </w:r>
    </w:p>
    <w:p>
      <w:pPr>
        <w:pStyle w:val="PStyleTextCenter"/>
        <w:rPr/>
      </w:pPr>
      <w:r>
        <w:rPr>
          <w:rStyle w:val="FStyleText"/>
        </w:rPr>
        <w:t xml:space="preserve">3 класса </w:t>
      </w:r>
    </w:p>
    <w:p>
      <w:pPr>
        <w:pStyle w:val="PStyleTextCenter"/>
        <w:rPr/>
      </w:pPr>
      <w:r>
        <w:rPr>
          <w:rStyle w:val="FStyleText"/>
        </w:rPr>
        <w:t>на 2022-2023 учебный год</w:t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rStyle w:val="FStyleText"/>
          <w:rFonts w:eastAsia="Calibri"/>
          <w:sz w:val="24"/>
          <w:szCs w:val="24"/>
        </w:rPr>
        <w:t>Составитель: Захарова Светлана Викторовна, учитель начальных классов,  высшей квалификационной категории</w:t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янка 202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  <w:tab/>
        <w:t xml:space="preserve"> …………………………………………………………..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ируемые образовательные результаты………………………………….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учебного предмета……………………………………….............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матическое поурочное планирование……………………………………...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ебно-методическое обеспечение образовательного процесса……….…1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15"/>
        <w:ind w:left="-567"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PStyleTextCenter"/>
        <w:ind w:firstLine="708"/>
        <w:jc w:val="both"/>
        <w:rPr>
          <w:rStyle w:val="FStyleText"/>
          <w:color w:val="000000"/>
        </w:rPr>
      </w:pPr>
      <w:r>
        <w:rPr>
          <w:rStyle w:val="FStyleText"/>
        </w:rPr>
        <w:t xml:space="preserve">Рабочая программа по предмету «Речевая практика» составлена в соответствии с </w:t>
      </w:r>
    </w:p>
    <w:p>
      <w:pPr>
        <w:pStyle w:val="PStyleText"/>
        <w:ind w:hanging="0"/>
        <w:rPr/>
      </w:pPr>
      <w:r>
        <w:rPr>
          <w:rStyle w:val="FStyleText"/>
        </w:rPr>
        <w:t xml:space="preserve"> </w:t>
      </w:r>
      <w:r>
        <w:rPr>
          <w:rStyle w:val="FStyleText"/>
        </w:rPr>
        <w:t>- Федеральным законом «Об образовании в РФ» от 29.12.2012 №273-ФЗ;</w:t>
      </w:r>
    </w:p>
    <w:p>
      <w:pPr>
        <w:pStyle w:val="PStyleText"/>
        <w:ind w:hanging="0"/>
        <w:rPr/>
      </w:pPr>
      <w:r>
        <w:rPr>
          <w:rStyle w:val="FStyleText"/>
        </w:rPr>
        <w:t>- 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Ф от 19 декабря 2014 г. № 1599</w:t>
      </w:r>
    </w:p>
    <w:p>
      <w:pPr>
        <w:pStyle w:val="PStyleText"/>
        <w:ind w:hanging="0"/>
        <w:rPr/>
      </w:pPr>
      <w:r>
        <w:rPr>
          <w:rStyle w:val="FStyleText"/>
        </w:rPr>
        <w:t xml:space="preserve">– </w:t>
      </w:r>
      <w:r>
        <w:rPr>
          <w:rStyle w:val="FStyleText"/>
        </w:rPr>
        <w:t>Адаптированной основной общеобразовательной программы образования обучающихся с умственной отсталостью (интеллектуальными нарушениями) МБОУ «Быстрянская СОШ им.О.Суртаева», утвержденной приказом МБОУ «Быстрянская СОШ им.О.Суртаева» от 22.01.2021 № 11;</w:t>
      </w:r>
    </w:p>
    <w:p>
      <w:pPr>
        <w:pStyle w:val="PStyleText"/>
        <w:ind w:hanging="0"/>
        <w:rPr/>
      </w:pPr>
      <w:r>
        <w:rPr>
          <w:rStyle w:val="FStyleText"/>
        </w:rPr>
        <w:t>- Программа воспитания, утвержденная приказом МБОУ «Быстрянская СОШ им.О.Суртаева» от 27.08.2021 № 129;</w:t>
      </w:r>
    </w:p>
    <w:p>
      <w:pPr>
        <w:pStyle w:val="PStyleText"/>
        <w:ind w:hanging="0"/>
        <w:rPr/>
      </w:pPr>
      <w:r>
        <w:rPr>
          <w:rStyle w:val="FStyleText"/>
        </w:rPr>
        <w:t xml:space="preserve">– </w:t>
      </w:r>
      <w:r>
        <w:rPr>
          <w:rStyle w:val="FStyleText"/>
        </w:rPr>
        <w:t>Индивидуального учебного плана образования обучающихся с умственной отсталостью (интеллектуальными нарушениями) на 2022-2023 учебный год МБОУ «Быстрянская СОШ им.О.Суртаева», утвержденного приказом МБОУ «Быстрянская СОШ им.О.Суртаева» от 29.08.2022 № 158;</w:t>
      </w:r>
    </w:p>
    <w:p>
      <w:pPr>
        <w:pStyle w:val="PStyleText"/>
        <w:ind w:hanging="0"/>
        <w:rPr/>
      </w:pPr>
      <w:r>
        <w:rPr>
          <w:rStyle w:val="FStyleText"/>
        </w:rPr>
        <w:t xml:space="preserve">– </w:t>
      </w:r>
      <w:r>
        <w:rPr>
          <w:rStyle w:val="FStyleText"/>
        </w:rPr>
        <w:t xml:space="preserve">Календарного учебного графика на 2022/2023 учебный год МБОУ «Быстрянская СОШ им.О.Суртаева», утвержденного приказом МБОУ «Быстрянская СОШ им.О.Суртаева» от 29.08.2022 № 158; </w:t>
      </w:r>
    </w:p>
    <w:p>
      <w:pPr>
        <w:pStyle w:val="PStyleText"/>
        <w:ind w:hanging="0"/>
        <w:rPr/>
      </w:pPr>
      <w:r>
        <w:rPr>
          <w:rStyle w:val="FStyleText"/>
        </w:rPr>
        <w:t xml:space="preserve">- Положения о рабочей программе учебного предмета, элективного, факультативного курса, курса внеурочной деятельности. </w:t>
      </w:r>
    </w:p>
    <w:p>
      <w:pPr>
        <w:pStyle w:val="PStyleText"/>
        <w:ind w:hanging="0"/>
        <w:rPr/>
      </w:pPr>
      <w:r>
        <w:rPr>
          <w:rStyle w:val="FStyleText"/>
        </w:rPr>
        <w:t xml:space="preserve">- </w:t>
      </w:r>
      <w:r>
        <w:rPr/>
        <w:t xml:space="preserve">С.В. Комарова </w:t>
      </w:r>
      <w:r>
        <w:rPr>
          <w:bCs/>
        </w:rPr>
        <w:t>«Речевая практика»</w:t>
      </w:r>
      <w:r>
        <w:rPr>
          <w:bCs/>
          <w:iCs/>
        </w:rPr>
        <w:t xml:space="preserve"> </w:t>
      </w:r>
      <w:r>
        <w:rPr/>
        <w:t xml:space="preserve">3 класс. Учебник для образовательных организаций, реализующих адаптированные основные общеобразовательные программы.   </w:t>
      </w:r>
      <w:r>
        <w:rPr>
          <w:bCs/>
          <w:iCs/>
        </w:rPr>
        <w:t>М: «Просвещение»,2018г.</w:t>
      </w:r>
      <w:r>
        <w:rPr>
          <w:rStyle w:val="FStyleText"/>
        </w:rPr>
        <w:t xml:space="preserve">  </w:t>
      </w:r>
    </w:p>
    <w:p>
      <w:pPr>
        <w:pStyle w:val="Normal"/>
        <w:shd w:fill="FFFFFF" w:val="clear"/>
        <w:spacing w:lineRule="auto" w:line="240" w:before="0" w:after="115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рассчитана на 68 часов в год, 2 часа в неделю.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речью (в том числе  и разговорной) - важнейшее умение, которое спонтанно формируется в детстве и помогает человеку жить в мире людей. К сожалению, для детей с умственной отсталостью, знакомиться, благодарить, спрашивать,  просить,  отвечать отказом на просьбу оказывается весьма сложным.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ая практика умственно отсталых детей чрезвычайна бедна и не качественна, а процесс овладения речью настолько затруднен, что к началу школьного обучения уровень речевого развития этих детей не может обеспечить успешного освоения программного материала любого из учебных предметов.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ный минимум содержания и требования к уровню подготовки обучающихся  в данной программе определены в соответствие с требованиями Стандарта к результатам образования. Для разработки структуры основной образовательной программы за основу взяты концептуальные основы специального федерального государственного стандарта. 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предусматривает реализацию образовательных программ 1 ступени обучения – начального общего образования. 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концептуальные положения, определяющие содержание образовательной программы 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Дифференцированный, личностно-ориентированный подход к обучению, воспитанию и развитию каждого ребёнка; 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доровьесберегающая среда в учреждении, способствующая сохранению и укреплению здоровья всех участников образовательного процесса; 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Ориентация на обновление методов обучения и воспитания в специальной (коррекционной) школе VIII вида, использование эффективных современных образовательных, коррекционно-развивающих технологий (или их элементов); 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новополагающие педагогические законы специальной (коррекционной) школы-интерната: уважение к личности обучающегося, воспитанника, учет индивидуальности каждого ребенка, стремление оказать ему необходимую поддержку.</w:t>
      </w:r>
    </w:p>
    <w:p>
      <w:pPr>
        <w:pStyle w:val="TextBody"/>
        <w:spacing w:lineRule="atLeast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цель предмета </w:t>
      </w:r>
      <w:r>
        <w:rPr>
          <w:rFonts w:cs="Times New Roman" w:ascii="Times New Roman" w:hAnsi="Times New Roman"/>
          <w:sz w:val="28"/>
          <w:szCs w:val="28"/>
        </w:rPr>
        <w:t>«Речевая практика» развитие речевого развития умственно отсталых школьников, как средства общения, и включение обучающихся в разнообразные формы коммуникации.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в программу коррекционных школ VIII вида предмета «Речевая практика» обусловлена несовершенством речевой практики учащихся, что задерживает развитие их речи как средства общения, затрудняет включение детей в доступные формы взаимодействия в социуме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ладших классах изучение всех предметов, входящих в структуру русского языка, призвано решить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cs="Times New Roman" w:ascii="Times New Roman" w:hAnsi="Times New Roman"/>
          <w:sz w:val="28"/>
          <w:szCs w:val="28"/>
        </w:rPr>
        <w:t>Уточнение и обогащение представлений об окружающей действительности и овладение на этой основе языковыми средствами (слово, предложение, словосочетание);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cs="Times New Roman" w:ascii="Times New Roman" w:hAnsi="Times New Roman"/>
          <w:sz w:val="28"/>
          <w:szCs w:val="28"/>
        </w:rPr>
        <w:t>Формирование первоначальными «дограмматическими» понятиями и развитие коммуникативно-речевых навыков;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cs="Times New Roman" w:ascii="Times New Roman" w:hAnsi="Times New Roman"/>
          <w:sz w:val="28"/>
          <w:szCs w:val="28"/>
        </w:rPr>
        <w:t>Коррекция недостатков речевой и мыслительной деятельности;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cs="Times New Roman" w:ascii="Times New Roman" w:hAnsi="Times New Roman"/>
          <w:sz w:val="28"/>
          <w:szCs w:val="28"/>
        </w:rPr>
        <w:t>Формирование основ навыка полноценного чтения художественных текстов доступных для понимания по структуре и содержанию;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cs="Times New Roman" w:ascii="Times New Roman" w:hAnsi="Times New Roman"/>
          <w:sz w:val="28"/>
          <w:szCs w:val="28"/>
        </w:rPr>
        <w:t>Развитие навыков устной коммуникации;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cs="Times New Roman" w:ascii="Times New Roman" w:hAnsi="Times New Roman"/>
          <w:sz w:val="28"/>
          <w:szCs w:val="28"/>
        </w:rPr>
        <w:t>Формирование положительных нравственных качеств и свойств личности.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овершенствованию речевого опыта учащихся.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игировать и обогащать языковую базу устных высказываний детей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выразительную сторону речи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строить устные связные высказывания;</w:t>
      </w:r>
    </w:p>
    <w:p>
      <w:pPr>
        <w:pStyle w:val="TextBody"/>
        <w:spacing w:lineRule="atLeast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- Воспитывать культуру речевого общения.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е образовательные результаты</w:t>
      </w:r>
    </w:p>
    <w:p>
      <w:pPr>
        <w:pStyle w:val="Normal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предмета «Речевая практика»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метные результаты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Минимальный уровень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выполнять задания по словесной инструкци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ражать свои просьбы, используя «вежливые слова»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адекватно пользоваться правилами этикета привстречи и расставани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сообщать о себе краткие  сведения;  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разительно произносить чистоговорки, стихотворения после их анализа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участвовать в беседе.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Достаточный уровень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ередавать содержание сказок и рассказов, прочитанных учителем или прослушанных в записи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полнять инструкцию предложенную в письменной форме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ыразительно произносить чистоговорки,стихотворения после их анализа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участвовать в диалогах по темам речевых ситуаций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авильно выражать просьбы, употребляя «вежливые слова»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ообщать о себе полные сведения сведенья;</w:t>
      </w:r>
    </w:p>
    <w:p>
      <w:pPr>
        <w:pStyle w:val="Normal"/>
        <w:autoSpaceDE w:val="false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коллективном составлении рассказа или сказки по темам речевых ситуаций.</w:t>
      </w:r>
    </w:p>
    <w:p>
      <w:pPr>
        <w:pStyle w:val="Normal"/>
        <w:autoSpaceDE w:val="false"/>
        <w:spacing w:lineRule="auto" w:line="240" w:before="0" w:after="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ознание себя как ученика, заинтересованного посещением школы,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ением, занятиями, как члена семьи, одноклассника, друга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особность к осмыслению социального окружения, своего места в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м, принятие соответствующих возрасту ценностей и социальных ролей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ложительное отношение к окружающей действительности,готовность к организации взаимодействия с ней и эстетическому ее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риятию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остный, социально ориентированный взгляд на мир в единствеего природной и социальной частей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сть в выполнении учебных заданий, поручений,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говоренностей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нимание личной ответственности за свои поступки на основепредставлений об этических нормах и правилах поведения в современном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стве;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товность к безопасному и бережному поведению в природе иобществе.</w:t>
      </w:r>
    </w:p>
    <w:p>
      <w:pPr>
        <w:pStyle w:val="Normal"/>
        <w:spacing w:before="240" w:after="200"/>
        <w:ind w:left="-567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е учебные действия, формируемые у младших школьников, обеспечивают, с одной стороны, успешное начало школьного обучения и осознанное отношение к обучению, с другой — составляют основу формирования в старших классах более сложных действий, которые содействуют дальнейшему становлению ученика как субъекта осознанной активной учебной деятельности на доступном для него уровне.</w:t>
      </w:r>
    </w:p>
    <w:tbl>
      <w:tblPr>
        <w:tblW w:w="985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6837"/>
      </w:tblGrid>
      <w:tr>
        <w:trPr>
          <w:trHeight w:val="169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0" w:firstLine="142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Личностные базовые учебные действия</w:t>
            </w:r>
          </w:p>
          <w:p>
            <w:pPr>
              <w:pStyle w:val="Normal"/>
              <w:spacing w:before="2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eastAsia="ru-RU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76"/>
              <w:ind w:left="243" w:hanging="142"/>
              <w:jc w:val="both"/>
              <w:rPr>
                <w:rFonts w:ascii="Times New Roman" w:hAnsi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8"/>
                <w:lang w:eastAsia="ru-RU"/>
              </w:rPr>
              <w:t>осознание себя как ученика, формирование интереса (мотивации) к учению, как одноклассника, дру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0"/>
              <w:ind w:left="243" w:hanging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положительное отношение к окружающей действи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 xml:space="preserve"> осознание языка как основного средства человеческого общени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0"/>
              <w:ind w:left="243" w:hanging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 xml:space="preserve">понимание того, что правильная устная речь – это показатель индивидуальной культуры человек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0"/>
              <w:ind w:left="243" w:hanging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способность к самооценке на основе наблюдения за собственной реч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0"/>
              <w:ind w:left="243" w:hanging="142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развитие навыков сотрудничества со взрослыми и сверстниками в разных социальных ситуациях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43" w:hanging="142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формирование умение проявлять эмоции в процессе чтения и пересказа произведений, выражать эмоции в мимике, жестах, экспрессивности высказыва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before="0" w:after="0"/>
              <w:ind w:left="243" w:hanging="14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сваивать положительный и позитивный стиль общения со сверстниками и взрослыми в школе и дом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ru-RU"/>
              </w:rPr>
              <w:t xml:space="preserve">Регулятивные 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базовые учебные действия</w:t>
            </w:r>
          </w:p>
          <w:p>
            <w:pPr>
              <w:pStyle w:val="Normal"/>
              <w:spacing w:before="24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101" w:firstLine="243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ходить и выходить из учебного помещения со звонком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101" w:firstLine="243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риентироваться в пространстве класса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101" w:firstLine="243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ользоваться учебной мебелью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101" w:firstLine="243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адекватно использовать ритуалы школьного поведения (поднимать руку, вставать и выходить из-за парты и т.д.)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34" w:firstLine="318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работать с учебными принадлежностями (учебник, наглядный материал, материал для театрализованных постановок) и организовывать рабочее место под руководством учителя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34" w:firstLine="318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ринимать цели и произвольно включаться в деятельность, следовать предложенному плану и работать в общем темпе с помощью учителя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34" w:firstLine="318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работать в группе, в паре;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ind w:left="34" w:firstLine="318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участвовать в деятельности на уроках речевой практики, контролировать и оценивать свои действия и действия одноклассников с помощью учителя.</w:t>
            </w:r>
          </w:p>
        </w:tc>
      </w:tr>
      <w:tr>
        <w:trPr>
          <w:trHeight w:val="33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ru-RU"/>
              </w:rPr>
              <w:t xml:space="preserve">Познавательные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базовые учебные действия</w:t>
            </w:r>
          </w:p>
          <w:p>
            <w:pPr>
              <w:pStyle w:val="Normal"/>
              <w:spacing w:before="24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101" w:firstLine="243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ыделять существенные, общие и отличительные свойства предметов;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101" w:firstLine="243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делать простейшие обобщения, сравнивать, классифицировать на наглядном материале;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101" w:firstLine="243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ользоваться знаками, символами, предметами – заместителями;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101" w:firstLine="243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читать;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101" w:firstLine="243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писать;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101" w:firstLine="243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наблюдать; работать с информацией (понимать изображение, текст, устное высказывание, элементарное схематическое изображение, предъявленные на бумажных, электронных и других носителях) под руководством и с помощью учителя.</w:t>
            </w:r>
          </w:p>
        </w:tc>
      </w:tr>
      <w:tr>
        <w:trPr>
          <w:trHeight w:val="39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0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ru-RU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базовые учебные действия</w:t>
            </w:r>
          </w:p>
          <w:p>
            <w:pPr>
              <w:pStyle w:val="Normal"/>
              <w:spacing w:before="240" w:after="20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101" w:firstLine="243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вступать в контакт и работать в коллективе (учитель – ученик, ученик – ученик, ученик – класс, учитель - класс);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101" w:firstLine="243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твечать на вопросы учителя, товарищей по классу;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76"/>
              <w:ind w:left="101" w:firstLine="243"/>
              <w:jc w:val="both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использовать принятые ритуалы социального взаимодействия с одноклассниками и учителем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ние и его значение в жизн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чевое общени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учащихся к выводу о необходимости общения, чтобы сообщить что-то новое, обменяться мнением, попросить о чем-нибудь, поздравить, пожалеть, утешить и т. д.Правила речевого общения. Освоение правил речевого общения.Письменное общение. Использование письменного общения в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е коротких сказок и рассказов в исполнении чтецов с магнитофонной записи, просмотр видеофильмов. Ответы на вопросы по содержанию прослушанного или просмотренного.Повторение оппозиционных слоговых структур, предложений, различных по количеству слов.Выполнение словесной инструкции, данной в письменном виде. Включение письменного задания в ролевую ситуац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кция и выразительность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речевого дыхания.Четкое выразительное произнесение чистоговорок, стихотворных диалогов по подражанию.Громкая, спокойная, тихая, шепотная речь. Использование нужной силы голоса в различных ролевых ситуациях.Вежливый тон голоса в разговоре. Передача различных чувств соответствующим тоном голоса в специально подобранных диалогах. Различение на рисунках (пиктограммах) выражения этих чув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вовательная, вопросительная, восклицательная интонации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речевой ситуации и организация высказывани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ексические темы:</w:t>
      </w:r>
      <w:r>
        <w:rPr>
          <w:rFonts w:cs="Times New Roman" w:ascii="Times New Roman" w:hAnsi="Times New Roman"/>
          <w:sz w:val="28"/>
          <w:szCs w:val="28"/>
        </w:rPr>
        <w:t xml:space="preserve"> «Школьная жизнь», «Играем в сказку», «Я дома», «Я за порогом дома», «Это я!», «Мои друзья», «Мир природы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чевые ситуации:</w:t>
      </w:r>
      <w:r>
        <w:rPr>
          <w:rFonts w:cs="Times New Roman" w:ascii="Times New Roman" w:hAnsi="Times New Roman"/>
          <w:sz w:val="28"/>
          <w:szCs w:val="28"/>
        </w:rPr>
        <w:t xml:space="preserve"> «Это моя школа», «Вместе после уроков», «Я тебе позвоню», «Обмениваемся бытовыми советами», «В гости на день рождения», «Я пешеход», «Я зритель», «Мой дом и моя семья», «На приеме у врача», «Привычки хорошие и не очень», «Вместе нам не скучно», «В зоопарке у зверей», «Погода и мы»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 общени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ение просьбы. Речевое общение со старшими. Общение с друзьями. Дифференциация речевого поведения в соответствии с ситу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ое общение с малознакомыми людь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/>
        <w:t xml:space="preserve">Тематическое планирование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55"/>
        <w:gridCol w:w="26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я разделов и тем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ова в школу!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ы собрались поиграть…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библиотеке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и про Машу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правляюсь в магазин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лефонный разговор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7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Я – зритель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8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ая сегодня погода? 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егурочк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10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сёлый праздник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11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мся понимать животных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12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знай меня!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13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переди лето! 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о: 68ч.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Календарно-тематическое планирование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5363"/>
        <w:gridCol w:w="1701"/>
        <w:gridCol w:w="1383"/>
      </w:tblGrid>
      <w:tr>
        <w:trPr>
          <w:trHeight w:val="1048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ов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я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нова в школу! (8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т и лето пролетело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жи об ос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мся общаться. «Добро пожалова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говор не получилс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хорошего т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«Весёлые каникул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- ученик. Правила поведения  в шк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 по школе. «Расскажи мне о школ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1" w:name="OLE_LINK2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ы собрались поиграть… </w:t>
            </w:r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4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OLE_LINK3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за порогом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  <w:bookmarkStart w:id="3" w:name="_GoBack"/>
            <w:bookmarkStart w:id="4" w:name="_GoBack"/>
            <w:bookmarkEnd w:id="4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иг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  общения во время игр. Считалоч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с прави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5" w:name="OLE_LINK4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 библиотеке </w:t>
            </w:r>
            <w:bookmarkEnd w:id="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5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6" w:name="OLE_LINK5"/>
            <w:bookmarkEnd w:id="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библиотекой. Игра «Прятки со сказко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поведения в библиоте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 в библиотеку. (Ролевая игра «Библиотеке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ю  и рассказываю сказ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казки в картинк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7" w:name="OLE_LINK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казки про Машу </w:t>
            </w:r>
            <w:bookmarkEnd w:id="7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4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8" w:name="OLE_LINK7"/>
            <w:bookmarkEnd w:id="8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гадай сказ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сказывание сказки «Маша и медведь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ние сказки «Три медвед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ем в сказ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9" w:name="OLE_LINK8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правляюсь в магазин</w:t>
            </w:r>
            <w:bookmarkEnd w:id="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3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0" w:name="OLE_LINK9"/>
            <w:bookmarkEnd w:id="1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ы магазина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 хорошего то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евая игра «Магази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11" w:name="OLE_LINK1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лефонный разговор </w:t>
            </w:r>
            <w:bookmarkEnd w:id="1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4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2" w:name="OLE_LINK11"/>
            <w:bookmarkEnd w:id="1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лефон в нашей жизн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общения по телеф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ение стихотворения  «У меня зазвонил телефон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ыгрывание ситуаций «Звонок друг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13" w:name="OLE_LINK12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Я –зритель </w:t>
            </w:r>
            <w:bookmarkEnd w:id="13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3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14" w:name="OLE_LINK13"/>
            <w:bookmarkEnd w:id="14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теат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жливого зр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памятки «В кин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15" w:name="OLE_LINK14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акая сегодня погода? </w:t>
            </w:r>
            <w:bookmarkEnd w:id="1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(8ч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6" w:name="OLE_LINK15"/>
            <w:bookmarkEnd w:id="1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и и загадки об ос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ины ос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и и загадки о зи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имние прим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жи мне о зи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ноз по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прогноза по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жи мне о пог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17" w:name="OLE_LINK1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негурочка</w:t>
            </w:r>
            <w:bookmarkEnd w:id="17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(7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8" w:name="OLE_LINK17"/>
            <w:bookmarkEnd w:id="18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 о зи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«Зимние забав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  и рассказывание сказки «Снегуроч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вание сказки по иллюстрац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стер сказки сказыват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жи мне сказ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19" w:name="OLE_LINK18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есёлый праздник </w:t>
            </w:r>
            <w:bookmarkEnd w:id="1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6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0" w:name="OLE_LINK19"/>
            <w:bookmarkEnd w:id="2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и в нашей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тебе подарить? Не подарок дорог, а вним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иду на день рожден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хорошего т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меня день ро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ьте вежливы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21" w:name="OLE_LINK2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имся понимать животных</w:t>
            </w:r>
            <w:bookmarkEnd w:id="2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8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22" w:name="OLE_LINK21"/>
            <w:bookmarkEnd w:id="22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по теме «Мир природ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друзей прир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разные животные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бавные питомц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ение рассказа домашнем животном «Мой друг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зы писателей о животных. Обучение пересказ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Чего хотят животны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ороший ли я хозя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23" w:name="OLE_LINK22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знай меня! </w:t>
            </w:r>
            <w:bookmarkEnd w:id="23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3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4" w:name="OLE_LINK23"/>
            <w:bookmarkEnd w:id="24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кажи о себе. «Моя прическ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куратность и опрят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ая ситуация «Опиши товарищ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25" w:name="OLE_LINK24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переди лето! </w:t>
            </w:r>
            <w:bookmarkEnd w:id="2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5 ч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6" w:name="OLE_LINK25"/>
            <w:bookmarkEnd w:id="26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на каждый д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ранспор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иду в г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иду в театр(кино). Будем взаимно вежли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ем дружно. Чему я научилс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 68ча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-  методическое обеспечение образовательного процесса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специальных (коррекционных) образовательных учреждений VIII вида. Подготовительный класс. 1—4 классы / [А. А. Айдарбекова, В. М. Белов, В. В. Воронкова и др.]. — 8-е изд. — М. : Просвещение, 201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TextBody"/>
        <w:numPr>
          <w:ilvl w:val="0"/>
          <w:numId w:val="7"/>
        </w:numPr>
        <w:spacing w:lineRule="atLeast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В. Комаров Устная речь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ласс. Учебник для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ласса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Москва, «Просвещение», 2013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1"/>
        <w:ind w:firstLine="567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атериально-техническое  обеспечение образовательного процесса </w:t>
      </w:r>
    </w:p>
    <w:p>
      <w:pPr>
        <w:pStyle w:val="1"/>
        <w:ind w:firstLine="567"/>
        <w:rPr/>
      </w:pPr>
      <w:r>
        <w:rPr>
          <w:rFonts w:cs="Times New Roman"/>
          <w:sz w:val="28"/>
          <w:szCs w:val="28"/>
          <w:lang w:val="ru-RU"/>
        </w:rPr>
        <w:t xml:space="preserve">1.  </w:t>
      </w:r>
      <w:r>
        <w:rPr>
          <w:rFonts w:cs="Times New Roman"/>
          <w:caps/>
          <w:sz w:val="28"/>
          <w:szCs w:val="28"/>
          <w:lang w:val="ru-RU"/>
        </w:rPr>
        <w:t>п</w:t>
      </w:r>
      <w:r>
        <w:rPr>
          <w:rFonts w:cs="Times New Roman"/>
          <w:sz w:val="28"/>
          <w:szCs w:val="28"/>
          <w:lang w:val="ru-RU"/>
        </w:rPr>
        <w:t>ерсональный компьютер.</w:t>
      </w:r>
    </w:p>
    <w:p>
      <w:pPr>
        <w:pStyle w:val="1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rFonts w:cs="Times New Roman"/>
          <w:caps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  <w:lang w:val="ru-RU"/>
        </w:rPr>
        <w:t>ультимедийный проектор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Ссылки на интернет ресурсы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Едина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коллекция цифровых образовательных ресурсов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u w:val="single"/>
          </w:rPr>
          <w:t>http://school-collection.edu.ru/</w:t>
        </w:r>
      </w:hyperlink>
    </w:p>
    <w:p>
      <w:pPr>
        <w:pStyle w:val="Style20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айт «Я иду на урок русского языка»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rus.1september.ru</w:t>
        </w:r>
      </w:hyperlink>
    </w:p>
    <w:p>
      <w:pPr>
        <w:pStyle w:val="Style20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айт «СПЕКТР учебно-наглядные пособия»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www.posobiya.ru/NACH_SKOOL</w:t>
        </w:r>
      </w:hyperlink>
    </w:p>
    <w:p>
      <w:pPr>
        <w:pStyle w:val="Style20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айт «Сообщество взаимопомощи учителей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Pedsovet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su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интернет-сообщество учителей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pedsovet.su</w:t>
        </w:r>
      </w:hyperlink>
    </w:p>
    <w:p>
      <w:pPr>
        <w:pStyle w:val="Style20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айт «Фестиваль педагогическихъ идей «Открытый урок»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ar-SA"/>
          </w:rPr>
          <w:t>http://festival.1september.ru</w:t>
        </w:r>
      </w:hyperlink>
    </w:p>
    <w:p>
      <w:pPr>
        <w:pStyle w:val="Style20"/>
        <w:numPr>
          <w:ilvl w:val="0"/>
          <w:numId w:val="3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одух Н.В. Письмо. Развитие речи. 1-4 класс. Конспекты занятий, дифференцированные задания. Для учрежден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ида. Москва, Учитель, 2013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1">
    <w:name w:val="WW8Num19z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bCs w:val="false"/>
      <w:color w:val="000000"/>
      <w:sz w:val="28"/>
      <w:szCs w:val="28"/>
    </w:rPr>
  </w:style>
  <w:style w:type="character" w:styleId="FStyleHead1">
    <w:name w:val="fStyleHead_1"/>
    <w:qFormat/>
    <w:rPr>
      <w:rFonts w:ascii="Times New Roman" w:hAnsi="Times New Roman" w:eastAsia="Times New Roman" w:cs="Times New Roman"/>
      <w:b/>
      <w:bCs w:val="false"/>
      <w:color w:val="000000"/>
      <w:sz w:val="32"/>
      <w:szCs w:val="3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FStyleTable">
    <w:name w:val="fStyleTabl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StyleTableTh">
    <w:name w:val="fStyleTableTh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StyleTextCenter">
    <w:name w:val="pStyleTextCenter"/>
    <w:basedOn w:val="Normal"/>
    <w:qFormat/>
    <w:pPr>
      <w:spacing w:lineRule="auto" w:line="271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Head1">
    <w:name w:val="pStyleHead_1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PStyleText">
    <w:name w:val="pStyleText"/>
    <w:basedOn w:val="Normal"/>
    <w:qFormat/>
    <w:pPr>
      <w:spacing w:lineRule="auto" w:line="271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StyleTable">
    <w:name w:val="pStyleTable"/>
    <w:basedOn w:val="Normal"/>
    <w:qFormat/>
    <w:pPr>
      <w:spacing w:lineRule="auto" w:line="273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PStyleTableTh">
    <w:name w:val="pStyleTableTh"/>
    <w:basedOn w:val="Normal"/>
    <w:qFormat/>
    <w:pPr>
      <w:spacing w:lineRule="auto" w:line="273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1">
    <w:name w:val="Без интервала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Mangal;Courier New"/>
      <w:color w:val="00000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rus.1september.ru/" TargetMode="External"/><Relationship Id="rId4" Type="http://schemas.openxmlformats.org/officeDocument/2006/relationships/hyperlink" Target="http://www.posobiya.ru/NACH_SKOOL" TargetMode="External"/><Relationship Id="rId5" Type="http://schemas.openxmlformats.org/officeDocument/2006/relationships/hyperlink" Target="http://pedsovet.s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28:00Z</dcterms:created>
  <dc:creator>Ольга</dc:creator>
  <dc:description/>
  <cp:keywords/>
  <dc:language>en-US</dc:language>
  <cp:lastModifiedBy>илья</cp:lastModifiedBy>
  <cp:lastPrinted>2015-11-30T20:54:00Z</cp:lastPrinted>
  <dcterms:modified xsi:type="dcterms:W3CDTF">2023-02-18T13:44:00Z</dcterms:modified>
  <cp:revision>18</cp:revision>
  <dc:subject/>
  <dc:title/>
</cp:coreProperties>
</file>