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6"/>
        <w:shd w:fill="FFFFFF" w:val="clear"/>
        <w:spacing w:lineRule="auto" w:line="276" w:before="0" w:after="0"/>
        <w:ind w:left="-56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Алтай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Администрации Красногорского района Алтайского края по образован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"Быстрянская СОШ им. О. Суртае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РАССМОТРЕНО»                         «СОГЛАСОВАНО»                   «УТВЕРЖДЕНО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школьного              на заседании педагогического      Зам. директора по УВР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ого объединения       совета    пр.№1 от                           МБОУ «Быстрянская СОШ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. №1 от «</w:t>
      </w:r>
      <w:r>
        <w:rPr>
          <w:rFonts w:cs="Times New Roman" w:ascii="Times New Roman" w:hAnsi="Times New Roman"/>
          <w:sz w:val="24"/>
          <w:szCs w:val="24"/>
          <w:u w:val="single"/>
        </w:rPr>
        <w:t>29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08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u w:val="single"/>
        </w:rPr>
        <w:t>22</w:t>
      </w:r>
      <w:r>
        <w:rPr>
          <w:rFonts w:cs="Times New Roman" w:ascii="Times New Roman" w:hAnsi="Times New Roman"/>
          <w:sz w:val="24"/>
          <w:szCs w:val="24"/>
        </w:rPr>
        <w:t>г.            «</w:t>
      </w:r>
      <w:r>
        <w:rPr>
          <w:rFonts w:cs="Times New Roman" w:ascii="Times New Roman" w:hAnsi="Times New Roman"/>
          <w:sz w:val="24"/>
          <w:szCs w:val="24"/>
          <w:u w:val="single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>08  2022г</w:t>
      </w:r>
      <w:r>
        <w:rPr>
          <w:rFonts w:cs="Times New Roman" w:ascii="Times New Roman" w:hAnsi="Times New Roman"/>
          <w:sz w:val="24"/>
          <w:szCs w:val="24"/>
        </w:rPr>
        <w:t>.                                 им.О.Суртаев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 В.В. Михайл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РОВАННАЯ РАБОЧАЯ  ПРОГРАММА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обучающихся с умственной отсталостью (интеллектуальными нарушениями))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го предмета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тематика»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 класса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3 учебный год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Лебедева Олеся Васильевна,     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.</w:t>
      </w:r>
    </w:p>
    <w:p>
      <w:pPr>
        <w:pStyle w:val="Normal"/>
        <w:spacing w:before="0" w:after="0"/>
        <w:ind w:left="3287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предмету «Математика» составлена в соответствии с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едеральным законом «Об образовании в РФ» от 29.12.2012 №273-ФЗ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государственный образовательный стандарт образования обучающихся с умственной отсталостью (интеллектуальными нарушениями), утвержденный приказом Министерства образования и науки РФ от 19 декабря 2014 г. № 1599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аптированной основной общеобразовательной программы образования обучающихся с умственной отсталостью (интеллектуальными нарушениями) МБОУ «Быстрянская СОШ им.О.Суртаева», утвержденной приказом МБОУ «Быстрянская СОШ им.О.Суртаева» от 22.01.2021 № 11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раммой воспитания, утвержденная приказом МБОУ «Быстрянская СОШ им.О.Суртаева» от 27.08.2021 № 129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ого учебного плана образования обучающихся с умственной отсталостью (интеллектуальными нарушениями) на 2022-2023 учебный год МБОУ «Быстрянская СОШ им.О.Суртаева», утвержденного приказом МБОУ «Быстрянская СОШ им.О.Суртаева» от 29.08.2022 № 158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лендарного учебного графика на 2022/2023 учебный год МБОУ «Быстрянская СОШ им.О.Суртаева», утвержденного приказом МБОУ «Быстрянская СОШ им.О.Суртаева» от 29.08.2022 № 158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ожения о рабочей программе учебного предмета, элективного, факультативного курса, курса внеурочной деятельност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.В. Алышева, И.М. Яковлева, «Математика» 4 класс. - М.: Просвещение, 2018. Учебник для общеобразовательных организаций, реализующих адаптированные основные общеобразовательные программы в 2 частях.</w:t>
      </w:r>
    </w:p>
    <w:p>
      <w:pPr>
        <w:pStyle w:val="Normal"/>
        <w:spacing w:before="0" w:after="0"/>
        <w:ind w:right="2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сширение у учащихся с нарушением интеллекта жизненного опыта, наблюдений о количественной стороне окружающего мира; использование  математических знаний в повседневной жизни при решении конкретных практических задач.</w:t>
      </w:r>
    </w:p>
    <w:p>
      <w:pPr>
        <w:pStyle w:val="Normal"/>
        <w:spacing w:before="0" w:after="0"/>
        <w:ind w:right="2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before="0" w:after="0"/>
        <w:ind w:right="2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формирование начальных временных, пространственных, количественных представлений, которые помогут учащимся в дальнейшей трудовой деятельности;</w:t>
      </w:r>
    </w:p>
    <w:p>
      <w:pPr>
        <w:pStyle w:val="Normal"/>
        <w:spacing w:before="0" w:after="0"/>
        <w:ind w:right="2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повышение уровня общего развития учащихся, коррекция и развитие  познавательной деятельности  и личностных качеств;</w:t>
      </w:r>
    </w:p>
    <w:p>
      <w:pPr>
        <w:pStyle w:val="Normal"/>
        <w:spacing w:before="0" w:after="0"/>
        <w:ind w:right="2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воспитание трудолюбия, самостоятельности, терпеливости, настойчивости, любознательности;</w:t>
      </w:r>
    </w:p>
    <w:p>
      <w:pPr>
        <w:pStyle w:val="Normal"/>
        <w:spacing w:before="0" w:after="0"/>
        <w:ind w:right="2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формирование  умений планировать свою деятельность, осуществлять контроль и самоконтроль;</w:t>
      </w:r>
    </w:p>
    <w:p>
      <w:pPr>
        <w:pStyle w:val="Normal"/>
        <w:spacing w:before="0" w:after="0"/>
        <w:ind w:right="2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формирование и развитие речи учащихся;</w:t>
      </w:r>
    </w:p>
    <w:p>
      <w:pPr>
        <w:pStyle w:val="Normal"/>
        <w:spacing w:before="0" w:after="0"/>
        <w:ind w:right="2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коррекция нарушений психофизического развития детей.</w:t>
      </w:r>
    </w:p>
    <w:p>
      <w:pPr>
        <w:pStyle w:val="Normal"/>
        <w:spacing w:before="0" w:after="0"/>
        <w:ind w:right="2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>воспитание у школьников целеустремлённости, трудолюбия, самостоятельности, терпеливости, навыков контроля и самоконтроля, аккуратности.</w:t>
      </w:r>
    </w:p>
    <w:p>
      <w:pPr>
        <w:pStyle w:val="Style17"/>
        <w:widowControl w:val="false"/>
        <w:spacing w:before="0" w:after="0"/>
        <w:ind w:left="720" w:right="20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ая характеристика учебного предмета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анная программа ориентирована на  4 класс. Распределение учебного материала  представлено с учетом познавательных возможностей учащихся и с опорой на актуальный уровень знаний и «зоны ближайшего развития» каждого ученика класса.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отборе учебного материала учитывались разные возможности учащихся по усвоению математических представлений, знаний, умений в зависимости от степени выраженности и структуры дефекта. Предусмотрен дифференцированный и индивидуальный подходы к учащимся в обучении математике.</w:t>
      </w:r>
    </w:p>
    <w:p>
      <w:pPr>
        <w:pStyle w:val="Style17"/>
        <w:widowControl w:val="false"/>
        <w:spacing w:before="0" w:after="0"/>
        <w:ind w:left="72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направления коррекционной работы:</w:t>
      </w:r>
    </w:p>
    <w:p>
      <w:pPr>
        <w:pStyle w:val="Style17"/>
        <w:widowControl w:val="false"/>
        <w:spacing w:before="0" w:after="0"/>
        <w:ind w:left="72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развитие зрительного восприятия и узнавания;</w:t>
      </w:r>
    </w:p>
    <w:p>
      <w:pPr>
        <w:pStyle w:val="Style17"/>
        <w:widowControl w:val="false"/>
        <w:spacing w:before="0" w:after="0"/>
        <w:ind w:left="72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развитие пространственных представлений и ориентации;</w:t>
      </w:r>
    </w:p>
    <w:p>
      <w:pPr>
        <w:pStyle w:val="Style17"/>
        <w:widowControl w:val="false"/>
        <w:spacing w:before="0" w:after="0"/>
        <w:ind w:left="72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развитие основных мыслительных операций;</w:t>
      </w:r>
    </w:p>
    <w:p>
      <w:pPr>
        <w:pStyle w:val="Style17"/>
        <w:widowControl w:val="false"/>
        <w:spacing w:before="0" w:after="0"/>
        <w:ind w:left="72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коррекция познавательной деятельности;</w:t>
      </w:r>
    </w:p>
    <w:p>
      <w:pPr>
        <w:pStyle w:val="Style17"/>
        <w:widowControl w:val="false"/>
        <w:spacing w:before="0" w:after="0"/>
        <w:ind w:left="72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развитие наглядно-образного и словесно-логического мышления;</w:t>
      </w:r>
    </w:p>
    <w:p>
      <w:pPr>
        <w:pStyle w:val="Style17"/>
        <w:widowControl w:val="false"/>
        <w:spacing w:before="0" w:after="0"/>
        <w:ind w:left="72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коррекция нарушений эмоционально-личностной сферы;</w:t>
      </w:r>
    </w:p>
    <w:p>
      <w:pPr>
        <w:pStyle w:val="Style17"/>
        <w:widowControl w:val="false"/>
        <w:spacing w:before="0" w:after="0"/>
        <w:ind w:left="72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формирование умений планировать свою деятельность, осуществлять контроль и самоконтроль;</w:t>
      </w:r>
    </w:p>
    <w:p>
      <w:pPr>
        <w:pStyle w:val="Style17"/>
        <w:widowControl w:val="false"/>
        <w:spacing w:before="0" w:after="0"/>
        <w:ind w:left="72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обогащение словаря;</w:t>
      </w:r>
    </w:p>
    <w:p>
      <w:pPr>
        <w:pStyle w:val="Style17"/>
        <w:widowControl w:val="false"/>
        <w:spacing w:before="0" w:after="0"/>
        <w:ind w:left="72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коррекция индивидуальных пробелов в знаниях, умениях.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оррекционной работе большое значение придается  развитию познавательной  деятельности, а для этого  необходимо развивать  психические процессы:  восприятие, мышление, память, речь, необходимо направлять психическую деятельность ребенка, способность быть внимательным, организовывать  и направлять внимание при выполнении любого задания, так как внимание влияет на всю деятельность ребенка.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ы, используемые для коррекции познавательной сферы обучающихся: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Коррекция аналитико-синтетической  деятельности учащихся на основе упражнений в составлении целого.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Коррекция и развитие мыслительной деятельности (мыслительных операций анализа и синтеза, сравнения, обобщения).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Совершенствовать правильность формулировок математических понятий.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Работать над укреплением памяти и преодолением её дефектов через охранительный режим.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Коррекция и развитие мелкой моторики кистей рук.</w:t>
      </w:r>
    </w:p>
    <w:p>
      <w:pPr>
        <w:pStyle w:val="Style17"/>
        <w:widowControl w:val="false"/>
        <w:spacing w:before="0" w:after="0"/>
        <w:ind w:left="0" w:right="2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left="-142"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учебного предмета</w:t>
      </w:r>
    </w:p>
    <w:p>
      <w:pPr>
        <w:pStyle w:val="Normal"/>
        <w:spacing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умерац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. Разряды единиц, десятков, сотен. Разрядная таюлица. Сравнение чисел в пределах 100 с использованием разрядной таблицы. Знакомство с микрокалькулятором. Умение отложить любое число в пределах 100 на микрокалькуляторе.</w:t>
      </w:r>
    </w:p>
    <w:p>
      <w:pPr>
        <w:pStyle w:val="Normal"/>
        <w:spacing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Единицы измерения и их соотнош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. Единица измерения длины: миллиметр. Обозначение: 1мм. Соотношение: 1см=10мм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Единица измерения массы: центнер. Обозначение: 1ц. Соотношение 1ц=100 кг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Единица измерения времени: секунда. Обозначение: 1сек. Соотношение: 1 мин.=60 сек. Секундная стрелка. Секундомер. Определение времени по часам с точностью до 1 мин (5ч 18мин, без 13 мин 6 ч)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Числа полученные при измерении двумя мерами. Преобразования чисел, полученных при измерении двумя мерами ( 1см 5мм=15мм=1см 5мм). Сложение и вычитание чисел, полученных при измерении одной мерой, без преобразований и с преобразованиями вида: 60см+40см=100см=1м, 1м-60см=40см. </w:t>
      </w:r>
    </w:p>
    <w:p>
      <w:pPr>
        <w:pStyle w:val="Normal"/>
        <w:spacing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рифметические действия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исьменное сложение и вычитание двузначных чисел с переходом через разряд. Проверка действий сложения и вычитания обратным действием. Нахождение неизвестного компонента сложения и вычитания (слагаемого, уменьшаемого, вычитаемого). 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ыполнение и проверка действий сложения и вычитания с помощью микрокалькулятора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считывание и отсчитывание по 3, 6, 9, 4, 8, 7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аблица умножения чисел на 3, 4, 5, 6, 7, 8, 9. Таблица деления чисел на 3, 4, 5, 6, 7, 8, 9 равных частей. Взаимосвязь умножения и деления. Деление по содержанию. Деление с остатком. Называние компонентов умножения и деления ( в речи учителя)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множение 0, 1, 10. Умножение на 0, 1, 10. Правило умножения 0, 1, 10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оли. Понятие доли как части предмета и целого числа: половина, четверть, пятая доли и т.д. Нахождение второй, третьей доли и т.д., части предмета и числа.</w:t>
      </w:r>
    </w:p>
    <w:p>
      <w:pPr>
        <w:pStyle w:val="Normal"/>
        <w:spacing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рифметические задачи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ростые арифметические задачи: на деление содержания; на зависимость между стоимостью, ценой, количеством ( все случаи); на нахождение неизвестного слагаемого; на нахождение одной доли числа. Задачи в два арифметических действия, составленные из ранее решаемых простых задач. </w:t>
      </w:r>
    </w:p>
    <w:p>
      <w:pPr>
        <w:pStyle w:val="Normal"/>
        <w:spacing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еометрический материал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Сложение и вычитание отрезков. 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бозначение геометрических фигур буквами латинского алфавита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ривые, ломаные линии: замкнутые, незамкнутые. Граница многоугольника – замкнутая ломаная линия. Измерение отрезков ломаной линии и вычисление ее длины. Построение отрезка, равного длине ее отрезков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заимное положение на плоскости геометрических фигур ( пересечение, точки пересечения). 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иаметр. Построение окружности заданного диаметра. Деление окружности на 2,4 равные части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азвания сторон прямоугольника: основания ( верхнее, нижнее), боковые  стороны (правая, левая), смежные стороны. Длина и ширина прямоугольника. Построение прямоугольника (квадрата) по заданным длинам сторон с помощью чертежного угольника. </w:t>
      </w:r>
    </w:p>
    <w:p>
      <w:pPr>
        <w:pStyle w:val="Normal"/>
        <w:spacing w:before="0" w:after="0"/>
        <w:ind w:left="567"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комендуемые практические упражнения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Сложение и вычитание чисел в пределах 100. Иллюстрация с помощью раздаточного материала («бруски», «кубики», магнитные полосы « десятки», «единицы», квадрат «Сотня», таблица «Сотня»)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Экскурсия в магазины ( в том числе в супермаркеты). Оплата покупки. Кассовый чек. Проверка правильности оплаты покупки с помощью калькулятора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пределение стоимости и массы нескольких одинаковых товаров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школьный участок. Измерение длины и ширины игровой и спортивных площадок, клумб, расстояния между посадками ( деревья, кустарники)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асы – электронные и механические. Определение времени по часам. Установка будильника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товый телефон. Работа с органайзером – календарь, время; с приложениями – таймер, секундомер, будильник. Установка даты, времени и др.</w:t>
      </w:r>
    </w:p>
    <w:p>
      <w:pPr>
        <w:pStyle w:val="Normal"/>
        <w:spacing w:before="0" w:after="0"/>
        <w:ind w:left="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го предмета в учебном плане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2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едмет «Математика»  базисным учебным планом начального общего образования в 4 классе выделяется 136 часов: (4 ч. в неделю).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Возможно увеличение и уменьшение количества часов, в зависимости от изменения годового календарного учебного графика, сроков каникул, выпадения уроков на праздничные дн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ланируемые результаты освоения учебного предмета «Русский язык»</w:t>
      </w:r>
    </w:p>
    <w:p>
      <w:pPr>
        <w:pStyle w:val="Normal"/>
        <w:spacing w:before="0" w:after="0"/>
        <w:ind w:left="426" w:hanging="426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Реализация программы обеспечивает достижение следующих личностных, метапредметных и предметных результатов.</w:t>
      </w:r>
    </w:p>
    <w:p>
      <w:pPr>
        <w:pStyle w:val="Normal"/>
        <w:spacing w:before="0" w:after="0"/>
        <w:ind w:left="426" w:hanging="426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Личностные результаты:</w:t>
      </w:r>
    </w:p>
    <w:p>
      <w:pPr>
        <w:pStyle w:val="Normal"/>
        <w:spacing w:before="0" w:after="0"/>
        <w:ind w:left="426" w:hanging="426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У выпускника будут сформированы: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широкая мотивационная основа учебной деятельности, включающая социальные, учебно – познавательные и внешние мотивы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учебно – познавательный интерес к новому учебному материалу и способам решения новой задачи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ориентация в нравственном содержании и смысле поступков, так и поступков окружающих людей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развитие этических чувств – стыда, вины, совести как регуляторов морального поведения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Выпускник получит возможность для формирования: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чувства гордости за свою Родину, российский народ и историю России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осознания роли своей страны в мировом развитии, уважительного отношения к семейным ценностям, бережного отношения к окружающему миру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целостного восприятия окружающего мира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развитой мотивации учебной деятельности и личностного смысла учения, заинтересованности в приобретении и расширении знаний и способов действий, творческого подхода к выполнению заданий;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рефлексивной самооценки, умения анализировать свои действия и управлять ими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навыки сотрудничества со взрослыми и сверстниками;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установки на здоровый образ жизни, мотивации к творческому труду, к работе на результат.</w:t>
      </w:r>
    </w:p>
    <w:p>
      <w:pPr>
        <w:pStyle w:val="Normal"/>
        <w:spacing w:before="0" w:after="0"/>
        <w:ind w:left="426" w:hanging="426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Метапредметные результаты </w:t>
      </w:r>
    </w:p>
    <w:p>
      <w:pPr>
        <w:pStyle w:val="Normal"/>
        <w:spacing w:before="0" w:after="0"/>
        <w:ind w:left="426" w:hanging="426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Регулятивные универсальные учебные действия</w:t>
      </w:r>
    </w:p>
    <w:p>
      <w:pPr>
        <w:pStyle w:val="Normal"/>
        <w:spacing w:before="0" w:after="0"/>
        <w:ind w:left="426" w:hanging="426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принимать и сохранять учебную задачу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учитывать установленные правила в планировании и контроле способа решения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различать способ и результат действия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Выпускник получат возможность научиться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формулировать и удерживать учебную задачу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ставить новые учебные задачи в сотрудничестве с учителем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применять установленные правила в планировании способа решения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выбирать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составлять план и последовательность действий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выполнять учебные действия в материализованной, громкоречевой и умственной формах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использовать речь для регуляции своего действия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различать способ и результат действия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осуществлять итоговый и пошаговый контроль по результату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вносить необходимые коррективы в действие после его завершения на основе его оценки и учёта сделанных ошибок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адекватно воспринимать предложения учителей, товарищей, родителей и других людей по исправлению допущенных ошибок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устанавливать соответствие полученного результата поставленной цели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концентрировать волю для преодоления интеллектуальных затруднений и физических препятствий.</w:t>
      </w:r>
    </w:p>
    <w:p>
      <w:pPr>
        <w:pStyle w:val="Normal"/>
        <w:spacing w:before="0" w:after="0"/>
        <w:ind w:left="426" w:hanging="426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Познавательные универсальные учебные действия</w:t>
      </w:r>
    </w:p>
    <w:p>
      <w:pPr>
        <w:pStyle w:val="Normal"/>
        <w:spacing w:before="0" w:after="0"/>
        <w:ind w:left="426" w:hanging="426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строить сообщения в устной и письменной форме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осуществлять синтез как составление целого из частей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проводить сравнение по заданным критериям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устанавливать причинно – следственные связи в изучаемом круге явлений;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spacing w:before="0" w:after="0"/>
        <w:ind w:left="426" w:hanging="426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Выпускник получат возможность научиться: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с помощью учителя выделять и формулировать познавательную цель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использовать  общие приёмы решения задач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с помощью учителя выбирать наиболее эффективные способы решения задач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с помощью учителя контролировать и оценивать процесс и результат деятельности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с помощью учителя ставить и формулировать проблемы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с помощью учителя создавать алгоритмы деятельности при решении проблем различного характера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осознанно и произвольно строить сообщения в устной и письменной форме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использовать знаково-символические средства, в том числе модели и схемы для решения задач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с помощью учителя создавать и преобразовывать модели и схемы для решения задач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поиску и выделению необходимой информации из различных источников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связей, построению суждений, обобщению.</w:t>
      </w:r>
    </w:p>
    <w:p>
      <w:pPr>
        <w:pStyle w:val="Normal"/>
        <w:spacing w:before="0" w:after="0"/>
        <w:ind w:left="426" w:hanging="426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Коммуникативные универсальные учебные действия</w:t>
      </w:r>
    </w:p>
    <w:p>
      <w:pPr>
        <w:pStyle w:val="Normal"/>
        <w:spacing w:before="0" w:after="0"/>
        <w:ind w:left="426" w:hanging="426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формулировать собственное мнение и позицию;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;</w:t>
      </w:r>
    </w:p>
    <w:p>
      <w:pPr>
        <w:pStyle w:val="Normal"/>
        <w:spacing w:before="0" w:after="0"/>
        <w:ind w:left="426" w:hanging="426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ставить вопросы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обращаться за помощью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формулировать свои затруднения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предлагать помощь и сотрудничество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договариваться о распределении функций и ролей в совместной деятельности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формулировать собственное мнение и позицию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строить монологичное высказывание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слушать собеседника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определять общую цель и пути ее достижения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осуществлять взаимный контроль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оказывать в сотрудничестве взаимопомощь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,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разрешать конфликты на основе учёта интересов и позиций всех участников.</w:t>
      </w:r>
    </w:p>
    <w:p>
      <w:pPr>
        <w:pStyle w:val="Normal"/>
        <w:spacing w:before="0" w:after="0"/>
        <w:ind w:left="426" w:hanging="426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Предметные результаты</w:t>
      </w:r>
    </w:p>
    <w:p>
      <w:pPr>
        <w:pStyle w:val="Normal"/>
        <w:spacing w:before="0" w:after="0"/>
        <w:ind w:left="426" w:hanging="426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Минимальный уровень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знание числового ряда 1—100 в прямом порядке; откладывание любых чисел в пределах 100, с использованием счетного материала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знание названий компонентов сложения, вычитания, умножения, деления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понимание смысла арифметических действий сложения и вычитания, умножения и деления (на равные части)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знание таблицы умножения однозначных чисел до 5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понимание связи таблиц умножения и деления, пользование таблицами умножения на печатной основе для нахождения произведения и частного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знание порядка действий в примерах в два арифметических действия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знание и применение переместительного свойства сложения и умножения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выполнение устных и письменных действий сложения и вычитания чисел в пределах 100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знание единиц измерения (меры) стоимости, длины, массы, времени и их соотношения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различение чисел, полученных при счете и измерении, запись числа, полученного при измерении двумя мерами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пользование календарем для установления порядка месяцев в году, количества суток в месяцах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определение времени по часам (одним способом)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решение, составление, иллюстрирование изученных простых арифметических задач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решение составных арифметических задач в два действия (с помощью учителя)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различение замкнутых, незамкнутых кривых, ломаных линий; вычисление длины ломаной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узнавание, называние, моделирование взаимного положения двух прямых, кривых линий, фигур; нахождение точки пересечения без вычерчивания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знание названий элементов четырехугольников; вычерчивание прямоугольника (квадрата) с помощью чертежного треугольника на нелинованной бумаге (с помощью учителя)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различение окружности и круга, вычерчивание окружности разных радиусов.</w:t>
      </w:r>
    </w:p>
    <w:p>
      <w:pPr>
        <w:pStyle w:val="Normal"/>
        <w:spacing w:before="0" w:after="0"/>
        <w:ind w:left="426" w:hanging="426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Достаточный уровень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знание числового ряда 1-100 в прямом и обратном порядке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счет, присчитыванием, отсчитываем по единице и равными числовыми группами в пределах 100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откладывание любых чисел в пределах 100 с использованием счетного материала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знание названия компонентов сложения, вычитания, умножения, деления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понимание смысла арифметических действий сложения и вычитания, умножения и деления (на равные части и по содержанию); различение двух видов деления на уровне практических действий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знание способов чтения и записи каждого вида деления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знание таблицы умножения всех однозначных чисел и числа 10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правила умножения чисел 1 и 0, на 1 и 0, деления 0 и деления на 1, на 10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понимание связи таблиц умножения и деления, пользование таблицами умножения на печатной основе для нахождения произведения и частного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знание порядка действий в примерах в два арифметических действия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знание и применение переместительного свойство сложения и умножения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выполнение устных и письменных действий сложения и вычитания чисел в пределах 100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знание единиц (мер) измерения стоимости, длины, массы, времени и их соотношения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различение чисел, полученных при счете и измерении, запись чисел, полученных при измерении двумя мерами (с полным набором знаков в мелких мерах)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знание порядка месяцев в году, номеров месяцев от начала года; умение пользоваться календарем для установления порядка месяцев в году; знание количества суток в месяцах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определение времени по часам тремя способами с точностью до 1 мин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решение, составление, иллюстрирование  всех изученных простых арифметических задач 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краткая запись, моделирование содержания, решение составных арифметических задач в два действия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различение замкнутых, незамкнутых кривых, ломаных линий; вычисление длины ломаной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узнавание, называние, вычерчивание, моделирование взаимного положения двух прямых и кривых линий, многоугольников, окружностей; нахождение точки пересечения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знание названий элементов четырехугольников, вычерчивание прямоугольника (квадрата) с помощью чертежного треугольника на нелинованной бумаге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вычерчивание окружности разных радиусов, различение окружности и круга.</w:t>
      </w:r>
    </w:p>
    <w:p>
      <w:pPr>
        <w:pStyle w:val="Normal"/>
        <w:ind w:left="426" w:hanging="426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планирование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8185"/>
        <w:gridCol w:w="828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 или тем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Нумерация чисел в пределах 100.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, полученные при измерении велич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длины: м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2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 пределах 100 без перехода через разряд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теме: «Сложение и вычитание в пределах 100 без перехода через разряд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времени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 , дуга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ел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0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2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чисел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5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2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теме: «Умножение   и деление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9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с переходом через разряд ( устные вычисления). Сложение двузначного числа с однозначным.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3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двузначных чисел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ная линия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Сложение и вычитание  в пределах 100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9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с переходом через разряд (устные вычисления). Вычитание однозначного числа из двузначного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3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двузначных чисел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кнутые, незамкнутые ломаные линии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6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числа 3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9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3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2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числа 4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6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4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ломаной линии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60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числа 5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3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5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 Умножение и деление»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йное обозначение времени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70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числа 6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74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6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80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числа 7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82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в несколько раз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86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7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-88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числа в несколько раз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90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уменьшение числа в несколько раз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о теме: «Умножение и деление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95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числа 8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-98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8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времени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02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числа 9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умножение и деление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Умножение и деление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-108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9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фигур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1 и на 1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1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-113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 ( письменные вычисления). Сложение и вычитание без перехода через разряд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-118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с переходом через разряд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-124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с переходом через разряд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: «Сложение и вычитание с переходом через разряд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0 и на 0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0 на число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10 и на 10.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10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-133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неизвестного слагаемого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Сложение и вычитание в пределах 100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8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примеров и задач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Материально-техническое обеспечение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зентаци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даточный материал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мпьютер, колонки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Учебно-методическое обеспечение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атематика. Рабочая тетрадь. 4 класс. В 2 частях. Часть 2 (для обучающихся с интеллектуальными нарушениями) Перова М. Н., Яковлева И. М. Просвещение, 2022 Рекомендован Министерством образования и науки Российской Федерации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тематика. 4 класс. Учебник. В 2 ч. Часть 1 (для обучающихся с интеллектуальными нарушениями) Алышева Т. В., Яковлева И. М.М.: «Просвещение», 2019г. Рекомендован Министерством образования и науки Российской Федераци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18">
    <w:name w:val="c18"/>
    <w:basedOn w:val="Style14"/>
    <w:qFormat/>
    <w:rPr/>
  </w:style>
  <w:style w:type="character" w:styleId="C8">
    <w:name w:val="c8"/>
    <w:basedOn w:val="Style14"/>
    <w:qFormat/>
    <w:rPr/>
  </w:style>
  <w:style w:type="character" w:styleId="C14">
    <w:name w:val="c14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bidi="he-IL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bidi="he-IL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06:37:00Z</dcterms:created>
  <dc:creator>User</dc:creator>
  <dc:description/>
  <cp:keywords/>
  <dc:language>en-US</dc:language>
  <cp:lastModifiedBy>Acer</cp:lastModifiedBy>
  <dcterms:modified xsi:type="dcterms:W3CDTF">2023-02-26T15:02:00Z</dcterms:modified>
  <cp:revision>3</cp:revision>
  <dc:subject/>
  <dc:title/>
</cp:coreProperties>
</file>