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0" w:name="c6077dab-9925-4774-bff8-633c408d96f7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БОУ "Быстрянская СОШим.О.Суртаева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русского я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 литератур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240" w:after="200"/>
        <w:jc w:val="center"/>
        <w:rPr/>
      </w:pPr>
      <w:bookmarkStart w:id="2" w:name="_Hlk143880448"/>
      <w:r>
        <w:rPr>
          <w:rFonts w:cs="Times New Roman" w:ascii="Times New Roman" w:hAnsi="Times New Roman"/>
          <w:b/>
          <w:sz w:val="24"/>
          <w:szCs w:val="24"/>
          <w:lang w:val="ru-RU"/>
        </w:rPr>
        <w:t>Рабочая программа общего образования</w:t>
        <w:br/>
        <w:t xml:space="preserve">обучающихся с умственной отсталостью </w:t>
        <w:br/>
      </w:r>
      <w:r>
        <w:rPr>
          <w:rFonts w:cs="Times New Roman" w:ascii="Times New Roman" w:hAnsi="Times New Roman"/>
          <w:b/>
          <w:sz w:val="24"/>
          <w:szCs w:val="24"/>
        </w:rPr>
        <w:t>(интеллектуальными нарушениями)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даптивная физическая культура»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)</w:t>
      </w:r>
      <w:bookmarkEnd w:id="2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8777abab-62ad-4e6d-bb66-8ccfe85cfe1b"/>
      <w:bookmarkStart w:id="4" w:name="8777abab-62ad-4e6d-bb66-8ccfe85cfe1b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с. Быстрянка </w:t>
      </w:r>
      <w:bookmarkStart w:id="6" w:name="dc72b6e0-474b-4b98-a795-02870ed74afe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</w:t>
      </w:r>
      <w:bookmarkEnd w:id="6"/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по учебному предмету «Адаптивная физическая культура» составлена на основе Федеральной адаптированной основной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щ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c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/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Mk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).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разовательных потребностей, а также индивидуальных особенностей и возможностей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ый предмет «Адаптивная физическая культура» относится к предметной области «Физическая культура» и является обязательной частью учебного плана. В соответствии с учебным планом рабочая программа по учебному предмету «Адаптивная физическая культура» в 6 классе рассчитана на 34 учебные недели и составляет 68 часов в год (2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Федеральная адаптированная основная общеобразовательная программа определяет цель и задачи учебного предмета «Адаптивная физическая культур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Цель учебного предмета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интереса к физической культуре и спорту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владение основами доступных видов спорта (легкой атлетикой, гимнастикой, лыжной подготовкой) в соответствии с возрастными и психофизическими особенностями обучающихся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ррекция недостатков познавательной сферы и психомоторного развития; развития и совершенствование волевой сферы; формирование социально приемлемых форм поведения, предупреждения проявлений деструктивного поведения (крик, агрессия, самоагрессия, стереотипии) в процессе уроков и во внеурочной деятельности)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оспитание нравственных качеств и свойств личности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йствие военно- патриотической подгот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чая программа по учебному предмету «Адаптивная физическая культура» в 6 классе определяет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 учебного предмета: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потребности в систематических занятиях физической культурой и доступных видах спорта; 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формирование основных двигательных качеств: быстроту, силу, ловкость и другие; 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развитие у обучающихся умения следить за своим физическим состоянием, величиной физических нагрузок, адекватно их дозировать; 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ходить и бегать в различном темпе, во время бега и ходьбы не задерживать дыхание; выполнять ускорения на отрезках от 40-до 60 м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прыжок в длину способом «согнув ноги с полного разбега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метать мяч на дальность и в цель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техники выполнения строевых команд и перестроений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сохранять равновесие во время выполнения заданий на гимнастической скамейке и стенке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умения выполнять самостоятельно общеразвивающие и корригирующие упражнения в определенном ритме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е умения перелезать через препятствие и подлезать под препятствие различным способом в зависимости от высоты препятствия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совершенствования умения передвигаться на лыжах изученными способами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>формирование мотивации к здоровому образу жизни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  <w:t xml:space="preserve">совершенствование техники и приемов в спортивных играх. </w:t>
      </w:r>
    </w:p>
    <w:p>
      <w:pPr>
        <w:pStyle w:val="Normal"/>
        <w:pBdr/>
        <w:tabs>
          <w:tab w:val="clear" w:pos="708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whit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lang w:val="ru-RU"/>
        </w:rPr>
      </w:r>
    </w:p>
    <w:p>
      <w:pPr>
        <w:pStyle w:val="Heading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ОБУ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держание учебного предмета «Адаптивная физическая культура» отражено в следующих разделах: «Гимнастика», «Легкая атлетика», «Лыжная подготовка», «Подвижные игры», «Спортивные игры». В каждом из разделов выделено два взаимосвязанных подраздела: «Теоретические сведения» и «Практический материал». Кроме этого, с учетом возраста и психофизических возможностей обучающихся им также предлагаются для усвоения некоторые теоретические сведения из области физической культуры, которые имеют самостоятельное 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ение по учебному предмету «Адаптивная физическая культура» в 6 классе направлено на всестороннее развитие ребенка, развитие его потенциальных возмож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этот период применяется большое количество разнообразных методических приемов, содействующих направленному развитию двигательных возможностей подростков. В связи с увеличением индивидуальных различий, обучающихся дифференцируются задачи, содержание, темп программного материала, оценка их достиж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ссе проведения уроков адаптивной физической культуры применяются специфические и общепедагогические методы физического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обучении и закреплении движений применяются: методы строго регламентированного упражнения, игровой и соревнователь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совершенствования двигательных навыков в единстве с воспитанием двигательных качеств используются: словесный и наглядный методы.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одержание разделов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89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966"/>
        <w:gridCol w:w="1418"/>
        <w:gridCol w:w="209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ые </w:t>
              <w:br/>
              <w:t xml:space="preserve">работы </w:t>
              <w:br/>
              <w:t>(количество)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обуч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мн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ыжн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 учетом каждого региона вместо лыжной подготовки проводятся занятия на открытом воздухе: гимнастика, легкая атлетика, игры; катание на коньк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7" w:name="_Hlk138967155"/>
      <w:bookmarkStart w:id="8" w:name="_Hlk138961499"/>
      <w:bookmarkStart w:id="9" w:name="_Hlk138962750"/>
      <w:bookmarkEnd w:id="7"/>
      <w:bookmarkEnd w:id="8"/>
      <w:bookmarkEnd w:id="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_Hlk138967155"/>
      <w:bookmarkStart w:id="11" w:name="_Hlk138961499"/>
      <w:bookmarkStart w:id="12" w:name="_Hlk138962750"/>
      <w:bookmarkStart w:id="13" w:name="_Hlk138962780"/>
      <w:bookmarkEnd w:id="10"/>
      <w:bookmarkEnd w:id="11"/>
      <w:bookmarkEnd w:id="12"/>
      <w:bookmarkEnd w:id="13"/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bookmarkStart w:id="14" w:name="_Hlk138962780"/>
      <w:bookmarkEnd w:id="14"/>
      <w:r>
        <w:rPr/>
        <w:t>уважительное отношение к спортивным результатам других людей, сверстников;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r>
        <w:rPr/>
        <w:t>сформированность установки на безопасный, здоровый образ жизни, наличие мотивации к физической культуре, работе на результат;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r>
        <w:rPr/>
        <w:t>сформированность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r>
        <w:rPr/>
        <w:t>сформированность чувства гордости за успехи, достижения как собственные так и своих товарищей, достигнутых в соревнованиях различного уровня;</w:t>
      </w:r>
    </w:p>
    <w:p>
      <w:pPr>
        <w:pStyle w:val="Style16"/>
        <w:numPr>
          <w:ilvl w:val="0"/>
          <w:numId w:val="8"/>
        </w:numPr>
        <w:ind w:left="0" w:firstLine="426"/>
        <w:jc w:val="both"/>
        <w:rPr/>
      </w:pPr>
      <w:r>
        <w:rPr/>
        <w:t>сформированность эстетических потребностей и чувств средствами физического воспит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_Hlk138961830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bookmarkStart w:id="16" w:name="_Hlk138961830"/>
      <w:bookmarkEnd w:id="16"/>
      <w:r>
        <w:rPr>
          <w:rFonts w:eastAsia="Times New Roman" w:cs="Times New Roman" w:ascii="Times New Roman" w:hAnsi="Times New Roman"/>
          <w:sz w:val="24"/>
          <w:szCs w:val="24"/>
          <w:u w:val="single"/>
        </w:rPr>
        <w:t>Минимальный уровень: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иметь представления о физической культуре как средстве укрепления здоровья, физического развития и физической подготовки человека;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комплексы утренней гимнастики под руководством учителя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сновные правила поведения на уроках физической культуры и осознанно их применять; 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 двигательных действиях; знать строевые команды и выполнять строевых действий по словесной инструкци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вести подсчёт при выполнении общеразвивающих упражнений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ходить в различном темпе с различными исходными положениями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видах двигательной активности, направленных на преимущественное развитие основных физических качеств в процессе участия в спортивных играх и эстафетах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заимодействовать со сверстниками в организации и проведении спортивных игр, соревнований;</w:t>
      </w:r>
    </w:p>
    <w:p>
      <w:pPr>
        <w:pStyle w:val="Normal"/>
        <w:numPr>
          <w:ilvl w:val="0"/>
          <w:numId w:val="5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меть представления о бережном обращении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Достаточный уровень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своить элементы гимнастики, легкой атлетики, лыжной подготовки, спортивных игр и других видов физической культуры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самостоятельно комплексы утренней гимнастики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ять комплексы упражнений для формирования правильной осанки и развития мышц туловища, развития основных физических качеств; участвовать в оздоровительных занятиях в режиме дня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виды двигательной активности в процессе физического воспитания; выполнение двигательных действий; 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подавать строевые команды, вести подсчёт при выполнении общеразвивающих упражнений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вовать со сверстниками в спортивных играх и эстафетах;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меть оказывать посильную помощь и моральную поддержку сверстникам в процессе участия в спортивных играх и соревнованиях; осуществлять их объективное судейство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ртивные традиции своего народа и других народов; 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нать некоторые факторы из истории развития физической культуры, понимать её роль и значение в жизнедеятельности человека;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способы использования различного спортивного инвентаря в основных видах двигательной активности;  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правила техники выполнения двигательных действий; 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знать организацию занятий по физической культуре с различной целевой направленностью: на развитие быстроты, выносливости, силы, координации; знать физические упражнения с различной целевой направленностью, их выполнять с заданной дозировкой нагрузки;  </w:t>
      </w:r>
    </w:p>
    <w:p>
      <w:pPr>
        <w:pStyle w:val="Normal"/>
        <w:numPr>
          <w:ilvl w:val="0"/>
          <w:numId w:val="9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блюдать требования техники безопасности в процессе участия в физкультурно-спортивных мероприятиях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_Hlk138961962"/>
      <w:bookmarkStart w:id="18" w:name="_heading=h.4d34og8"/>
      <w:bookmarkEnd w:id="17"/>
      <w:bookmarkEnd w:id="18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Система оценки достижений</w:t>
      </w:r>
    </w:p>
    <w:p>
      <w:pPr>
        <w:pStyle w:val="HTML1"/>
        <w:shd w:fill="FFFFFF" w:val="clear"/>
        <w:tabs>
          <w:tab w:val="clear" w:pos="8244"/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Hlk138961962"/>
      <w:bookmarkEnd w:id="19"/>
      <w:r>
        <w:rPr>
          <w:rFonts w:cs="Times New Roman" w:ascii="Times New Roman" w:hAnsi="Times New Roman"/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0 баллов - нет фиксируемой динамики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1 балл - минимальная динамика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2 балла - удовлетворительная динамика;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/>
        <w:t xml:space="preserve">3 балла - значительная динамика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bookmarkStart w:id="20" w:name="_heading=h.ha5t6xo5ig3n"/>
      <w:bookmarkEnd w:id="2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певаемость по предмету «Адаптивная физическая культура» в 6 классах определяется отношением обучающегося к занятиям, степенью формирования учебных умений и навыков с учётом индивидуальных возможностей, а также осуществляется учёт знаний в области гигиены, теоретических сведений по физкультуре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оценке предметных результатов учитель руководствуется следующими критериями: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Оценка «5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тавится за верное выполнение задания. При этой оценке допускаются мелкие ошибки (не влияющие на качество и результат выполнения). К ним можно отнести неточность отталкивания, нарушение ритма, неправильное исходное положение, «заступ» при приземлении. 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Оценка «4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тавится, если обучающийся допускает несколько мелких или одну значительную ошибку при выполнении упражнени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 значительным ошибкам относятся такие, которые не вызывают особого искажения структуры движений, но влияют на качество выполнения, хотя количественный показатель ненамного ниже. </w:t>
      </w:r>
      <w:r>
        <w:rPr>
          <w:rFonts w:eastAsia="Times New Roman" w:cs="Times New Roman" w:ascii="Times New Roman" w:hAnsi="Times New Roman"/>
          <w:sz w:val="24"/>
          <w:szCs w:val="24"/>
        </w:rPr>
        <w:t>Примеры значительных ошибок: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тарт не из требуемого положения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тталкивание далеко от планки при выполнении прыжков в высоту, длину;</w:t>
      </w:r>
    </w:p>
    <w:p>
      <w:pPr>
        <w:pStyle w:val="Normal"/>
        <w:numPr>
          <w:ilvl w:val="0"/>
          <w:numId w:val="7"/>
        </w:numPr>
        <w:pBdr/>
        <w:tabs>
          <w:tab w:val="clear" w:pos="708"/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инхронность выполнения движений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Оценка «3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тавится, если обучающийся ученик допустил не более одной значительной ошибки и несколько мелких. Также оценку «удовлетворительно» может получить ученик, совершивший несколько грубых ошибок, но при повторных попытках улучшивший результат. Грубые ошибки – разновидность ошибок, при которых искажается техника движения, а также влияют на качество и результат выполнения упражнени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Оценка «2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е ставитьс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 снижается оценка обучающемуся, допускающему мелкие, значительные или грубые ошибки, обусловленные его моторным развитием и избежать которых он не может физическ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целях реализации индивидуального и дифференцированного подхода при развитии двигательных способностей обучающиеся класса делятся на группы с учётом их двигательных и интеллектуальных способностей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 процессе обучения осуществляется контроль по усвоению тем определённого раздела программы, который будет отражать индивидуальные достижения учащихся, усвоение учебного материала за курс 6 класса, что позволяет учителю делать выводы об эффективности проводимой коррекционно-образовательной работы по адаптивной физической культуре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бязательным для учителя является контроль уровня физического развития и двигательной активности учащихся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ва раза в год (в начале и в конце учебного года) проводится тестирование уровня физической подготовленности, чтобы иметь объективные исходные оценки на начало учебного года и в конец учебного года, отследить динамику в развитии конкретных координационных и физических качеств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сты для обучающихся в 6 классе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 60м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ыжок в длину с места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гибание и разгибание рук, в упоре лёжа (м); поднимание туловища из виса лёжа на перекладине (д)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клон вперёд из положения, стоя с прямыми ногами на полу;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ешанное передвижение на 500 м.</w:t>
      </w:r>
    </w:p>
    <w:p>
      <w:pPr>
        <w:pStyle w:val="Normal"/>
        <w:numPr>
          <w:ilvl w:val="0"/>
          <w:numId w:val="10"/>
        </w:numPr>
        <w:pBdr/>
        <w:tabs>
          <w:tab w:val="clear" w:pos="708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нимание туловища, лёжа на спине, руки скрестно на плечи.</w:t>
      </w:r>
    </w:p>
    <w:p>
      <w:pPr>
        <w:pStyle w:val="Normal"/>
        <w:tabs>
          <w:tab w:val="clear" w:pos="708"/>
          <w:tab w:val="left" w:pos="87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оценке выполнения тестов обучающимися с лёгкой умственной отсталостью (вариант 1) учитель применяет особый подход при принятии учебных нормативов и использует адаптированные критерии, разрабатываемые индивидуально (или дифференцированно),  с учётом двигательных и интеллектуальных возможностей обучающихся конкретного класса. Возрастных нормативов для обучающихся с умственной отсталостью (интеллектуальными нарушениями) нет. Учитель руководствуется планируемыми результатами освоения программы по предмету  и ориентируется на возможности обучающихся с достаточным и минимальным уровнем освоения учебного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Адаптированные учебные нормативы и испытания (тесты) усвоения физических умений, развития физических качеств у обучающихся 6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учающиеся, допущенные к занятиям адаптивной физической культурой по состоянию здоровья, проходят два раза в год испытания (тесты). Для каждой возрастной ступени разработаны нормативы с учётом возможностей дифференцированных групп обучаю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начал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пределение функционального состояния обучающихся, уровня физического разви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оведения тестов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конце учебного год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отслеживание динамики усвоения умений, навыков и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: спортивная площадка, спортивный з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спортивная форма, секундомер, гимнастический коврик, рулетка, свисток, флажо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Проведени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сле предварительной подготовки организма, учитель даёт инструкцию по выполнению предстоящего теста, затем вызывает по одному (два) обучающемуся для сдачи определённого вида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Действия, которые оцениваются при выполнении испытаний (тестов) 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достаточ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Бег на 60 м: пробежать расстояние с максимальной скоростью, за наименьшее вре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 Прыжок в длину с места толчком двумя ногами: выполнить прыжок вперёд на максимальное расстояние, не заступая носками на черту и приземлиться на две но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 Сгибание и разгибание рук, в упоре лёжа на полу – отжаться от пола максимальное количество р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одтягивание из виса лёжа на перекладине (девочки): подтянуться максимальное количество ра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5. Наклон вперёд из положения, стоя с прямыми ногами на пол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касание ладонями пола; б) пальцами рук пола; в) нижней части голени, не сгибая кол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Поднимание туловища из положения, лёжа на спине, руки на затылке (оптимальное количество раз за 1 мин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Преодолеть расстояние 500 м без учёта времени, допускается по необходимости комбинированное передвижение (чередование бега и ходьбы) без учёта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Действия, которые оцениваются при выполнении испытаний (тестов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у обучающихся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  <w:t>с минимальны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уровнем освоения планируем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. Бег 60 м: пробежать расстояние в среднем темпе, с правильной постановкой стоп, в ходе передвижения – правильное сочетание рук и ног, не задерживая дых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Прыжок в длину с места толчком двумя ногами: по возможности выполнить прыжок в длину, не заступая носками за линию с правильным взмахом рук и мягко приземлиться на две но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Наклон вперёд из положения, стоя с прямыми ногами на полу: по возможности выполнить наклон с касанием пальцами рук пола, нижней части голени с наименьшим сгибанием ко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однимание туловища из положения, лёжа на спине, руки скрестно на плечи (количество раз 30 сек - 1 мин.), по необходимости – с помощью р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5. Бег в медленном, среднем темпе на 500 м без учёта времени, допускается по необходимости комбинированное передвижение (чередование бега и ходьбы) без учёта времен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чебные нормативы* и испытания (тесты) развития физических качеств, усвоения умений, навыков по адаптивной физической культуре (5 класс)</w:t>
      </w:r>
    </w:p>
    <w:tbl>
      <w:tblPr>
        <w:tblW w:w="928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36"/>
        <w:gridCol w:w="991"/>
        <w:gridCol w:w="1133"/>
        <w:gridCol w:w="1133"/>
        <w:gridCol w:w="991"/>
        <w:gridCol w:w="1138"/>
        <w:gridCol w:w="1102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/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спытаний (тесты)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щиеся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60 м. (сек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8 и больш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7/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4/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 и больш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5-1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9/12,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нимание туловища из положения, лёжа на спине (количество раз за 1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/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/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/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/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/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места толчком двумя ногами (с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/1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/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/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/1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/15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гибание и разгибание рук  в упоре лёжа на полу (количество раз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/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/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клон вперёд из и.п. стоя с прямыми ногами на гимнастической скамейке (см ниже уровня скамейк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г на 500 м</w:t>
            </w:r>
          </w:p>
        </w:tc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  <w:t>*данные нормативы являются относительными и усреднёнными и требуют корректировки (адаптации) с учётом уровня психофизического развития и подготовленности обучающихся конкретного класса</w:t>
      </w:r>
    </w:p>
    <w:p>
      <w:pPr>
        <w:pStyle w:val="Normal"/>
        <w:rPr>
          <w:rFonts w:ascii="Times New Roman" w:hAnsi="Times New Roman" w:eastAsia="Times New Roman" w:cs="Times New Roman"/>
          <w:color w:val="00000A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709" w:hanging="0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224"/>
        <w:gridCol w:w="1240"/>
      </w:tblGrid>
      <w:tr>
        <w:trPr>
          <w:trHeight w:val="518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предм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егкая атлетика–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 xml:space="preserve">Инструктаж по техники безопасности на уроках легкой атлети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в различном темпе с выполнением заданий учи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начение ходьбы для укрепления здоровья человек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/>
              </w:rPr>
              <w:t>Продолжительная ходьба 10-15 мин в различном темп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 в равномерном темпе до 5 ми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прыгивание на препятствие высотой до 40 - 50 с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г на отрезках до 30 м. Беговые упражнения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набивного мяча 1 кг двумя руками снизу, из-за головы, через голов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на короткую дистанцию 60 м с низкого стар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ег на средние дистанции (3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ртивные игры – 10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структаж по технике безопасности  на уроках спортив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аскетбо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игры в баскетбол, права и обязанности игроков, правила судейства предупреждение травматизм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ойка баскетболиста. Передача мяча двумя руками от груди в парах с продвижением впере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дение мяча с обводкой препят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росок мяча по корзине с низу двумя руками и от груди с мест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 с элементами баскетбо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мбинации из основных элементов техники перемещений и владении мяч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по упрощенным правил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лейбол. Правила игры, наказания наказаний за нарушение игры и судейство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ойка волейболиста. Перемещения на площадке, передача мяча сверху двумя руками над собой и передача мяча снизу двумя руками на месте и после перемещения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яя прямая пода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имнастика - 14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естроение из колонны по одному в колонну по два на месте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вороты направо, налево, кругом (переступанием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на равновес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 на преодоление сопротив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развитие ориентации в пространств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на укрепление мышц туловища, рук и н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пражнения с сопротивлением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имнастическим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орный прыж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формирования правильной осан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о скак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жнения с гантел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жнения для развития пространственно- временной дифференцировки и точности движ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ыжная подготовка – 16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безопасности и правила поведения  на уроках лыжной подготовкой Совершенствование одновременного бесшажного хо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временный двухшажный 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 махом на мест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орот махом на мест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ое торможение лыжами 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мбинированное торможение лыжами и палк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учение правильному падению при прохождении спус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на отрезках 40-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на отрезках 40-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по кругу 100-15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торное передвижение в быстром темпе по кругу 100-15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гры на лыж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Пятнашки простые», «Самый меткий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гры на лыжах : «Переставь флажок», «Попади в круг», «Кто быстрее», «Следи за сигналом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за урок от 1,5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хождение на лыжах за урок от 1,5 к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портивные игры- 8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структаж по ТБ на уроках спортивных иг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отбивания мяча то одной, то другой стороной ракет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вильная стойка теннисиста, техника короткой и длинной подачи мя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ехника отбивания мяча над столом, за ним и дальше от н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вила соревнований по настольному теннис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ая игра в настольный тенн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ейбол. Нижняя прямая подач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дача мяча сверху и снизу двумя руками после перемещ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ем и передача мяча над собой сверху и сниз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ыжки с места и с шага в высоту и длину (2-3 серии прыжков по 5-10 прыжков за ур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игра в волейбо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егкая атлетика – 12 час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корость до 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ег на среднюю дистанцию (400 м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ыжок в длину с полного разбе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лкание набивного мяча весом до 2-3 кг с места  на да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тание теннисного мяча на дальность с полного разбега по коридору 1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15-20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одьба на скорость 15-20 мин. в различном темпе с изменением ша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а 4*60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53" w:hanging="359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869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029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189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ru-RU"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Noto Sans Symbols;Calibri" w:hAnsi="Noto Sans Symbols;Calibri" w:eastAsia="Noto Sans Symbols;Calibri" w:cs="Noto Sans Symbols;Calibri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Noto Sans Symbols;Calibri" w:hAnsi="Noto Sans Symbols;Calibri" w:eastAsia="Noto Sans Symbols;Calibri" w:cs="Noto Sans Symbols;Calibri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Noto Sans Symbols;Calibri" w:hAnsi="Noto Sans Symbols;Calibri" w:eastAsia="Noto Sans Symbols;Calibri" w:cs="Noto Sans Symbols;Calibri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Noto Sans Symbols;Calibri" w:hAnsi="Noto Sans Symbols;Calibri" w:eastAsia="Noto Sans Symbols;Calibri" w:cs="Noto Sans Symbols;Calibri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Noto Sans Symbols;Calibri" w:hAnsi="Noto Sans Symbols;Calibri" w:eastAsia="Noto Sans Symbols;Calibri" w:cs="Noto Sans Symbols;Calibri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4:36:00Z</dcterms:created>
  <dc:creator>Admin</dc:creator>
  <dc:description/>
  <cp:keywords/>
  <dc:language>en-US</dc:language>
  <cp:lastModifiedBy>user</cp:lastModifiedBy>
  <cp:lastPrinted>2023-09-18T20:54:00Z</cp:lastPrinted>
  <dcterms:modified xsi:type="dcterms:W3CDTF">2023-10-02T10:41:00Z</dcterms:modified>
  <cp:revision>3</cp:revision>
  <dc:subject/>
  <dc:title/>
</cp:coreProperties>
</file>