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МИНИСТЕРСТВО ПРОСВЕЩЕНИЯ РОССИЙСКОЙ ФЕДЕРАЦИ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>‌‌‌</w:t>
      </w:r>
      <w:bookmarkStart w:id="0" w:name="c6077dab-9925-4774-bff8-633c408d96f7"/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инистерство образования и науки Алтайского края</w:t>
      </w:r>
      <w:bookmarkEnd w:id="0"/>
    </w:p>
    <w:p>
      <w:pPr>
        <w:pStyle w:val="Normal"/>
        <w:jc w:val="center"/>
        <w:rPr>
          <w:bCs/>
          <w:sz w:val="28"/>
          <w:szCs w:val="28"/>
        </w:rPr>
      </w:pPr>
      <w:bookmarkStart w:id="1" w:name="788ae511-f951-4a39-a96d-32e07689f645"/>
      <w:r>
        <w:rPr>
          <w:bCs/>
          <w:color w:val="000000"/>
          <w:sz w:val="28"/>
          <w:szCs w:val="28"/>
        </w:rPr>
        <w:t>Администрация Красногорского района</w:t>
      </w:r>
      <w:bookmarkEnd w:id="1"/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МБОУ "Быстрянская СОШим.О.Суртаева"</w:t>
      </w:r>
    </w:p>
    <w:p>
      <w:pPr>
        <w:pStyle w:val="Normal"/>
        <w:ind w:left="120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left="1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‌‌</w:t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339"/>
      </w:tblGrid>
      <w:tr>
        <w:trPr/>
        <w:tc>
          <w:tcPr>
            <w:tcW w:w="3114" w:type="dxa"/>
            <w:tcBorders/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заседании МО учителей истории и обществознан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токол №1 от 28.08.2023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дагогическим советом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окол №1 от 29.08.2023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 директора по УВР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softHyphen/>
              <w:softHyphen/>
              <w:t>_________В.В.Михайло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аптированная рабочая программа </w:t>
      </w:r>
    </w:p>
    <w:p>
      <w:pPr>
        <w:pStyle w:val="Normal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учебного предмета «Обществознание»</w:t>
      </w:r>
    </w:p>
    <w:p>
      <w:pPr>
        <w:pStyle w:val="Normal"/>
        <w:ind w:left="1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учающихся 9 класса, с умственной отсталостью</w:t>
      </w:r>
    </w:p>
    <w:p>
      <w:pPr>
        <w:pStyle w:val="Normal"/>
        <w:ind w:left="1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shd w:fill="FFFFFF" w:val="clear"/>
        <w:spacing w:before="0" w:after="150"/>
        <w:rPr/>
      </w:pPr>
      <w:r>
        <w:rPr/>
      </w:r>
    </w:p>
    <w:p>
      <w:pPr>
        <w:pStyle w:val="Normal"/>
        <w:shd w:fill="FFFFFF" w:val="clear"/>
        <w:spacing w:before="0" w:after="15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анная рабочая программа по обществоведению разработана на  основе  программы В.М.Мозговой, В.В.Воронковой программы специальных (коррекционных) учреждений VIII вида:  5-9 классы  под редакцией  В.В.Воронковой, допущенной Министерством образования и науки Российской Федера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огласно федеральному базисному учебному плану для ОУ РФ на изучение  предмета 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обществоведение отводится 1 ча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неделю (34 часа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в год)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 учебному плану школы  в 9 классе   отведено  1 час в неделю (34 часа в год).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держание учебной программы по обществоведению сохранено полностью, а ее прохождение связано с использованием индивидуального подхода к организации учебно-воспитательного процесса и учётом особенностей психо-моторно-речевого развития обучающихся с ограниченными возможностями здоровья. Учитывая психологические особенности и возможности детей, материал всех разделов дается небольшими дозами с постепенным его усложнением. Работа строится концентрически. Повторение изученного материала сочетается с постоянной пропедевтикой новых знаний. При отборе учебного материала учитывались потенциальные возможности детей по усвоению обществоведческих знаний, формированию личностных качеств гражданина, практическому  применению этих знаний при подготовке подростков с нарушением интеллекта к жизни, учитывая степень выраженности и структуру дефекта каждого ученика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рамма адресована обучающимся 9 клас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настоящее время к числу наиболее актуальных вопросов  образования относятся идеи гуманизации образовательного процесса, здоровьесбережения, компетентностного подхода, активизации познавательной деятельности. Данная рабочая  программа по обществоведению предполагает учет индивидуально-личностной природы обучающихся, их потребностей и интересов, определяет необходимость создания в обучении условий для  самоопределения подростков как личности,  поэтому данную программу можно определить как личностно-ориентированную. Рабочая программа по курсу обществоведения определяет в целом оптимальный объем знаний и умений, который доступен  обучающимся. Преподавание курса носит характер морально-этической и политико-правовой пропедевтики. Курс даёт и закрепляет основы знаний в этих областях, уделяя преобладающее внимание практико-ориентированной составляющей содержания. Содержание курса носит элементарный характер. Структурным принципом построения программы является линейно-концентрический принцип. Он даёт возможность широко использовать межпредметные и метапредметные связи истории с историей, географией, биологией, математикой, чтением, письмом, развитием речи, профессионально-трудовым обучением, физкультурой, СБО, ИЗО и др. Изучение  обществоведения  рассчитано  на два года обучения (68 часов – по 34 часа на каждом году обучения). Сам по себе курс призван способствовать возможно большей самореализации личностного потенциала детей с нарушением интеллекта. В то же время данный учебный предмет для девятиклассников является  подготовительным этапом, способствующим в дальнейшем лучшему усвоению ими элементарных обществоведческих знаний, служащих подготовкой подростков с нарушением интеллекта к жизни, социально-трудовой и правовой адаптации и дальнейшем вхождением в социум. Основной метод обучения обществоведению – беседа, которая позволяет выявить у школьников уже имеющиеся представления по обсуждаемому вопросу, скорректировать и дополнить их, активизировать поисково-познавательную активность, речевую деятельность, внимание школьников. В тех случаях, когда  выбранный материал труден для вербального восприятия: учащимися, программа предусматривает проведение специально организованных практических работ, экскурсий, использование видеопрезентаций, игр  и т.п. для введения обучающихся в мир новых теоретических знаний.  Курс обществоведения в 9 классе состоит из двух основных разделов. Раздел III предполагает общее знакомство учащихся с правами и обязанностями гражданина России. Раздел IV знакомит с основами уголовного права.  Цель данного курса – создание условий для социальной адаптации учащихся путём повышения их правовой и этической грамотности, создающей основу для безболезненной интеграции в современное общество ребёнка через знание своих гражданских обязанностей и умение пользоваться своими правами. Отбор содержания произведён с учётом психологических, познавательных возможностей и социально-возрастных потребностей учащихся класс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и и задачи</w:t>
      </w:r>
      <w:r>
        <w:rPr>
          <w:sz w:val="28"/>
          <w:szCs w:val="28"/>
        </w:rPr>
        <w:t xml:space="preserve">, решаемые при реализации программы: </w:t>
      </w:r>
    </w:p>
    <w:p>
      <w:pPr>
        <w:pStyle w:val="Style17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учащимся знаний об обществоведении, как науке об изучении ……</w:t>
      </w:r>
    </w:p>
    <w:p>
      <w:pPr>
        <w:pStyle w:val="Style17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 доступных представлений и понятий  о государственном устройстве, гражданских обязанностях и правах гражданина современного общества; </w:t>
      </w:r>
    </w:p>
    <w:p>
      <w:pPr>
        <w:pStyle w:val="Style17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ить начальные сведения и привить учащимся интерес к общественным наукам;</w:t>
      </w:r>
    </w:p>
    <w:p>
      <w:pPr>
        <w:pStyle w:val="Style17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единение знаний обучающихся с практической подготовкой к жизни, посильному сознательному участию в жизни социума;</w:t>
      </w:r>
    </w:p>
    <w:p>
      <w:pPr>
        <w:pStyle w:val="Style17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ие вопросов культуры, взаимоотношений людей в обществе;</w:t>
      </w:r>
    </w:p>
    <w:p>
      <w:pPr>
        <w:pStyle w:val="Style17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социально значимых качеств личности;</w:t>
      </w:r>
    </w:p>
    <w:p>
      <w:pPr>
        <w:pStyle w:val="Style17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итие навыков, способствующих сохранению и укреплению здоровья человека;</w:t>
      </w:r>
    </w:p>
    <w:p>
      <w:pPr>
        <w:pStyle w:val="Style17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я речи и мышления.</w:t>
      </w:r>
    </w:p>
    <w:p>
      <w:pPr>
        <w:pStyle w:val="Style17"/>
        <w:spacing w:lineRule="auto" w:line="360"/>
        <w:ind w:left="9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ация с другими предметам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сский язык, чтение, математика, история, предметы эстетического цикла, СБО, биология, география, физическая культура, профессионально-трудовое обучение, специально организованные коррекционные занятия, внеклассные мероприятия широкого профи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ы контроля: поурочный опрос, беседы по прочитанному, увиденному, составление отчётов по экскурсии и проделанной практической работ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емые результаты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всех уроках проводится коррекция логических форм памяти, аналитического мышления, речемыслительных процессов, произвольного восприятия и внимания; крупной и мелкой моторики. Урок обществоведения активно содействует формированию положительных качеств личности учащихся. Коррекционная сторона урока имеет решающее значение в образовательном процессе:  благодаря этой работе повышается работоспособность подростков, облегчается усвоение новых знаний; помогает обучающимся выражать свои мысли общегражданскими терминами;  увеличивается устойчивость внимания, понижаются трудности восприятия материала, развивается и совершенствуется наблюдательность, память,  речь, логическое мышление, умение анализировать, обобщать, классифицировать, устанавливать причинно-следственные связи и зависимости событий, делать выводы.  Исходя из потенциальных возможностей большинства детей класса  основные требования к знаниям и умениям обучающихся будут сохранены и аналогичны требованиям авторской программы. К знаниям и умения учеников с тяжёлыми осложнёнными формами развития (Дёминов М., Логинова Д.) требования будут снижены по всем разделам программы. Этим детям предусмотрены индивидуальные домашние и классные задания, отличные от предлагаемых учащимся основной группы клас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 концу учебного года обучающиеся должны знать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такое государство?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такое право?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ды правовой ответственности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такое правонарушение?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собой представляет законодательная, исполнительная и судебная власть Российской Федерации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ие существуют основные конституционные права и обязанности граждан Российской Федерации?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учающиеся должны уметь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исать просьбу, ходатайство, поручение, заявление, расписку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формлять стандартные бланк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ращаться при необходимости в соответствующие правовые учрежде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ьно оформить просьбу в органы исполнительной в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left="78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519"/>
        <w:gridCol w:w="283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м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-во уче бных часов  (в авторск ой прог-ме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ВТОРЕНИ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III . ПРАВА И ОБЯЗАННОСТИ ГРАЖДАНИНА РОССИИ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IV. ОСНОВЫ УГОЛОВНОГО ПРАВА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ВТОРЕНИ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6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4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Поурочное планиро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7522"/>
        <w:gridCol w:w="1381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а в деятельности человек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сть государства перед гражданино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конституционные права гражданина в РФ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трудовые права. Труд. Трудовые отнош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на труд. Трудолюбие как моральная категор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циплина труд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ой договор. Трудовые права несовершеннолетни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ая книжк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щение по работе. Причины перемещен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наказания за нарушения в работ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бственность и имущественные правоотношения.Что значит быть собственнико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енные права и ответственность несовершеннолетни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семейного прав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семьи в жизни человека и обществ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ые основы семейных отношен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ка семейных отношен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 ребенка. Декларация прав ребенк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права. Жилищные права человек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на медицинское обслуживани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на социальное обеспечени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ческие права и свободы. Свобода совест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человека на духовную свободу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на образование . Система образования в РФ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разделу «Права и обязанности граждан РФ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уголовное право. Преступление. Опасное преступлени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 преступлен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овная ответственность. Наказание и его цель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сть несовершеннолетних. Принудительные мер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охранительные органы в РФ. Суд. Его назначение. Правосуди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уратура. Роль прокурора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органов внутренних дел в защите граждан и правопорядка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итуционный Суд. Адвокату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разделу «Основы уголовного права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обеспечение:</w:t>
      </w:r>
    </w:p>
    <w:p>
      <w:pPr>
        <w:pStyle w:val="6"/>
        <w:shd w:fill="auto" w:val="clear"/>
        <w:spacing w:lineRule="auto" w:line="360" w:before="0" w:after="0"/>
        <w:ind w:left="540" w:right="20" w:hanging="520"/>
        <w:jc w:val="both"/>
        <w:rPr/>
      </w:pPr>
      <w:r>
        <w:rPr>
          <w:sz w:val="28"/>
          <w:szCs w:val="28"/>
        </w:rPr>
        <w:t xml:space="preserve">1. </w:t>
      </w:r>
      <w:r>
        <w:rPr>
          <w:rStyle w:val="Style16"/>
          <w:b w:val="false"/>
          <w:sz w:val="28"/>
          <w:szCs w:val="28"/>
        </w:rPr>
        <w:t xml:space="preserve">Программы </w:t>
      </w:r>
      <w:r>
        <w:rPr>
          <w:sz w:val="28"/>
          <w:szCs w:val="28"/>
        </w:rPr>
        <w:t>специальных (коррекционных) образовательных учреждений VIII вида: 5-9 кл.: В 2 сб. / Под ред. В.В. Ворон</w:t>
        <w:softHyphen/>
        <w:t>ковой. — М.: Гуманитар, изд. центр ВЛАД ОС, 2011. — Сб. 1. — 224 с.</w:t>
      </w:r>
    </w:p>
    <w:p>
      <w:pPr>
        <w:pStyle w:val="Style19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Введение в обществознание. Учебник 8-9 Л.Н.Боголюбова, М., Просвещение, 2003г.</w:t>
      </w:r>
    </w:p>
    <w:p>
      <w:pPr>
        <w:pStyle w:val="Style19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Конституция РФ, 2022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basedOn w:val="Style14"/>
    <w:qFormat/>
    <w:rPr>
      <w:rFonts w:ascii="Verdana" w:hAnsi="Verdana" w:eastAsia="Verdana" w:cs="Verdana"/>
      <w:b/>
      <w:bCs/>
      <w:spacing w:val="-20"/>
      <w:sz w:val="32"/>
      <w:szCs w:val="32"/>
      <w:shd w:fill="FFFFFF" w:val="clear"/>
    </w:rPr>
  </w:style>
  <w:style w:type="character" w:styleId="2">
    <w:name w:val="Заголовок №2_"/>
    <w:basedOn w:val="Style14"/>
    <w:qFormat/>
    <w:rPr>
      <w:rFonts w:cs="Calibri"/>
      <w:b/>
      <w:bCs/>
      <w:spacing w:val="-40"/>
      <w:sz w:val="50"/>
      <w:szCs w:val="50"/>
      <w:shd w:fill="FFFFFF" w:val="clear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Style16">
    <w:name w:val="Основной текст + Полужирный"/>
    <w:basedOn w:val="Style15"/>
    <w:qFormat/>
    <w:rPr>
      <w:b/>
      <w:bCs/>
      <w:color w:val="000000"/>
      <w:spacing w:val="0"/>
      <w:w w:val="100"/>
      <w:position w:val="0"/>
      <w:sz w:val="22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96" w:before="240" w:after="120"/>
      <w:jc w:val="right"/>
    </w:pPr>
    <w:rPr>
      <w:rFonts w:ascii="Verdana" w:hAnsi="Verdana" w:eastAsia="Verdana" w:cs="Verdana"/>
      <w:b/>
      <w:bCs/>
      <w:spacing w:val="-20"/>
      <w:sz w:val="32"/>
      <w:szCs w:val="32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atLeast" w:line="0" w:before="360" w:after="360"/>
      <w:jc w:val="center"/>
      <w:outlineLvl w:val="1"/>
    </w:pPr>
    <w:rPr>
      <w:rFonts w:ascii="Calibri" w:hAnsi="Calibri" w:eastAsia="Calibri" w:cs="Calibri"/>
      <w:b/>
      <w:bCs/>
      <w:spacing w:val="-40"/>
      <w:sz w:val="50"/>
      <w:szCs w:val="5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259" w:before="0" w:after="1740"/>
      <w:ind w:hanging="520"/>
      <w:jc w:val="right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23:37:00Z</dcterms:created>
  <dc:creator>Катя</dc:creator>
  <dc:description/>
  <cp:keywords/>
  <dc:language>en-US</dc:language>
  <cp:lastModifiedBy>Nina</cp:lastModifiedBy>
  <dcterms:modified xsi:type="dcterms:W3CDTF">2023-09-30T05:23:00Z</dcterms:modified>
  <cp:revision>5</cp:revision>
  <dc:subject/>
  <dc:title/>
</cp:coreProperties>
</file>