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0" w:name="c6077dab-9925-4774-bff8-633c408d96f7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БОУ "Быстрянская СОШим.О.Суртаева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русского я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240" w:after="200"/>
        <w:jc w:val="center"/>
        <w:rPr/>
      </w:pPr>
      <w:bookmarkStart w:id="2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общего образования</w:t>
        <w:br/>
        <w:t xml:space="preserve">обучающихся с умственной отсталостью </w:t>
        <w:br/>
      </w:r>
      <w:r>
        <w:rPr>
          <w:rFonts w:cs="Times New Roman" w:ascii="Times New Roman" w:hAnsi="Times New Roman"/>
          <w:b/>
          <w:sz w:val="24"/>
          <w:szCs w:val="24"/>
        </w:rPr>
        <w:t>(интеллектуальными нарушениями)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даптивная физическая культура»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143880448"/>
      <w:r>
        <w:rPr>
          <w:rFonts w:cs="Times New Roman" w:ascii="Times New Roman" w:hAnsi="Times New Roman"/>
          <w:b/>
          <w:sz w:val="24"/>
          <w:szCs w:val="24"/>
        </w:rPr>
        <w:t>(для 5 класса)</w:t>
      </w:r>
      <w:bookmarkEnd w:id="3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4" w:name="8777abab-62ad-4e6d-bb66-8ccfe85cfe1b"/>
      <w:bookmarkStart w:id="5" w:name="8777abab-62ad-4e6d-bb66-8ccfe85cfe1b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. Быстрянка </w:t>
      </w:r>
      <w:bookmarkStart w:id="7" w:name="dc72b6e0-474b-4b98-a795-02870ed74afe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7"/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ая программа по учебному предмету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Адаптивная физическая культур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 (далее ФАООП УО вариант 1), утвержденной приказом Министерства просвещения России от 24.11.2022г. № 1026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highlight w:val="white"/>
            <w:u w:val="single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highlight w:val="white"/>
            <w:u w:val="single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highlight w:val="white"/>
            <w:u w:val="single"/>
          </w:rPr>
          <w:t>clck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highlight w:val="white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highlight w:val="white"/>
            <w:u w:val="single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highlight w:val="white"/>
            <w:u w:val="single"/>
            <w:lang w:val="ru-RU"/>
          </w:rPr>
          <w:t>/33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highlight w:val="white"/>
            <w:u w:val="single"/>
          </w:rPr>
          <w:t>NMkR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5 классе рассчитана на 34 учебные недели и составляет 68 часов в год (2 часа в неделю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интереса к физической культуре и спорту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владение основами доступных видов спорта (легкой атлетикой, гимнастикой,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лыжной подготовкой) в соответствии с возрастными и психофизическими особенностями обучающихся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рекция недостатков познавательной сферы и психомоторного развития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тие и совершенствование волевой сферы; формирование социально приемлемых форм поведения, предупреждения проявлений деструктивного поведения (крик, агрессия, самоагрессия, стереотипии) в процессе уроков и во внеурочной деятельности)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нравственных качеств и свойств личности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ие военно- патриотической подготов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ая программа по учебному предмету «Адаптивная физическая культура» в 5 классе определяет следующие задачи: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потребности в систематических занятиях физической культурой и доступных видах спорта;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основных двигательных качеств: быстроту, силу, ловкость и другие;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развитие у обучающихся умения следить за своим физическим состоянием, величиной физических нагрузок, адекватно их дозировать;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ходить и бегать в различном темпе, во время бега и ходьбы не задерживать дыхание; выполнять ускорения на отрезках от 40-до 60 м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прыжок в длину способом «согнув ноги с полного разбега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метать мяч на дальность и в цель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техники выполнения строевых команд и перестроений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сохранять равновесие во время выполнения заданий на гимнастической скамейке и стенке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самостоятельно общеразвивающие и корригирующие упражнения в определенном ритме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перелезать через препятствие и подлезать под препятствие различным способом в зависимости от высоты препятствия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я умения передвигаться на лыжах изученными способам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мотивации к здоровому образу жизн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совершенствование техники и приемов в спортивных играх.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держание учебного предмета «Адаптивная физическая культура» отражено в следующих разделах: «Гимнастика», «Легкая атлетика», «Лыжная подготовка», «Спортивные игры». В каждом из разделов выделено два взаимосвязанных подраздела: «Теоретические сведения» и «Практический материал». Кроме этого, с учетом возраста и психофизических возможностей обучающихся им также предлагаются для усвоения некоторые теоретические сведения из области физической культуры, которые имеют самостоятельно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ение по учебному предмету «Адаптивная физическая культура» в 5 классе направлено на всестороннее развитие ребенка, развитие его потенциальных возмож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этот период применяется большое количество разнообразных методических приемов, содействующих направленному развитию двигательных возможностей подростков. В связи с увеличением индивидуальных различий, обучающихся дифференцируются задачи, содержание, темп программного материала, оценка их дости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ссе проведения уроков адаптивной физической культуры применяются специфические и общепедагогические методы физического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обучении и закреплении движений применяются: методы строго регламентированного упражнения, игровой и соревнова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совершенствования двигательных навыков в единстве с воспитанием двигательных качеств используются: словесный и наглядный метод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иная с 5-го класса, обучающиеся знакомятся с доступными видами спортивных игр: волейболом, баскетболом, настольным теннис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держание разделов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500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966"/>
        <w:gridCol w:w="1418"/>
        <w:gridCol w:w="166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работы </w:t>
              <w:br/>
              <w:t>(количество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ыжн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" w:name="_Hlk138967155"/>
      <w:bookmarkStart w:id="9" w:name="_Hlk138961499"/>
      <w:bookmarkStart w:id="10" w:name="_Hlk138962750"/>
      <w:bookmarkEnd w:id="8"/>
      <w:bookmarkEnd w:id="9"/>
      <w:bookmarkEnd w:id="1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_Hlk138962750"/>
      <w:bookmarkStart w:id="12" w:name="_Hlk138962780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bookmarkStart w:id="13" w:name="_Hlk138961499"/>
      <w:bookmarkStart w:id="14" w:name="_Hlk138962780"/>
      <w:bookmarkEnd w:id="13"/>
      <w:bookmarkEnd w:id="14"/>
      <w:r>
        <w:rPr/>
        <w:t>владение навыками коммуникации и принятыми нормами социального взаимодействия;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r>
        <w:rPr/>
        <w:t>формирование навыков сотрудничества с взрослыми и сверстниками в соревновательной деятельности.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r>
        <w:rPr/>
        <w:t>формирование установки на безопасный, здоровый образ жизни;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r>
        <w:rPr/>
        <w:t>сформированность навыков сотрудничества с взрослыми и сверстниками в соревновательной и игровой деятельности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Hlk138961830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bookmarkStart w:id="16" w:name="_Hlk138961830"/>
      <w:bookmarkEnd w:id="16"/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уровень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right="33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меть представления о физической культуре как средстве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комплексы утренней гимнастики под руководством учителя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сновные правила поведения на уроках физической культуры и осознанно их применять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 двигательных действиях; знать строевые команды и выполнять строевых действий по словесной инструкции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вести подсчёт при выполнении общеразвивающих упражнений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дить в различном темпе с различными исходными положениями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right="33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видах двигательной активности, направленных на преимущественное развитие основных физических качеств в процессе участия в спортивных играх и эстафетах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заимодействовать со сверстниками в организации и проведении спортивных игр, соревнований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 бережном обращении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Достаточный уровень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актически освоить элементы гимнастики, легкой атлетики, лыжной подготовки, спортивных игр и других видов физической культуры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амостоятельно выполнять комплексы утренней гимнастики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комплексы упражнений для формирования правильной осанки и развития мышц туловища, развития основных физических качеств; участвовать в оздоровительных занятиях в режиме дня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виды двигательной активности в процессе физического воспитания; выполнение двигательных действий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вместно участвовать со сверстниками в спортивных играх и эстафетах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оказывать посильную помощь и моральную поддержку сверстникам в процессе участия в спортивных играх и соревнованиях; осуществлять их объективное судейство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ртивные традиции своего народа и других народов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  <w:tab w:val="left" w:pos="456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 некоторые факторы из истории развития физической культуры, понимать её роль и значение в жизнедеятельности человека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собы использования различного спортивного инвентаря в основных видах двигательной активности; 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правила техники выполнения двигательных действий;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рганизацию занятий по физической культуре с различной целевой направленностью: на развитие быстроты, выносливости, силы, координации; знать физические упражнения с различной целевой направленностью, их выполнять с заданной дозировкой нагрузки; 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_Hlk138961962"/>
      <w:bookmarkStart w:id="18" w:name="_heading=h.4d34og8"/>
      <w:bookmarkEnd w:id="17"/>
      <w:bookmarkEnd w:id="18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истема оценки достижений</w:t>
      </w:r>
    </w:p>
    <w:p>
      <w:pPr>
        <w:pStyle w:val="HTML1"/>
        <w:shd w:fill="FFFFFF" w:val="clear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Hlk138961962"/>
      <w:bookmarkEnd w:id="19"/>
      <w:r>
        <w:rPr>
          <w:rFonts w:cs="Times New Roman" w:ascii="Times New Roman" w:hAnsi="Times New Roman"/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0 баллов - нет фиксируемой динамики; 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1 балл - минимальная динамика; 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2 балла - удовлетворительная динамика; </w:t>
      </w:r>
    </w:p>
    <w:p>
      <w:pPr>
        <w:pStyle w:val="Style16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3 балла - значительная динамика. </w:t>
      </w:r>
    </w:p>
    <w:p>
      <w:pPr>
        <w:pStyle w:val="Normal"/>
        <w:tabs>
          <w:tab w:val="clear" w:pos="708"/>
          <w:tab w:val="left" w:pos="870" w:leader="none"/>
          <w:tab w:val="left" w:pos="1276" w:leader="none"/>
        </w:tabs>
        <w:spacing w:lineRule="auto" w:line="240" w:before="0" w:after="0"/>
        <w:jc w:val="both"/>
        <w:rPr/>
      </w:pPr>
      <w:bookmarkStart w:id="20" w:name="_Hlk138967155"/>
      <w:bookmarkStart w:id="21" w:name="_heading=h.ha5t6xo5ig3n"/>
      <w:bookmarkEnd w:id="20"/>
      <w:bookmarkEnd w:id="21"/>
      <w:r>
        <w:rPr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ваемость по предмету «Адаптивная физическая культура» в 5 классах определяется отношением обучающегося к занятиям, степенью формирования учебных умений и навыков с учётом индивидуальных возможностей, а также осуществляется учёт знаний в области гигиены, теоретических сведений по физкультур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При оценке предметных результатов учитель руководствуется следующими критерия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5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 за верное выполнение задания. При этой оценке допускаются мелкие ошибки (не влияющие на качество и результат выполнения). К ним можно отнести неточность отталкивания, нарушение ритма, неправильное исходное положение, «заступ» при приземлен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4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, если обучающийся допускает несколько мелких или одну значительную ошибку при выполнении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К значительным ошибкам относятся такие, которые не вызывают особого искажения структуры движений, но влияют на качество выполнения, хотя количественный показатель ненамного ниже.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Примеры значительных ошибок: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старт не из требуемого положения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отталкивание далеко от планки при выполнении прыжков в высоту, длину;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несинхронность выполнения движ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3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 xml:space="preserve"> ставится, если обучающийся ученик допустил не более одной значительной ошибки и несколько мелких. Также оценку «удовлетворительно» может получить ученик, совершивший несколько грубых ошибок, но при повторных попытках улучшивший результат. Грубые ошибки – разновидность ошибок, при которых искажается техника движения, а также влияют на качество и результат выполнения упражн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A"/>
          <w:sz w:val="24"/>
          <w:szCs w:val="24"/>
          <w:lang w:val="ru-RU"/>
        </w:rPr>
        <w:t>Оценка «2»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не стави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ab/>
        <w:t>Не снижается оценка обучающемуся, допускающему мелкие, значительные или грубые ошибки, обусловленные его моторным развитием и избежать которых он не может физическ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В целях реализации индивидуального и дифференцированного подхода при развитии двигательных способностей обучающиеся класса делятся на группы с учётом их двигательных и интеллектуальных способностей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В процессе обучения осуществляется контроль по усвоению тем определённого раздела программы, который будет отражать индивидуальные достижения учащихся, усвоение учебного материала за курс 5 класса, что позволяет учителю делать выводы об эффективности проводимой коррекционно-образовательной работы по адаптивной физической культуре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Обязательным для учителя является контроль уровня физического развития и двигательной активности учащихс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Два раза в год (в начале и в конце учебного года) проводится тестирование уровня физической подготовленности, чтобы иметь объективные исходные оценки на начало учебного года и в конец учебного года, отследить динамику в развитии конкретных координационных и физических качеств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ab/>
        <w:t>Тесты для проведения тестирования уровня физической подготовленности обучающихся   5 класса: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 60м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ыжок в длину с места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гибание и разгибание рук, в упоре лёжа (мальчики); поднимание туловища из виса лёжа на перекладине (девочки)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клон вперёд из положения, стоя с прямыми ногами на полу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ешанное передвижение на 500 м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ние туловища, лёжа на спине, руки скрестно на плеч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При оценке выполнения тестов обучающимися с лёгкой умственной отсталостью (вариант 1) учитель применяет особый подход при принятии учебных нормативов и использует адаптированные критерии, разрабатываемые индивидуально (или дифференцированно) с учётом двигательных и интеллектуальных возможностей обучающихся конкретного класса. Возрастных нормативов для обучающихся с умственной отсталостью (интеллектуальными нарушениями) нет. Учитель руководствуется планируемыми результатами освоения программы по предмету  и ориентируется на возможности обучающихся с достаточным и минимальным уровнем освоения учебного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Адаптированные учебные нормативы и испытания (тесты) усвоения физических умений, развития физических качеств у обучающихся 5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ающиеся, допущенные к занятиям адаптивной физической культурой по состоянию здоровья, проходят два раза в год испытания (тесты). Для каждой возрастной ступени разработаны нормативы с учётом возможностей дифференцированных групп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начал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пределение функционального состояния обучающихся, уровня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конц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тслеживание динамики усвоения умений, навыков и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спортивная площадка, спортивный з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спортивная форма, секундомер, гимнастический коврик, рулетка, свисток, флаж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Проведени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сле предварительной подготовки организма, учитель даёт инструкцию по выполнению предстоящего теста, затем вызывает по одному (два) обучающемуся для сдачи определённого вида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достаточ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на 60 м: пробежать расстояние с максимальной скоростью, за наименьшее время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. Прыжок в длину с места толчком двумя ногами: выполнить прыжок вперёд на максимальное расстояние, не заступая носками на черту и приземлиться на две ног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3. Сгибание и разгибание рук, в упоре лёжа на полу – отжаться от пола максимальное количество раз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Подтягивание из виса лёжа на перекладине (девочки): подтянуться максимальное количество раз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5. Наклон вперёд из положения, стоя с прямыми ногами на полу: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а) касание ладонями пола; б) пальцами рук пола; в) нижней части голени, не сгибая колени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6. Поднимание туловища из положения, лёжа на спине, руки на затылке (оптимальное количество раз за 1 мин.)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7. Преодолеть расстояние 500 м без учёта времени, допускается по необходимости комбинированное передвижение (чередование бега и ходьбы) без учёта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минималь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 освоения планируемых результатов АООП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Бег 60 м: пробежать расстояние в среднем темпе, с правильной постановкой стоп, в ходе передвижения – правильное сочетание рук и ног, не задерживая дыхание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. Прыжок в длину с места толчком двумя ногами: по возможности выполнить прыжок в длину, не заступая носками за линию с правильным взмахом рук и мягко приземлиться на две ноги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. Наклон вперёд из положения, стоя с прямыми ногами на полу: по возможности выполнить наклон с касанием пальцами рук пола, нижней части голени с наименьшим сгибанием колен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. Поднимание туловища из положения, лёжа на спине, руки скрестно на плечи (количество раз 30 сек - 1 мин.), по необходимости – с помощью рук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5. Бег в медленном, среднем темпе на 500 м без учёта времени, допускается по необходимости комбинированное передвижение (чередование бега и ходьбы) без учёта времен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чебные нормативы* и испытания (тесты) развития физических качеств, усвоения умений, навыков по адаптивной физической культуре (5 класс)</w:t>
      </w:r>
    </w:p>
    <w:tbl>
      <w:tblPr>
        <w:tblW w:w="92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04"/>
        <w:gridCol w:w="1118"/>
        <w:gridCol w:w="1112"/>
        <w:gridCol w:w="1115"/>
        <w:gridCol w:w="1115"/>
        <w:gridCol w:w="1115"/>
        <w:gridCol w:w="1145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спытаний (тесты)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60 м. (сек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8 и больш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7/9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4/9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6 и больш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-1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/11,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, лёжа на спине (количество раз за 1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/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/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/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/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места толчком двумя ногами (с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/12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/1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/1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/1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/1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/13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гибание и разгибание рук  в упоре лёжа на полу (количество раз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/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/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клон вперёд из и.п. стоя с прямыми ногами на гимнастической скамейке (см ниже уровня скамейк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500 м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*данные нормативы являются относительными и усреднёнными и требуют корректировки (адаптации) с учётом уровня психофизического развития и подготовленности обучающихся конкретного класса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709" w:hanging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224"/>
        <w:gridCol w:w="1240"/>
      </w:tblGrid>
      <w:tr>
        <w:trPr>
          <w:trHeight w:val="5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предм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гкая атлетика–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 xml:space="preserve">Инструктаж по технике безопасности на уроках легкой атлети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дленный бег с равномерной скорость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начение ходьбы для укрепления здоровья челове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>Продолжительная ходьба 15-20 мин в различном темп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ртивная ходьба. Бег с переменной скоростью до 2 м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прыгивание на препятствие высотой до 30-4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ег на отрезках до 30 м. Беговые упражнения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набивного мяча (1 кг) двумя руками снизу, из-за головы, через голов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бега с низкого стар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редние дистанции (15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ивные игры – 10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структаж по технике безопасности  на занятиях спортивными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начение и основные правила закалива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мещение на площадке в пионерболе, прием и передача мяча двумя руками у стены и в пара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росок мяча через сетку одной рукой и ловля двумя руками после подач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подачи мяча в пионербол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зыгрыш мяча на три паса в пионербол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аскетбо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ощенные правила игры в баскетбол; права и обязанности игроков, предупреждение травматизм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ойка баскетболиста. Передача мяча двумя руками от груди в парах с продвижением впере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с обводкой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росок мяча по корзине с низу двумя руками и от груди с мес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 с элементами баскетбо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ации из основных элементов техники перемещений и владении мячом. 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мнастика - 14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ехника безопасности и правила поведения на занятиях по гимнастике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естроение из колонны по одному в колонну по два на месте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утренней гимнаст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укрепление мышц туловища, рук и н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с сопротивлением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развитие ориентации в пространст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ороты направо, налево, кругом (переступанием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равновес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зание по гимнастической стенке вверх-вниз разноименным способом, с одновременной перестановкой руки и ног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зание по гимнастической стенке вверх-вниз разноименным способом, с одновременной перестановкой руки и ног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ждение вдвоем поворотом при встрече на гимнастической скамейк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ждение вдвоем поворотом при встрече на гимнастической скамейк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им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формирования правильной оса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о скак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ыжная подготовка – 16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безопасности и правила поведения  на уроках лыжной подготовко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вершенствование техники выполнения скользящего шага без палок и с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 отрезков на время от 200 до 3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 отрезков на время от 200 до 3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бес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бес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уск в высокой стойке со склона, подъем «лесенкой» с соблюдением техники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 махом на мест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 махом на мест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ы переступанием в движен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учение правильному падению при прохождении спус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за урок до 1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уск в высокой стойке со склона, подъем «лесенкой» с соблюдением техники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гры на лыжах: «Пятнашки простые», «Самый меткий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портивные игры-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структаж по технике безопасности  на занятиях спортивными иг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начение и основные правила зака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а игры в волейбол, наказания наказаний за нарушение игры и судейств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ойка волейболиста. Перемещения на площадке, передача мяча сверху двумя руками над собой и передача мяча снизу двумя руками на месте и после перемещ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яя прямая пода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ки с места и с шага в высоту и длину (2-3 серии прыжков по 5-10 прыжков за урок)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тольный теннис. Правила соревновани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отбивания мяча то одной, то другой стороной ракет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ьная стойка теннисиста, техника короткой и длинной подачи мяча. Техника отбивания мяча над столом, за ним и дальше от н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а соревнований по настольному теннису.  Учебная игра в настольный тенн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 – 12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ег на короткую дистанцию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реднюю дистанцию (3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лкание набивного мяча весом до 2-3 кг с места  на да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до 5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до 5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3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3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оссовый бег до 50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54:00Z</dcterms:created>
  <dc:creator>Admin</dc:creator>
  <dc:description/>
  <cp:keywords/>
  <dc:language>en-US</dc:language>
  <cp:lastModifiedBy>user</cp:lastModifiedBy>
  <cp:lastPrinted>2023-09-18T20:54:00Z</cp:lastPrinted>
  <dcterms:modified xsi:type="dcterms:W3CDTF">2023-10-02T10:40:00Z</dcterms:modified>
  <cp:revision>3</cp:revision>
  <dc:subject/>
  <dc:title/>
</cp:coreProperties>
</file>