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‌‌‌</w:t>
      </w:r>
      <w:bookmarkStart w:id="0" w:name="c6077dab-9925-4774-bff8-633c408d96f7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нистерство образования и науки Алтайского края</w:t>
      </w:r>
      <w:bookmarkEnd w:id="0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я Красногорского района</w:t>
      </w:r>
      <w:bookmarkEnd w:id="1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БОУ "Быстрянская СОШим.О.Суртаева"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‌‌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339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МО учителей истории и обществознани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 от 29.08.2023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 директора по УВ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softHyphen/>
              <w:softHyphen/>
              <w:t>_________В.В.Михайл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аптированная рабочая программа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го предмета «Основы социальной жизни»</w:t>
      </w:r>
    </w:p>
    <w:p>
      <w:pPr>
        <w:pStyle w:val="Normal"/>
        <w:spacing w:lineRule="auto" w:line="24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учающихся 5-9 классов с умственной отсталостью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rPr/>
      </w:pPr>
      <w:r>
        <w:rP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аптированная рабочая программа (далее АРП) учебного предмета «Основы социальной жизни» (далее ОСЖ) составлена на основе следующих нормативно-правовых документов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«Об образовании в Российской Федерации» от 29.12.2012 № 273-ФЗ;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 Министерства образования и науки РФ от 19декабря 2014 г. N 1599 «Об утверждении федерального государственного образовательного стандарта обучающихся с умственной отсталостью (интеллектуальными нарушениями)»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Федеральный государственный образовательный стандарт образования обучающихся с умственной отсталостью (интеллектуальными нарушениями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аптированная основная общеобразовательная программа образования обучающихся с умственной отсталостью (интеллектуальными нарушениями) ГКОУ «Специальная (коррекционная) общеобразовательная школа-интернат №7»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каз Министерства образования и науки РФ от 31 марта 2014 г. № 253 “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”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011 № 19993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тановление Главного государственного санитарного врача Российской Федерации от 10 июля 2015 г. №26 «Об утверждении СанПиН 2.4.2.32.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«Программы специальных (коррекционных) образовательных учреждений VIII вида: 5-9 классы» под редакцией В. В. Воронковой. М.: Гуманитарный издательский центр «ВЛАДОС», 2013г.Сб. № 1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РП учебного предмета ОСЖ рассчитана на 5 лет 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нной программы является развитие социальной компетентности у детей с умственной отсталостью (интеллектуальными нарушениями) и подготовка их к самостоятельной жизни в социум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задач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у воспитанников специальной (коррекционной) школы-интерната знаний и умений, способствующих социальной адаптац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механизмов стрессоустойчивого поведения как основы психического здоровья школьника и их социально-психологической адаптац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коммуникативной функции речи как непременное условие социальной адаптации детей с умственной отсталостью (интеллектуальными нарушениями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воение теоретической информации, а также приобретение бытовых навыко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й, необходимых подросткам с особыми образовательными потребностями для осуществления своей жизнедеятельности в режиме самостоятель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уровня познавательной активности и расширение объема имеющихся знаний и представлений об окружающем мир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позитивных качеств лич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 ОСЖ изучается с 5 по 9 классы. Это позволяет учителю, соблюдая принципы систематичности и последовательности в обучении при сообщении нового материала использовать опыт учащихся как базу для расширения их знаний, совершенствования имеющихся у них умений и навыков и формирования новых. Изучаемый предмет имеет своё логическое продолжение в системе внеклассной работы. Воспитатель осуществляет закрепление полученных на занятиях по ОСЖ знаний и умений в процессе практической работы, формирует на их основе прочные навыки. Только комплексная совместная деятельность учителя и воспитателя позволит достичь желаемых результа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по ОСЖ проводятся в специальном кабинете, в котором отведены места для учащихся и для оборудования, обеспечивающего выполнение в полном объеме всех видов практических работ, предусмотренных программой. При организации кабинета учитываются санитарно-гигиенические нормы и правила техники безопас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Планируемые предметн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реализации АРП учебного предмета ОСЖ у детей с умственной отсталостью (интеллектуальными нарушениями) должны быть сформированы теоретические знания, трудовые умения и навыки, достаточные для самообслуживания, адаптации в современном обществе, ориентации в социуме и быту, в самостоятельном поиске работы и трудоустройств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зна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ледовательность выполнения утреннего и вечернего туалета, периодичность и правила чистки зубов, ушей, мытья головы; правила освещения помещения, правила охраны зрения при чтении и просмотре телевизионных передач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одежды и обуви, правила ухода за одеждой и обув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посуды, правила и приемы ух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бутербродов, санитарно-гигиенические требования к процессу приготовления пищи назначение кухонных принадлежностей и посуды, правила пользования ножом, электроплитой, микроволновой печ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осанке при ходьбе, в положении сидя и стоя, правила поведения при встрече и расставании, формы обращения к старшим и сверстникам при встрече и расставании, культуру поведения за столом во время приема пищ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жилых помещений в городе и селе и их различие, почтовый адрес своего дома и школы-интерна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иболее рациональный маршрут проезда до школы-интерната, варианты проезда различными видами транспорта, количество времени, затрачиваемого на дорогу, пересадки, пешеходный маршрут, основные знаки дорожного движ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виды торговых предприятий, их назначение, виды отделов в продовольственных магазинах и порядок покупки товаров в них, а также значение срока годности продуктов питания, их хран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ать утренний туалет, в определенной последовательности совершать вечерний туалет, мыть и причесывать волосы, выбирать причес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бирать одежду, головные уборы, обувь по сезону, сушить мокрую одежду и чистить одежду, подбирать крем и чистить кожаную обувь, подготавливать одежду и обувь к сезонному хранени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ать ножом продукты для бутербродов, отваривать яйца, нарезать вареные овощи кубиками и соломкой, накрывать на стол с учетом конкретного меню, мыть и чистить кухонные и столовые принадлежности и посу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едить за своей осанкой, принимать правильную позу в положении сидя, правильно вести себя при встрече и расставании со сверстниками (мальчиками и девочками), взрослыми (знакомыми и незнакомыми) в различных ситуациях, вежливо обращаться с просьбой, вопросом к сверстникам и взрослым. Тактично вести себя во время разговора со старшими и сверстниками, правильно вести себя за столом во время приёма пищи (пользоваться приборами, салфетками, аккуратно принимать пищу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ать правила поведения в общественном транспорте. Правила посадки, покупки билета, поведения в салоне и при выходе на улицу. Соблюдать правила дорожного движ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бирать продукты для приготовления завтрака с учетом конкретного меню, оплачивать покупку, правильно хранить продукты питания и готовую пищу в домашних услов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зна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закаливания организма, обтирания; правила соблюдения личной гигиены во время выполнения физических упражнений, походов, правила ухода за рук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стирки изделий из хлопчатобумажных тканей, санитарно-гигиенические требования и правила техники безопасности при работе с колющими и режущими инструментами, электронагревательными приборами и бытовыми химическими средств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 семьи, имена, отчества родителей и близких родственников, место работы и должность родителей, правила поведения в семь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поведения в зрелищных и культурно-просветительных учреждениях, правила поведения и меры предосторожности при посещении массовых мероприят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ы первичной и тепловой обработки круп, овощей, санитарно-гигиенические требования и правила техники безопасности при работе с режущими инструментами, кипятком, правила пользования электроприборами, определение качества и сроков хранения продуктов, правила хранения продуктов в холодильнике и без нег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игиенические требования к жилому помещению, правила и последовательности проведения уборки помещения, санитарно-гигиенические требования, назначение пылесоса и уход за ни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транспортные средства, стоимость проезда на пригородном железнодорожном транспорте, порядок приобретения биле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специализированных магазинов, виды и стоимость различных товаров, порядок приобретения товар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медицинской помощи и медицинских учреждений, функции основных врачей-специалис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средства связи; виды почтовых отправлений, стоимость почтовых услуг при отправлении писем различного ви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детских учреждений и их назначение, адрес Дома культуры, какие кружки и секции в нем имеют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ыть руки, стричь ногти на руках и ногах; подбирать косметические средства для ухода за кожей ру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шивать пуговицы. Подбирать моющие средства для стирки, стирать и гладить изделия из хлопчатобумажных тка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ультурно вести себя в театре, музее, читальном зале, правильно и безопасно вести себя при посещении массовых мероприят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арить кашу на воде, отваривать картофель и готовить пюре, заваривать чай, оформлять готовые блю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изводить сухую и влажную уборку помещения с использованием пылесоса, ухаживать за мебелью в зависимости от ее покрытия, используя бытовые химические средст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лачивать проезд на всех видах транспорта, приобретать билет на железнодорожной станции на пригородные поез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бирать доброкачественные продукты питания в продовольственном магазине, обращаться к продавцу, кассир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зывать врача на дом, приобретать лекарство в апте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исывать почтовые адреса с индексом на конверта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зна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соблюдения личной гигиены подростка, правила смены одежды, нательного и постельного бель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обенности стирки белья с использованием стиральной машины-автомата. Санитарно-гигиенические требования и правила техники безопасности при ремонте одежды, стирке с помощью стиральной машины, последовательность и особенности утюжки брюк и спортивной одежды. Назначение прачечной, виды услуг и правила пользования. Некоторые тихие и подвижные игры для младших школьник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ы обработки овощных, мясных, рыбных продуктов, последовательность приготовления блюд, правила пользования бытовыми электроприборами и возможность использования их, санитарно-гигиенические требования и правила безопасности при приготовлении пищи, правила пользования столовыми прибор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приема приглашения в гости и поведения в гостях, правила вручения и приема подарк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следовательность проведения регулярной и сезонной уборки жилого помещения, способы и периодичность ухода за полом в зависимости от его покрытия, виды моющих средст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ункции железнодорожного транспорта, виды пассажирских вагонов, примерную стоимость билета в зависимости от вида вагона и дальности расстояния, виды справочных служб, виды камер хранения, сроки и стоимость хранения багаж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чень предметов, посылаемых посылкой, максимальный вес и стоимость посылаемых предметов, виды и способы упаковки посыл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 домашней аптечки, правила применения и назначения медицинских средств, входящих в состав домашней аптечки, местные лекарственные растения, правила обработки незначительных порезов и наложение повяз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стонахождение ближайших промышленных предприятий или сельскохозяйственных объектов, виды выпускаемой продукции, названия рабочих специальнос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монтировать разорванные места одежды, штопать, стирать белье с помощью стиральной машины-автомата, гладить брюки и спортивную одеж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девать малышей на прогулку, объяснять детям младшего возраста правила игры и играть с ними в тихие и подвижные игры, помогать первоклассникам при уборке игруше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бирать подходящую одежду для визита в гости, культурно вести себя в гостях, выбирать подарки, изготавливать простые сувениры, вручать и принимать подар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товить обед, готовить третьи блюда, оформлять готовые блюда, сервировать стол к обе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бирать жилые помещения, мыть пол в зависимости от его покрытия, выбирать моющие средст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иентироваться в расписании, приобретать билеты в железнодорожной кассе, обращаться за справкой в справочную службу вокзала, центральную справочную по телефон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аковывать посылку, составлять опись содержимого посыл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ьзоваться термометром, готовить отвары и настои из лекарственных растений, обрабатывать раны при микротравма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8 клас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зна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стирки и сушки изделий из шерстяных и синтетических тканей, утюжка издел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ы и последовательность приготовления изделий из теста, заморозки овощей и зелен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ипы кожи и правила ухода за кожей лиц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периодичности кормления ребенка из соски и ложки, купание ребенка, одевание и пеленание грудного ребен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поведения юношей и девушек при знакомстве в общественных местах, дома, внешний вид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и периодичность уборки кухни, моющие средст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автобусные маршру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пользования телефонным справочником, виды заказов междугороднего телефонного разгово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и приемы оказания первой помощи при несчастных случаях: ожог, обморожение, тепловой и солнечный уда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статьи доходов и расходов в семье, размер квартплаты, тарифы, порядок и периодичность оплаты электроэнерг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ссортимент товаров в различных специальных магазинах, стоимость промышленных и продовольственных товар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 муниципалитета, функции отделов муниципалите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ирать, сушить изделия из шерстяных и синтетических тканей, утюжка блузок и рубаше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товить изделия из разных видов теста, заморозить зелень и овощ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бирать косметические средства в зависимости от состояния кожи, времени г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упать, одевать, пеленать куклу, кормить, содержать в порядке детскую постель, игруш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ультурно и вежливо вести себя при знакомстве, в общественных местах, дома, подбирать прическу, одежду, учитывая свой возрас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ыть кафельные стены и раковину, пользоваться печатными инструкциями к моющим средства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ьзоваться расписанием, покупать билет, определять стоимость проез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яснить причину звонка по телефону срочного вызова, культурно разговаривать по телефон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ывать первую помощь при ожогах, обмораживании, тепловом и солнечном удар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дсчитать расходы, снимать показатели счетчика и подсчитывать стоимость израсходованной электроэнергии, планировать и подсчитывать расходы на культурные и текущие потребности, планировать крупные покуп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зна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 вредном воздействии алкоголя и наркотиков и курения на организм челове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иль одежды и моды, гарантийные сроки носки, правила возврата покупок, санитарно-гигиенические требования и правила по Т.Б. при работе со средствами для выведения пятен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рядок и условия заключения и расторжения брака, распределение хозяйственно-бытовых обязанностей между членами семь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ребования к культуре поведения, нормы морали и этики в современном обществе, правила приема гос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ы приготовления национальных и диетических блюд, правила сервировки праздничного сто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ные службы аэровокзала, основные маршруты самолетов, службы аэровокзала, порядок приобретения авиабилетов, правила регистрации билета и багажа, правила посадки и безопасного поведения в самолет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делы рынка, цены на отдельные товары, отличия цен на ярмарке, рынке, в магазина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еры по предупреждению инфекционных заболеваний, условия освобождения от работы (по болезни и ухода за больным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реждения и отделы по трудоустройств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документов необходимых для поступления на работу, правила перехода на другую рабо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а расстановки мебели в квартире. Требования к подбору занавесей. Светильников и других деталей интерье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ы оказываемых услуг бытовой сферы, профессии работников предприят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ременные виды связи, денежные переводы и их стоимос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речень основных деловых бумаг и требования к их написани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стречать гостей, вежливо вести себя во время приема гостей, соблюдать морально-этические норы в семье и обществ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ировать различные семейные ситуации и давать им правильную оцен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бирать одежду и обувь в соответствии с индивидуальными особенностями и размерами, выводить пятна различными способами и средств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рвировать праздничный стол, готовить национальные блюда и блюда диетического питания, составлять меню праздничного сто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бирать покупки в соответствии со своими потребностями и возможностями, вежливо обращаться к продавцу, подсчитывать стоимость покуп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иентироваться в расписании авиарейсов, определять маршрут и выбирать транспортные средст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девать, умывать, кормить больного, измерять температуру, ставить горчични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олнять бланки почтово-телеграфного перев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олнять анкету, писать заявления о принятии на работу, учебу, автобиографию, обращаться в отделы кадров для устройства на рабо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лять заявки на материалы, инструменты, написать расписку, докладную запис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Содержание учебного предмета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учебному плану МБОУ «Ингалинская СОШ им. В.А. Колбунова» на изучение учебного предмета «ОСЖ» в 5 – 9 классах отводится 2 часа в неделю для каждого класса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865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70"/>
        <w:gridCol w:w="1239"/>
        <w:gridCol w:w="1416"/>
        <w:gridCol w:w="1416"/>
        <w:gridCol w:w="1416"/>
        <w:gridCol w:w="1398"/>
      </w:tblGrid>
      <w:tr>
        <w:trPr/>
        <w:tc>
          <w:tcPr>
            <w:tcW w:w="1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2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17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12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4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 класс (68 часо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</w:t>
      </w:r>
    </w:p>
    <w:tbl>
      <w:tblPr>
        <w:tblW w:w="86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9"/>
        <w:gridCol w:w="3631"/>
        <w:gridCol w:w="1320"/>
        <w:gridCol w:w="1353"/>
        <w:gridCol w:w="1667"/>
      </w:tblGrid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ая гигиена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жда и обувь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поведения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тание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ья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ля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 за год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водное заняти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изучает предмет ОСЖ. Правила безопасного поведения в кабинете ОСЖ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Личная гигиен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ая гигиена, ее значение для жизни и здоровья человека. Правила личной гигиены в течение дн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ы и средства личной гигиен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в чистоте и порядке личных (индивидуального пользования) вещ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 за волос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гиена зрения, правила бережного отношения к зрению. Практическая работа. Разучивание комплекса упражнений для разминки мышц глаз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ение утреннего туале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рка личных вещ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чесывание волос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комплекса упражнений для разминки мышц глаз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дежда и обув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одежды и головных уборов по назначени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способы повседневного ухода за одежд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обуви, их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седневный уход за обув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шка и чистка обув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льтура повед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осанки для общего состояния здоровь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ы обращения к старшим и сверстникам при встрече и расставан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 поведения за стол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 комплекса упражнений для осан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стреча друзей». «В кафе…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итани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продуктов питания в жизни и деятельности челове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жим питания школьника, его влияние на здоровь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приготовления пищи и его оборудование. Санитарно-гигиенические требования и правила безопасной работы на кухн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хонная и столовая посуда, приборы, приспособления -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емы ухода за кухонной и столовой посуд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йная посуда, приборы -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емы ухода за чайной посуд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пищи, не требующей тепловой обработки. Бутерброды, их виды и правил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блюд из яиц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ка и мытье кухонной и столовой посуд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горячих бутерброд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аривание яиц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винегре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емь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ья. Родственные отношения в семь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Жилищ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жилых помещений в городе и селе (жилой дом, квартира, общежитие).Почтовый адрес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гиенические требования к жилому помещению. Инвентарь и приспособления для убор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вытирания пыли, подметания и мытья пол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орка класс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названия улиц. Почтовый адрес школы-интерна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ранспорт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транспортных средст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зд в школу-интернат (маршрут, вид транспорта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ведения в пассажирском транспорте и на улиц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знаки дорожного движ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КИ «По дороге со «Смешарикам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плата проезда в маршрутном такс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орговл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торговых предприят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уктовые магазины, их отдел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Я - покупатель». «В магазине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довольственный магазин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дицинская помощ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безопасного поведения во время летних канику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опасность на водоема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 класс (68 часо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</w:t>
      </w:r>
    </w:p>
    <w:tbl>
      <w:tblPr>
        <w:tblW w:w="86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9"/>
        <w:gridCol w:w="3631"/>
        <w:gridCol w:w="1320"/>
        <w:gridCol w:w="1353"/>
        <w:gridCol w:w="1667"/>
      </w:tblGrid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ая гигиена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жда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ья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поведения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тание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ля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вязи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и организации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 за год.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3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35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6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Личная гигиен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закаливания организма для здоровья челове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закаливания, правила и приемы выполнения воздушных и водных процеду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емы ухода за кожей ру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емы ухода за ног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несение питательного крема на кожу ру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ижка ногтей на нога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дежда и обув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опрятного вида челове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ёмы ручной стирки изделий из хлопчатобумажных тка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глажения. Техника безопасности при работе с утюг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шивание пуговиц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рка изделий из х/б тка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жение фартуков, косыно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емь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 семьи. Место работы каждого члена семьи, занимаемая должнос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каждого члена семь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ись сведений о членах семь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родового дре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льтура повед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ведения в театре, кинотеатр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ведения в музее, библиоте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ведения в школе во время занятий и на перемен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сещение кинотеатра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льскую библиоте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итани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безопасной работы на кухн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ранение продуктов питания и готовой пищи ( в холодильнике и без него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юда из круп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фель. Приготовление блюд из картофел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й. История чаепития в Росс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каши на вод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картофельного пюр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арка ча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дуктовый магазин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Жилищ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гиенические требования к жилому помещению и меры по их обеспечени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нитарно-гигиенические требования и правила ТБ при работе с предметами бытовой хим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седневная сухая и влажная уборка по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ылесос. Использование в уборке пылесос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 за мебелью в зависимости от её покрыт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орка спальной комнаты с использованием пылесос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ка пылесоса после убор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ранспорт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родные поез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исание, направления, зон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приобретения биле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туальная экскурсия на ж-д вокза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орговл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зированные продовольственные магазин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товаров, отдел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срока годности товара на упаков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довольственный супермаркет «Магнит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дицинская помощ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медицинских учреждений: поликлиника, больница, диспансер, аптека, их назначение в оказании медицинской помощ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ники медицинских учреждений: врачи, медицинские сёстры, лаборанты, младший медицинский персонал, регистраторы, фармацевты и д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врачебной помощи: помощь на дому, «скорая помощь», амбулаторный приём, госпитализац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ызов скорой помощ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пте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редства связ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а. Виды почтовых отправле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писем. Порядок отправления письма различного ви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граф. Виды телеграмм и телеграфных услуг. Тариф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исание почтового адреса на конверт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чту-телеграф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Учреждения и организац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ые учреждения, их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ьные учреждения, их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 культуры, его назначение для жител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м культуры с.Ингал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 класс (68 часо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</w:t>
      </w:r>
    </w:p>
    <w:tbl>
      <w:tblPr>
        <w:tblW w:w="832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3579"/>
        <w:gridCol w:w="1301"/>
        <w:gridCol w:w="1334"/>
        <w:gridCol w:w="1481"/>
      </w:tblGrid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ая гигиена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жда и обувь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ья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тание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поведения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вязи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и организации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ля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 за год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30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3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4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Личная гигиен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личной гигиены в жизни подрос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емы сохранения чистоты и здоровья те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ухода за кожей лица, волос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ние шампунем в соответствии с типом волос: жирные, сухие, нормальны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а борьбы с перхотью и выпадением волос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мыла, шампуня для мытья кожи и волос с учетом их состоя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дежда и обув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продления срока служения одежд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штопок, наложение запла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бытовой техники при стирке белья из хлопчатобумажных тка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емы глажения брюк, спортивной одежд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чечная. Виды услуг, правила пользования прачечн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монт одежды: штопка и наложение запла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рка изделий из х/б тканей с помощью стиральной машин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жение брю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школьную прачечну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емь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щь родителям и воспитателям: в уходе за младшими детьми –одевание, обувание, причесыва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щь родителям и воспитателям: в соблюдении чистоты и порядка в школе-интернате и дом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омощи первокласснику в одевании, обувании на прогул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помощи первоклассникам в уборке класс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чивание тихих и подвижных игр для младших школьник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мостоятельные рабо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игр с младшими школьник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итани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питания. Пищевая ценность продук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первых, вторых, третьих блюд и их приготовл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механических и электробытовых приборов при приготовлении пищ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безопасной работы с режущими инструментами, приспособлениями, электроприборам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икет. Сервировка стола к обе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щей из свежей капус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и чтение рецептов приготовления киселя, компо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я киселя из замороженных ягод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вировка стола к обед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льтура повед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риема приглашения в гости и формы отказ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к поездке в гости: внешний вид (одежда, обувь, украшения, прическа), подар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вручения подар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-ролевые игры: « Меня пригласили в гости».«В гостях…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несложных сувенир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Жилищ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улярная и сезонная уборка жилого поме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квартиры и дома к весне, ле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 за полом в зависимости от покрытия (лак, мастика, масляная краска, линолеум, ковер), средства ухода за пол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тье полов с использованием химических моющих средст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ранспорт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городний железнодорожный транспор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кзалы. Их назначение и основные служб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очная служба вокзалов. Расписание поезд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пассажирских вагонов. Формы приобретения железнодорожных биле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туальная экскурсия на ж-д вокза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редства связ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а. Виды бандеролей (простая, заказная, ценная, с уведомлением). Порядок их отправл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аковка. Стоимость пересыл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ылки. Виды упаковок. Правила отправления. Стоимость отправл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аковка посыл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чтовое отдел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дицинская помощ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оврачебной помощи: измерение температуры, обработка ран при микротравма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ашняя аптечка. Состав домашней аптеч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арственные растения в домашней аптечк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ение температуры, обработка раны при незначительном порез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аковка домашней аптеч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витаминизирующего отва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Учреждения и организац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мышленные и сельскохозяйственные предприятия данной местности, их значение для жителей города и се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 поведения в общественных места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швейную фабри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орговл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нивермаги и универсамы, их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елы магазинов. Стоимость некоторых товар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приобретения (выбор товара, оплата в кассе, получение чека, сдачи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универсам – самостоятельное нахождение указанного отде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 класс (68 часо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</w:t>
      </w:r>
    </w:p>
    <w:tbl>
      <w:tblPr>
        <w:tblW w:w="832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3"/>
        <w:gridCol w:w="3786"/>
        <w:gridCol w:w="1128"/>
        <w:gridCol w:w="1321"/>
        <w:gridCol w:w="1467"/>
      </w:tblGrid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жда и обувь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тание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ая гигиена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ья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поведения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вязи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номика домашнего хозяйства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ля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и организации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 за год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62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8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дежда и обув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 за одеждой из шерстяных и синтетических тка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емы глажения блузок, рубаше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ирка изделий из шерстяных и синтетических ткан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жение рубаше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туальная экскурсия в химчистк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итани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ю. Составление меню на день, недел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приготовления изделий из тес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готовка продуктов впрок. Замораживание овощей и зелен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песочного печень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и нарезка овощей для замороз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и нарезка зелени для замороз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Личная гигиен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косметики и дезинфицирующих средств, для юноши и девуш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приемы ухода за кожей лица с использованием дезинфицирующих средст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ение здоровья для жизни и деятельности челове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губное влияние табака на здоровье челове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косметических и дезинфицирующих средст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рание кожи лица огуречным лосьон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емь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дной ребенок в семь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ухода за грудным ребенк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содержания в чистоте детской посуды, постели, игруше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в купании, одевании и пеленании грудного ребен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льтура повед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а общения юноши и девуш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шний вид молодых люд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галстуков и способы их завязы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ервое свидание», «Знакомство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Жилищ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орка кухни, санузла и ванной комна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мические моющие средства, используемые при уборке. Техника безопасности при работ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тка раковины на кухн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тье кафельных стен и пола на кухн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ранспорт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городний автотранспорт. Автовокзал, его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автобусные маршруты. Расписание движ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туальная экскурсия на автовокза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редства связ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ефон. Виды телефонной связ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льзования телефонным справочник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ов экстренных аварийных служб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ведения разгово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городняя телефонная связ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заказов междугороднего телефонного разгово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ызов экстренной помощ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туальная экскурсия на переговорный пунк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дицинская помощ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ая помощь при несчастных случаях (утопление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ечный и тепловой удар. Первая помощ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Оказание первой помощи спасенного из водоема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Оказание первой помощи при солнечном ударе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Экономика домашнего хозяйств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 семьи. Источники доход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статьи расходов. Обязательные платеж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 на приобретение крупных, дорогостоящих покупо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запланированные расходы – повышение уровня культуры: покупка книг, посещение кинотеатра и т.д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бережения. Значение и способы экономии расход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начение сбережений. Виды хранения сбереже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суммы доходов семьи за месяц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ятие показателей электросчетчи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стоимости израсходованной электроэнерг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крупных, дорогостоящих покупо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ртуальная экскурсия в сбербанк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орговл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зированные магазины. Правила поведения в магазин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товара, отделы. Вежливое обращение к продавцу-консультан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агазин «Бытовой техник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Учреждения, организации и предприят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артамент, муниципалитет, их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фектура, полиция, их назнач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 класс (66 часов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тическое планирование</w:t>
      </w:r>
    </w:p>
    <w:tbl>
      <w:tblPr>
        <w:tblW w:w="832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09"/>
        <w:gridCol w:w="3700"/>
        <w:gridCol w:w="1291"/>
        <w:gridCol w:w="1291"/>
        <w:gridCol w:w="1434"/>
      </w:tblGrid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дежда и обувь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ья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поведения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итание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е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рговля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вязи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ориентация и трудоустройство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рганизации и предприятия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 за год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ая гигиена (повторение)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6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29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4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дежда и обув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а. Стиль одежд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определения собственного размера одежды и обув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и способы выведения мелких пятен на одежд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подручных средств выведения различных пятен на одежд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собственного размера обуви и одежд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пециализированный магазин «Одежда», «Обувь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емь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йская семья. Основы семейных отноше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создания семь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обязанностей по ведению хозяйства и семейного бюдже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мейные традиции. Формы организации досуга и отдыха в семь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ультура поведен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еди. Приём гостей и правила хорошего тона при общен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Мои соседи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итани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етическое питание, его вид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ые блюда, их вид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меню диетического пит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ню и сервировка праздничного сто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диетического блю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, чтение и запись рецептов национальных блюд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е вареников с картофеле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ие меню и сервировка праздничного сто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Жилищ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циональная расстановка мебели в квартире. Интерье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ные особенности жилища. Понятие о композиции в интерьер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хранение жилищного фонда. Косметический ремонт жиль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циональная расстановка мебели (макет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ранспорт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начение авиатранспорта. Аэропор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иамаршруты. Порядок приобретения билетов. Примерная стоимость перелёт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поведения в аэропорту. Правила посадки и безопасного поведения в самолет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 Я - пассажир авиатранспорта», «Ситуации в полете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Торговл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ынок. Виды рынков: продуктовые, вещевые, крытые, открытые, оптовые, мелкооптовые и д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личие рынка от магазина: право покупателя предлагать снизить цен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редства связ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денежных переводов (почтовые, телеграфные, через Интернет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ы связи: сотовая связь, автоответчик, факс, интерне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безопасного пользования интернето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ение бланка почтового денежного перев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алон сотовой связи, почтовое отдел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Медицинская помощ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екционные заболе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ры по предупреждению инфекционных заболева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ход за больны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ы, подтверждающие нетрудоспособность. Справка и листок нетрудоспособ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ольной в доме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назначений врача в рецепте, чтение аннотац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офориентация и трудоустройст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значение учреждений и отделов по трудоустройству насел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виды работ и профессий, запрещенных для несовершеннолетни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ы, необходимые для поступления на работ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составления деловых бумаг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туация выбора после окончания 9 класс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курси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нтр занятости насел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рофессиональные учебные завед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южетно-ролевые игр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Я подаю документы ...»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Личная гигиен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- выбираю здоровый образ жизни!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безопасного поведения во время летнего отдых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Формы организации учебных занят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образовательных, коррекционно-развивающих и воспитательных задач требует использования на уроке ОСЖ различных методов обучения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бъяс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оводится при четком соблюдении различных дидактических принципов, используемых в специальном обучении. Метод объяснения используется при изучении нового материала или для закрепления сложного, не усвоенного ранее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Расска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овествовательное изложение содержания учебного материала. На уроках ОСЖ используют: рассказ-вступление, направленный на подготовку к восприятию нового материала; рассказ-изложение, раскрывающий содержание новой темы; рассказ-заключение, обобщающий материал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это вопросно-ответный метод обучения. Она может применяться для сообщения новых знаний, закрепления, повторения, а также для контроля. Для построения беседы учитель выбирает небольшой по объему материал, делит его на несколько логических частей, к каждой части подбирает вопросы. Учитываются знания, опыт и типологические особенности учащихся. Беседа является одним из основных методов обучения на уроках ОСЖ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актические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целесообразнее проводить, разделив учащихся на бригады из 4-5 человек для самостоятельного выполнения задания. В зависимости от задач урока и оснащенности кабинета могут использоваться разные формы организации практических работ, как коллективные, так и индивидуальные. Количество практических работ можно увеличить и подобрать виды деятельности по усмотрению учителя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Экскур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им отводится значительное место в АРП. Экскурсии могут быть вводные, текущие и итоговые. Текущие экскурсии служат для конкретизации и закрепления определенного учебного материала. Итоговые экскурсии организуются при завершении работы над темо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ая экскурсия не является самоцелью и используется в сочетании с другими организационными формами обучения. В ходе экскурсий могут проводиться практические работы.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Сюжетно-ролевые иг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применяются как один из ведущих методов обучения. В сочетании с другими методическими приемами их целесообразно использовать при изучении таких разделов, как «Торговля», «Медицинская помощь», «Культура поведения» и др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но-ролевые игры в основном следует проводить на этапе закрепления пройденного материа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1. Календарно - тематическое планирование в 5 классе</w:t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7796"/>
        <w:gridCol w:w="992"/>
      </w:tblGrid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55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ая гигиена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ое занятие. Что изучает предмет ОСЖ. Правила безопасного поведения в кабинете ОСЖ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ая гигиена, ее значение для жизни и здоровья человека. Правила личной гигиены в течение дн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ы и средства личной гигиены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Выполнение утреннего туалет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в чистоте и порядке личных (индивидуального пользования) вещей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тирка личных вещ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од за волосами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чесывание волос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64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гиена зрения, правила бережного отношения к зрению. Практическая работа. Разучивание комплекса упражнений для разминки мышц глаз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-12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анка при ходьбе, в положении сидя и сто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ум. Отработка навыков правильной осан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-14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дежда и обувь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одежды и головных уборов по назначению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способы повседневного ухода за одеждо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обуви, их назначени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седневный уход за обувью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Чистка обув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итани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родуктов питания в жизни и деятельности человека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жим питания школьника, его влияние на здоровь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приготовления пищи и его оборудование. Санитарно-гигиенические требования и правила безопасной работы на кухн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хонная и столовая посуда, приборы, приспособления - назначени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емы ухода за кухонной и столовой посудо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Чистка и мытье кухонной и столовой посуд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ная посуда, приборы - назначени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емы ухода за чайной посудо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товление пищи, не требующей тепловой обработки. Бутерброды, их виды и правила приготовле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горячих бутерброд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товление блюд из яиц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Отваривание яиц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юда из овощей. Практическая работа. Приготовление винегрет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семьи обучающихс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-35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отношения в семь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Моя семья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-38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рговл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виды магазинов. Их назначение. Правила поведения в магазин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-40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покупки товара в продовольственном магазине. Сюжетно-ролевая игра: « Я- покупатель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-42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продуктов питания, значение срока годности. Пр.р. Определение срока годности товар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-44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продуктовый магазин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-47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анспорт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ранспортных средств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зд в школу-интернат (маршрут, вид транспорта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-50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пассажирском транспорте и на улиц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Оплата проезда в маршрутном такси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-52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лищ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жилых помещений в городе и сел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помещений в жилых домах (варианты жилых и подсобных помещений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-54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гиенические требования к жилому помещению. Инвентарь и приспособления для уборки жилых помещ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04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-58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вытирания пыли, подметания и мытья полов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Уборка класс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4</w:t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-60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овый адрес дома и школы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Заполнение почтового адрес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-62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льтура по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обращения с просьбой, вопросом к старшим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 «Разговор …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-6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 обращения с просьбой, вопросом к сверстникам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 «Разговор …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-66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ойденного материала по разделу: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ичная гигиена», «Жилище», «Питание», «Культура поведения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е тестирование по разделу: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Личная гигиена», «Жилище», «Питание», «Культура поведения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-68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знаки дорожного движени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КИ «По дороге со Смешариками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2.Календарно - тематическое планирование в 6 классе</w:t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45"/>
        <w:gridCol w:w="7517"/>
        <w:gridCol w:w="992"/>
      </w:tblGrid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16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дежда и обувь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опрятного вида челове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шивание пуговиц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ёмы ручной стирки изделий из хлопчатобумажных ткан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тирка изделий из х/б ткан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глажения. Техника безопасности при работе с утюго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Глажение фартуков, косыно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ая гигиена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закаливания организма для здоровья челове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закаливания, правила и приемы выполнения воздушных и водных процедур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емы ухода за кожей ру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Уход за кожей ру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емы ухода за ногам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 р. Стрижка ногтей на ногах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анспорт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родные поезда. Расписание, направления, зон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риобретения билет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ж/д станцию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ж/д станцию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ь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 семьи. Место работы каждого члена семьи, занимаемая должность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а и обязанности каждого члена семь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Запись сведений о членах семь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Зарисовка родового древ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чреждения и орган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ые учреждения, их назначени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 культуры, его назначение для жител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Дом культуры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 Александрийско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Дом культуры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. Александрийско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едства связи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а. Виды почтовых отправл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писем. Порядок отправления письма различного вид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Написание почтового адреса на конверт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граф. Виды телеграмм и телеграфных услуг. Тариф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почту-телеграф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почту-телеграф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дицинская помощь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медицинских учреждений: поликлиника, больница, диспансер, аптека, их назначение в оказании медицинской помощ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ники медицинских учреждений: врачи, медицинские сёстры, лаборанты, младший медицинский персонал, регистраторы, фармацевты и др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врачебной помощи: помощь на дому, «скорая помощь», амбулаторный приём, госпитализац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Амбулаторный прием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аптек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аптек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лище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гиенические требования к жилому помещению и меры по их обеспечению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но-гигиенические требования и правила ТБ при работе с предметами бытовой хими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седневная сухая и влажная уборка помеще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ылесос. Использование в уборке пылесос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Уборка спальной комнаты с использованием пылесос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Чистка пылесоса после убор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од за мебелью в зависимости от её покрыт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Уход за мебелью в класс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рговл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зированные продовольственные магазин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оваров, отделы магазин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выбора доброкачественных продуктов пита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Определение срока годности товара на упаковк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продовольственный супермаркет «Магнит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продовольственный супермаркет «Магнит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итание.</w:t>
            </w:r>
          </w:p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й работы на кухне (режущие инструменты, кипяток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 продуктов питания и готовой пищи (в холодильнике и без него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юда из круп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каши на вод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. Приготовление блюд из картофеля (отварной картофель, пюре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 приготовления картофельного пюр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Приготовление картофельного пюр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Приготовление картофельного пюр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. История чаепития в Росси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Заварка ча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льтура поведения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библиотек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ая игра: «Посещение библиотеки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ойденного материала по разделу: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Личная гигиена», «Питание», «Одежда и обувь», «Транспорт», «Жилище», «Культура поведения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е тестирование по разделу: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Личная гигиена», «Питание», «Одежда и обувь», «Транспорт», «Жилище», «Культура поведения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сельскую библиотек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сельскую библиотек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-68</w:t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ведение итогов за год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124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51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3. Календарно - тематическое планирование в 7 классе</w:t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7796"/>
        <w:gridCol w:w="992"/>
      </w:tblGrid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ая гигие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Особенности личной гигиены в жизни подрост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емы сохранения чистоты и здоровья те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ухода за кожей лица, волосам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ние шампунем в соответствии с типом волос: жирные, сухие, нормальны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одбор мыла, шампуня для мытья кожи и волос с учетом их состоя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борьбы с перхотью и выпадением волос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дежда и 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родления срока служения одежды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штопок, наложение заплат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Ремонт одежды: штопка и наложение заплат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бытовой техники при стирке белья из хлопчатобумажных ткан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тирка изделий из х/б тканей с помощью стиральной машин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емы глажения брюк, спортивной одежд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Глажение брю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4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чечная. Виды услуг, правила пользования прачечно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6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школьную прачечную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 Помощь родителям и воспитателям: в уходе за младшими детьми – одевание, обувание, причесывани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Оказание помощи первокласснику в одевании, обувании на прогулк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родителям и воспитателям: в соблюдении чистоты и порядка в школе-интернате и дом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Оказание помощи первоклассникам в уборке класс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Разучивание тихих и подвижных игр для младших школьник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оведение игр с младшими школьникам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ит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ды питания. Пищевая ценность продукт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ервых, вторых, третьих блюд и их приготовлени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щей из свежей капуст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щей из свежей капуст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Чтение рецептов приготовления киселя, компот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я киселя из замороженных ягод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6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механических и электробытовых приборов при приготовлении пищ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й работы с режущими инструментами, приспособлениями, электроприборам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икет. Сервировка стола к обед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ервировка стола к обед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по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 Правила приема приглашения в гости и формы отказ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 Меня пригласили в гости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поездке в гости: внешний вид (одежда, обувь, украшения, прическа), подар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Изготовление несложных сувенир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вручения подар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 ролевая игра: «В гостях…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анспор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Междугородний железнодорожный транспорт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кзалы. Их назначение и основные служб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очная служба вокзалов. Расписание поезд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пассажирских вагонов. Формы приобретения железнодорожных билет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железнодорожный вокзал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железнодорожный вокза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оргов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Универмаги и универсамы, их назначени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ы магазинов. Стоимость некоторых товар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универсам – самостоятельное нахождение указанного отде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универсам – порядок приобретения (выбор товара, оплата в кассе, получение чека, сдачи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реждения и организац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мышленные и сельскохозяйственные предприятия данной местности, их значение для жителей города и се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. Культура поведения в общественных местах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на швейную фабрику для ознакомления с деятельностью фабрики и основными профессиям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на мебельную фабрику для ознакомления с деятельностью фабрики и основными профессиям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гулярная и сезонная уборка жилого помеще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вартиры и дома к весне, лет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од за полом в зависимости от покрытия (лак, мастика, масляная краска, линолеум, ковер), средства ухода за поло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Мытье полов с использованием химических моющих средст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свя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чта. Виды бандеролей (простая, заказная, ценная, с уведомлением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аковка. Стоимость пересыл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ылки. Виды упаковок. Правила отправления. Стоимость отправле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Упаковка посыл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на почту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приемкой посыло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-61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на почту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оставление описи содержимого посыл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дицинская помощ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ды доврачебной помощи: измерение температуры, обработка ран при микротравмах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Измерение температуры, обработка раны при незначительном порез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яя аптечка. Состав домашней аптеч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Упаковка домашней аптеч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-67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карственные растения в домашней аптечк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витаминизирующего отвар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4. Календарно - тематическое планирование в 8 классе</w:t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7796"/>
        <w:gridCol w:w="992"/>
      </w:tblGrid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ая гигие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Значение косметики, дезинфицирующих средств, для юноши и девуш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Выбор косметических и дезинфицирующих средст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емы ухода за кожей лица с использованием дезинфицирующих средст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отирание кожи лица огуречным лосьоно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здоровья для жизни и деятельности челове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губное влияние табака на здоровье челове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по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ультура общения юноши и девуш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 «Первое свидание», «Знакомство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шний вид молодых люд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галстуков и способы их завязыва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ит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ню. Составление меню на день, неделю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риготовления изделий из тест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песочного печень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песочного печень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Выпечка блин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Выпечка блин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отовка продуктов впрок. Замораживание зелен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Нарезка зелени для заморозк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емь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дной ребенок в семь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ухода за грудным ребенко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содержания в чистоте детской посуды, постели, игруше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Упражнения в купании, одевании и пеленании грудного ребен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борка кухни, санузла и ванной комнат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ческие моющие средства, используемые при уборке. Техника безопасности при работ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Чистка раковины на кухн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Мытье кафельных стен и пола на кухн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дежда и 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ход за одеждой из шерстяных и синтетических ткан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тирка изделий из шерстяных и синтетических ткане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приемы глажения блузок, рубаше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Глажение рубаше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в химчистк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ситуации Подготовка вещей к сдаче в химчистку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свя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лефон. Виды телефонной связ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льзования телефонным справочнико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зов экстренных аварийных служб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ведения разговор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Вызов экстренной помощи» 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городняя телефонная связь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заказов междугороднего телефонного разговор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переговорный пункт. Ознакомление с видами услуг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переговорный пункт. Уточнение тарифов на телефонные разговор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анспор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еждугородний автотранспорт. Автовокзал, его назначени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автобусные маршруты. Расписание движе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автовокзал. Ознакомление с графиком движения автотранспорт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автовокзал. Ознакомление с работой служб автовокза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оргов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ализированные магазины. Правила поведения в магазин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товара, отделы. Вежливое обращение к продавцу-консультант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магазин «Бытовая техник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видом товар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магазин «Бытовая техника»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видом товар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дицинская помощ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вая помощь при несчастных случаях ( утопление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Оказание первой помощи спасенного из водоема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нечный и тепловой удар. Первая помощь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 Оказание первой помощи при солнечном ударе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реждения, организации и предприя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епартамент, муниципалитет, их назначени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фектура, полиция, их назначени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ономика домашнего хозяй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Бюджет семьи. Источники доход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Определение суммы доходов семьи за месяц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ные статьи расходов. 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язательные платеж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нятие показателей электросчетчи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Расчет стоимости израсходованной электроэнерги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иобретение крупных, дорогостоящих покупо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ланирование крупных, дорогостоящих покупо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апланированные расходы – повышение уровня культуры: покупка книг, посещение кинотеатра и т.д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-6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ережения. Значение и способы экономии расходов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сбережений. Виды хранения сбереж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в сбербан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в сбербанк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V.5. Поурочное  планирование в 9 классе</w:t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7796"/>
        <w:gridCol w:w="992"/>
      </w:tblGrid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 / п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1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дежда и обув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да. Стиль одежд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определения собственного размера одежды и обув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Определение собственного размера обуви и одежд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в специализированный магазин «Одежда», «Обувь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и способы выведения мелких пятен на одежд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подручных средств выведения различных пятен на одежд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ит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иетическое питание, его вид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меню диетического пита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Приготовление диетического блюд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Приготовление диетического блюд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е блюда, их виды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 Подбор, чтение и запись рецептов национальных блюд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вареников с картофеле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Приготовление вареников с картофеле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ню и сервировка праздничного сто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оставление меню и сервировка праздничного стол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оссийская семья. Основы семейных отноше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создания семь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обязанностей по ведению хозяйства и семейного бюджет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ные традиции. Формы организации досуга и отдыха в семь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повед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седи. Приём гостей и правила хорошего тона при общени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 Мои соседи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циональная расстановка мебели в квартире. Интерьер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ные особенности жилища. Понятие о композиции в интерьер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Рациональная расстановка мебели (макет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жилищного фонда. Косметический ремонт жиль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анспор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значение авиатранспорта. Аэропорт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7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иамаршруты. Порядок приобретения билетов. Примерная стоимость перелёт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 аэропорту. Правила посадки в самолет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сти во время полета самолетом.</w:t>
            </w:r>
          </w:p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 Я - пассажир авиатранспорта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9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свя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ды денежных переводов (почтовые, телеграфные, через Интернет)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Заполнение бланка почтового денежного перевод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вязи: сотовая связь, автоответчик, факс, интернет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безопасного пользования интернето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на почту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с работниками почты о денежных переводах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салон сотовой связи.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оплаты карты сотовой связ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орговл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ынок. Виды рынков: продуктовые, вещевые, крытые, открытые, оптовые, мелкооптовые и др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ие рынка от магазина: право покупателя предлагать снизить цену. Сюжетно-ролевая игра: «На рынке ….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дицинская помощ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фекционные заболева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по предупреждению инфекционных заболеван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ход за больным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: «Больной в доме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Чтение назначений врача в рецепте, чтение аннотаций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, подтверждающие нетрудоспособность. Справка и листок нетрудоспособност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реждения, организации и предприя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дприятие бытового обслужива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ртуальная экскурсия на предприятие бытового обслуживания с целью ознакомления с видами деятельности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фориентация и трудоустро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значение учреждений и отделов по трудоустройству населен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виды работ и профессий, запрещенных для несовершеннолетних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Центр занятости города Георгиевс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Центр занятости города Георгиевс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, необходимые для поступления на работу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составления деловых бумаг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оставление деловых бумаг: заявление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оставление деловых бумаг: автобиография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оставление деловых бумаг: распис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 работа. Составление деловых бумаг: докладная запис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уация выбора после окончания 9 класс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ая игра: «Я подаю документы ...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05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ойденного материала по разделу: «Профориентация и трудоустройство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е тестирование по разделу: «Профориентация и трудоустройство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профессиональные учебные заведения города Георгиевс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в профессиональные учебные заведения города Георгиевска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раздела: «Питание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раздела: «Медицинская помощь»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раздела: «Культура поведения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779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раздела: « Личная гигиена».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2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23:14:00Z</dcterms:created>
  <dc:creator>школа</dc:creator>
  <dc:description/>
  <cp:keywords/>
  <dc:language>en-US</dc:language>
  <cp:lastModifiedBy>Nina</cp:lastModifiedBy>
  <dcterms:modified xsi:type="dcterms:W3CDTF">2023-09-30T05:26:00Z</dcterms:modified>
  <cp:revision>5</cp:revision>
  <dc:subject/>
  <dc:title/>
</cp:coreProperties>
</file>