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МИНИСТЕРСТВО ПРОСВЕЩЕНИЯ РОССИЙСКОЙ ФЕДЕРАЦИИ</w:t>
      </w:r>
    </w:p>
    <w:p>
      <w:pPr>
        <w:pStyle w:val="Standard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инистерство образования и науки Алтайского края</w:t>
      </w:r>
    </w:p>
    <w:p>
      <w:pPr>
        <w:pStyle w:val="Standard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bookmarkStart w:id="0" w:name="block-7530050"/>
      <w:r>
        <w:rPr>
          <w:rFonts w:cs="Times New Roman"/>
          <w:b/>
          <w:bCs/>
          <w:color w:val="000000"/>
        </w:rPr>
        <w:t>Администрация Красногорского района</w:t>
      </w:r>
      <w:bookmarkEnd w:id="0"/>
    </w:p>
    <w:p>
      <w:pPr>
        <w:pStyle w:val="Standard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М</w:t>
      </w:r>
      <w:bookmarkStart w:id="1" w:name="Bookmark"/>
      <w:r>
        <w:rPr>
          <w:rFonts w:cs="Times New Roman"/>
          <w:b/>
          <w:bCs/>
          <w:color w:val="000000"/>
        </w:rPr>
        <w:t>БОУ "Быстрянская СОШ им.О.Суртаева"</w:t>
      </w:r>
      <w:bookmarkEnd w:id="1"/>
    </w:p>
    <w:p>
      <w:pPr>
        <w:pStyle w:val="Standard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tbl>
      <w:tblPr>
        <w:tblW w:w="14428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862"/>
        <w:gridCol w:w="4891"/>
      </w:tblGrid>
      <w:tr>
        <w:trPr/>
        <w:tc>
          <w:tcPr>
            <w:tcW w:w="4675" w:type="dxa"/>
            <w:tcBorders/>
          </w:tcPr>
          <w:p>
            <w:pPr>
              <w:pStyle w:val="Standard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РАССМОТРЕНО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На заседании МО учителей  технологии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Протокол №1 от 28.08.2023</w:t>
            </w:r>
          </w:p>
        </w:tc>
        <w:tc>
          <w:tcPr>
            <w:tcW w:w="4862" w:type="dxa"/>
            <w:tcBorders/>
          </w:tcPr>
          <w:p>
            <w:pPr>
              <w:pStyle w:val="Standard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СОГЛАСОВАНО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Педагогическим советом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Протокол №1 от 29.08.2023</w:t>
            </w:r>
          </w:p>
        </w:tc>
        <w:tc>
          <w:tcPr>
            <w:tcW w:w="4891" w:type="dxa"/>
            <w:tcBorders/>
          </w:tcPr>
          <w:p>
            <w:pPr>
              <w:pStyle w:val="Standard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УТВЕРЖДЕНО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Зам директора по УВР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_________В.В.Михайлова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аптированная рабочая программа</w:t>
      </w:r>
    </w:p>
    <w:p>
      <w:pPr>
        <w:pStyle w:val="Standard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умственно отсталых обучающихся</w:t>
      </w:r>
    </w:p>
    <w:p>
      <w:pPr>
        <w:pStyle w:val="Standard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интеллектуальные нарушения)</w:t>
      </w:r>
    </w:p>
    <w:p>
      <w:pPr>
        <w:pStyle w:val="Standard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ариант 1</w:t>
      </w:r>
    </w:p>
    <w:p>
      <w:pPr>
        <w:pStyle w:val="Standard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учебному предмету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widowControl/>
        <w:spacing w:before="0" w:after="0"/>
        <w:ind w:firstLine="227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«Профессионально-трудовое обучение»</w:t>
      </w:r>
    </w:p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9 класса основного общего образования</w:t>
      </w:r>
    </w:p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2023-2024</w:t>
      </w:r>
      <w:r>
        <w:rPr>
          <w:rFonts w:cs="Times New Roman"/>
          <w:color w:val="000000"/>
          <w:sz w:val="28"/>
          <w:szCs w:val="28"/>
          <w:shd w:fill="F7FDF7" w:val="clear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ебный год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оставитель:Зяблицкая Наталья Николаевна,</w:t>
      </w:r>
    </w:p>
    <w:p>
      <w:pPr>
        <w:pStyle w:val="Standard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итель технологии</w:t>
      </w:r>
    </w:p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center"/>
        <w:rPr>
          <w:rFonts w:eastAsia="Times New Roman" w:cs="Times New Roma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</w:r>
    </w:p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1"/>
        <w:rPr>
          <w:rFonts w:cs="Times New Roman"/>
          <w:sz w:val="28"/>
          <w:szCs w:val="21"/>
        </w:rPr>
      </w:pPr>
      <w:r>
        <w:rPr>
          <w:rFonts w:cs="Times New Roman"/>
          <w:sz w:val="28"/>
          <w:szCs w:val="21"/>
        </w:rPr>
      </w:r>
    </w:p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widowControl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br/>
      </w:r>
    </w:p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  <w:t>Быстрянка 2023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ЯСНИТЕЛЬНАЯ ЗАПИСКА</w:t>
      </w:r>
    </w:p>
    <w:p>
      <w:pPr>
        <w:pStyle w:val="Standard"/>
        <w:spacing w:lineRule="auto" w:line="276"/>
        <w:ind w:left="567" w:firstLine="28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 xml:space="preserve">Адаптированная рабочая программа разработана на основе программы специальных (коррекционных) образовательных учреждений </w:t>
      </w:r>
      <w:r>
        <w:rPr>
          <w:rFonts w:cs="Times New Roman"/>
          <w:sz w:val="28"/>
          <w:szCs w:val="28"/>
          <w:lang w:val="en-US"/>
        </w:rPr>
        <w:t>VIII</w:t>
      </w:r>
      <w:r>
        <w:rPr>
          <w:rFonts w:cs="Times New Roman"/>
          <w:sz w:val="28"/>
          <w:szCs w:val="28"/>
        </w:rPr>
        <w:t xml:space="preserve"> вида Мирский С.Л., Журавлёв Б.А., Иноземцева Л.С., Ковалёва Е.А., Васенков Г.В., Шепетчук А.Ф., Бобрешова С.В., Чекайло Я.Д. под редакцией В.В. Воронковой. (М, : ВЛАДОС, 2011). Программа рассчитана на 476 часов, 14 часов в неделю.</w:t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Специальная задача коррекции имеющихся у учащихся специфических нарушений, трудностей формирования жизненно необходимых знаний, умений и навыков осуществляется не только при изучении основных учебных предметов, на специальных занятиях и конечно на уроках трудового обучения.</w:t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держание образования направлено на формирование общей культуры личности обучающихся, их адаптации к жизни в обществе, формирование профессионально-трудовых умений и навыков для дальнейшей работы в трудовом коллективе; воспитание гражданственности, трудолюбия.</w:t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дачи трудового обучения детей с ОВЗ (интеллектуальными нарушениями) в  школе:</w:t>
      </w:r>
    </w:p>
    <w:p>
      <w:pPr>
        <w:pStyle w:val="Style15"/>
        <w:numPr>
          <w:ilvl w:val="0"/>
          <w:numId w:val="18"/>
        </w:numPr>
        <w:spacing w:lineRule="auto" w:line="276"/>
        <w:ind w:left="567" w:right="0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ррекция недостатков умственного и физического развития;</w:t>
      </w:r>
    </w:p>
    <w:p>
      <w:pPr>
        <w:pStyle w:val="Style15"/>
        <w:numPr>
          <w:ilvl w:val="0"/>
          <w:numId w:val="11"/>
        </w:numPr>
        <w:spacing w:lineRule="auto" w:line="276"/>
        <w:ind w:left="567" w:right="0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спитание связной речи;</w:t>
      </w:r>
    </w:p>
    <w:p>
      <w:pPr>
        <w:pStyle w:val="Style15"/>
        <w:numPr>
          <w:ilvl w:val="0"/>
          <w:numId w:val="11"/>
        </w:numPr>
        <w:spacing w:lineRule="auto" w:line="276"/>
        <w:ind w:left="567" w:right="0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общих трудовых навыков;</w:t>
      </w:r>
    </w:p>
    <w:p>
      <w:pPr>
        <w:pStyle w:val="Style15"/>
        <w:numPr>
          <w:ilvl w:val="0"/>
          <w:numId w:val="11"/>
        </w:numPr>
        <w:spacing w:lineRule="auto" w:line="276"/>
        <w:ind w:left="567" w:right="0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уществление социально-трудовой адаптации учащихся;</w:t>
      </w:r>
    </w:p>
    <w:p>
      <w:pPr>
        <w:pStyle w:val="Style15"/>
        <w:numPr>
          <w:ilvl w:val="0"/>
          <w:numId w:val="11"/>
        </w:numPr>
        <w:spacing w:lineRule="auto" w:line="276"/>
        <w:ind w:left="567" w:right="0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навыков самоконтроля учебных действий, культуры речи и поведения, санитарно-гигиенических навыков и здорового образа жизни.</w:t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нная программа предполагает формирование у учащихся необходимого объёма профессиональных знаний и общетрудовых умений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  <w:r>
        <w:rPr>
          <w:rFonts w:cs="Times New Roman"/>
          <w:b/>
          <w:bCs/>
          <w:sz w:val="28"/>
          <w:szCs w:val="28"/>
        </w:rPr>
        <w:t>Цель программы</w:t>
      </w:r>
      <w:r>
        <w:rPr>
          <w:rFonts w:cs="Times New Roman"/>
          <w:sz w:val="28"/>
          <w:szCs w:val="28"/>
        </w:rPr>
        <w:t xml:space="preserve"> – подготовить школьников к поступлению в учебные заведения средне-специального образования, соответствующего типа и профиля. В процессе обучения школьники знакомятся с разметкой деталей, пилением, строганием, сверлением древесины, скреплением деталей в изделия и украшением их. Приобретают навыки владения столярными инструментами и приспособлениями, узнают правила ухода за ними. Кроме того, ребята учатся работать на сверлильном и токарном станках, Знакомятся с ручным электрифицированным инструментом, применять лаки, клеи, краски, красители. Составление и чтение чертежей, планирование последовательности выполнения трудовых операций, оценка результатов своей и чужой работы также входят в программу обучения. Большое внимание уделяется технике безопасности. Затронуто эстетическое воспитание (тема «Художественная отделка столярного изделия»). Всё это способствует физическому и интеллектуальному развитию школьников с ограниченными возможностями здоровья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rFonts w:eastAsia="Times New Roman" w:cs="Times New Roman"/>
          <w:b/>
          <w:bCs/>
          <w:color w:val="0D0D0D"/>
          <w:sz w:val="28"/>
          <w:szCs w:val="28"/>
        </w:rPr>
        <w:t xml:space="preserve">  </w:t>
      </w:r>
      <w:r>
        <w:rPr>
          <w:rFonts w:cs="Times New Roman"/>
          <w:b/>
          <w:bCs/>
          <w:color w:val="0D0D0D"/>
          <w:sz w:val="28"/>
          <w:szCs w:val="28"/>
        </w:rPr>
        <w:t>Коррекционная направленность обучения предполагает дополнительные, наряду с основными, задачи:</w:t>
      </w:r>
    </w:p>
    <w:p>
      <w:pPr>
        <w:pStyle w:val="Standard"/>
        <w:numPr>
          <w:ilvl w:val="0"/>
          <w:numId w:val="19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bookmarkStart w:id="2" w:name="Bookmark3"/>
      <w:bookmarkEnd w:id="2"/>
      <w:r>
        <w:rPr>
          <w:color w:val="000000"/>
          <w:sz w:val="28"/>
          <w:szCs w:val="28"/>
        </w:rPr>
        <w:t>развитие социально ценных качеств личности (потребности в труде, трудолюбия, уважения к людям труда, общественной активности);</w:t>
      </w:r>
    </w:p>
    <w:p>
      <w:pPr>
        <w:pStyle w:val="Standard"/>
        <w:numPr>
          <w:ilvl w:val="0"/>
          <w:numId w:val="5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обязательному общественно полезному, производительному труду; подготовка обучающихся к выполнению необходимых и доступных видов труда дома, в семье и по месту жительства;</w:t>
      </w:r>
    </w:p>
    <w:p>
      <w:pPr>
        <w:pStyle w:val="Standard"/>
        <w:numPr>
          <w:ilvl w:val="0"/>
          <w:numId w:val="5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знаний о материальной культуре как продукте творческой предметно-преобразующей деятельности человека;</w:t>
      </w:r>
    </w:p>
    <w:p>
      <w:pPr>
        <w:pStyle w:val="Standard"/>
        <w:numPr>
          <w:ilvl w:val="0"/>
          <w:numId w:val="5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культурного кругозора, обогащение знаний о культурно-исторических традициях в мире вещей;</w:t>
      </w:r>
    </w:p>
    <w:p>
      <w:pPr>
        <w:pStyle w:val="Standard"/>
        <w:numPr>
          <w:ilvl w:val="0"/>
          <w:numId w:val="5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знаний о материалах и их свойствах, технологиях использования;</w:t>
      </w:r>
    </w:p>
    <w:p>
      <w:pPr>
        <w:pStyle w:val="Standard"/>
        <w:numPr>
          <w:ilvl w:val="0"/>
          <w:numId w:val="5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ролью человека-труженика и его местом на современном производстве;</w:t>
      </w:r>
    </w:p>
    <w:p>
      <w:pPr>
        <w:pStyle w:val="Standard"/>
        <w:numPr>
          <w:ilvl w:val="0"/>
          <w:numId w:val="5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массовыми рабочими профессиями, формирование устойчивых интересов к определенным видам труда, побуждение к сознательному выбору профессии и получение первоначальной профильной трудовой подготовки;</w:t>
      </w:r>
    </w:p>
    <w:p>
      <w:pPr>
        <w:pStyle w:val="Standard"/>
        <w:numPr>
          <w:ilvl w:val="0"/>
          <w:numId w:val="5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едставлений о производстве, структуре производственного процесса, деятельности производственного предприятия, содержании и условиях труда по массовым профессиям, с которыми связаны профили трудового обучения в образовательной организации;</w:t>
      </w:r>
    </w:p>
    <w:p>
      <w:pPr>
        <w:pStyle w:val="Standard"/>
        <w:numPr>
          <w:ilvl w:val="0"/>
          <w:numId w:val="5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условиями и содержанием обучения по различным профилям и испытание своих сил в процессе практических работ по одному из выбранных профилей в условиях школьных учебно-производственных мастерских в соответствии с физическими возможностями и состоянием здоровья обучающихся;</w:t>
      </w:r>
    </w:p>
    <w:p>
      <w:pPr>
        <w:pStyle w:val="Standard"/>
        <w:numPr>
          <w:ilvl w:val="0"/>
          <w:numId w:val="5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трудовых навыков и умений, технических, технологических, конструкторских и первоначальных экономических знаний, необходимых для участия в общественно полезном, производительном труде;</w:t>
      </w:r>
    </w:p>
    <w:p>
      <w:pPr>
        <w:pStyle w:val="Standard"/>
        <w:numPr>
          <w:ilvl w:val="0"/>
          <w:numId w:val="5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наний о научной организации труда и рабочего места, планировании трудовой деятельности;</w:t>
      </w:r>
    </w:p>
    <w:p>
      <w:pPr>
        <w:pStyle w:val="Standard"/>
        <w:numPr>
          <w:ilvl w:val="0"/>
          <w:numId w:val="5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практических умений и навыков использования различных материалов в предметно-преобразующей деятельности;</w:t>
      </w:r>
    </w:p>
    <w:p>
      <w:pPr>
        <w:pStyle w:val="Standard"/>
        <w:numPr>
          <w:ilvl w:val="0"/>
          <w:numId w:val="5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я и развитие познавательных психических процессов (восприятия, памяти, воображения, мышления, речи);</w:t>
      </w:r>
    </w:p>
    <w:p>
      <w:pPr>
        <w:pStyle w:val="Standard"/>
        <w:numPr>
          <w:ilvl w:val="0"/>
          <w:numId w:val="5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я и развитие умственной деятельности (анализ, синтез, сравнение, классификация, обобщение);</w:t>
      </w:r>
    </w:p>
    <w:p>
      <w:pPr>
        <w:pStyle w:val="Standard"/>
        <w:numPr>
          <w:ilvl w:val="0"/>
          <w:numId w:val="5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я и развитие сенсомоторных процессов в процессе формирование практических умений;</w:t>
      </w:r>
    </w:p>
    <w:p>
      <w:pPr>
        <w:pStyle w:val="Standard"/>
        <w:numPr>
          <w:ilvl w:val="0"/>
          <w:numId w:val="5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егулятивной функции деятельности (включающей целеполагание, планирование, контроль и оценку действий и результатов деятельности в соответствии с поставленной целью);</w:t>
      </w:r>
    </w:p>
    <w:p>
      <w:pPr>
        <w:pStyle w:val="Standard"/>
        <w:numPr>
          <w:ilvl w:val="0"/>
          <w:numId w:val="5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нформационной грамотности, умения работать с различными источниками информации;</w:t>
      </w:r>
    </w:p>
    <w:p>
      <w:pPr>
        <w:pStyle w:val="Standard"/>
        <w:numPr>
          <w:ilvl w:val="0"/>
          <w:numId w:val="5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6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коммуникативной культуры, развитие активности, целенаправленности, инициативности.</w:t>
      </w:r>
    </w:p>
    <w:p>
      <w:pPr>
        <w:pStyle w:val="Standard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бочая программа по учебному предмету </w:t>
      </w:r>
      <w:r>
        <w:rPr>
          <w:rFonts w:cs="Times New Roman"/>
          <w:color w:val="000000"/>
          <w:sz w:val="28"/>
          <w:szCs w:val="28"/>
        </w:rPr>
        <w:t>«Профессионально-трудовое обучение»</w:t>
      </w:r>
      <w:r>
        <w:rPr>
          <w:sz w:val="28"/>
          <w:szCs w:val="28"/>
        </w:rPr>
        <w:t xml:space="preserve"> в 9 классе определяет следующие задачи:</w:t>
      </w:r>
    </w:p>
    <w:p>
      <w:pPr>
        <w:pStyle w:val="Standard"/>
        <w:numPr>
          <w:ilvl w:val="0"/>
          <w:numId w:val="20"/>
        </w:numPr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знаний о пиломатериалах: виды, использование, названия;</w:t>
      </w:r>
    </w:p>
    <w:p>
      <w:pPr>
        <w:pStyle w:val="Standard"/>
        <w:numPr>
          <w:ilvl w:val="0"/>
          <w:numId w:val="7"/>
        </w:numPr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знаний о дереве: основные части;</w:t>
      </w:r>
    </w:p>
    <w:p>
      <w:pPr>
        <w:pStyle w:val="Standard"/>
        <w:numPr>
          <w:ilvl w:val="0"/>
          <w:numId w:val="7"/>
        </w:numPr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наний о трудовом законодательстве;</w:t>
      </w:r>
    </w:p>
    <w:p>
      <w:pPr>
        <w:pStyle w:val="Standard"/>
        <w:numPr>
          <w:ilvl w:val="0"/>
          <w:numId w:val="7"/>
        </w:numPr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знаний об изоляционных и смазочных материалах, кровельных и облицовочных материалах, фанере и древесных плитах, мебельной фурнитуре и крепежных изделиях, механизации и автоматизации мебельного производства;   </w:t>
      </w:r>
    </w:p>
    <w:p>
      <w:pPr>
        <w:pStyle w:val="Standard"/>
        <w:numPr>
          <w:ilvl w:val="0"/>
          <w:numId w:val="7"/>
        </w:numPr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знаний о правилах техники безопасности при работе ручным столярным инструментом;</w:t>
      </w:r>
    </w:p>
    <w:p>
      <w:pPr>
        <w:pStyle w:val="Standard"/>
        <w:numPr>
          <w:ilvl w:val="0"/>
          <w:numId w:val="7"/>
        </w:numPr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знаний о техническом рисунке, эскизе и чертеж; назначение, выполнение простейших чертежей, обозначение размеров;</w:t>
      </w:r>
    </w:p>
    <w:p>
      <w:pPr>
        <w:pStyle w:val="Standard"/>
        <w:numPr>
          <w:ilvl w:val="0"/>
          <w:numId w:val="7"/>
        </w:numPr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 знаний об устройстве и применении столярных  инструментов и приспособлений;</w:t>
      </w:r>
    </w:p>
    <w:p>
      <w:pPr>
        <w:pStyle w:val="Standard"/>
        <w:numPr>
          <w:ilvl w:val="0"/>
          <w:numId w:val="7"/>
        </w:numPr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умений работать ручным столярным инструментом;</w:t>
      </w:r>
    </w:p>
    <w:p>
      <w:pPr>
        <w:pStyle w:val="Standard"/>
        <w:numPr>
          <w:ilvl w:val="0"/>
          <w:numId w:val="7"/>
        </w:numPr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знаний о резьбе по дереву;</w:t>
      </w:r>
    </w:p>
    <w:p>
      <w:pPr>
        <w:pStyle w:val="Standard"/>
        <w:numPr>
          <w:ilvl w:val="0"/>
          <w:numId w:val="7"/>
        </w:numPr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ботка умений резьбы по дереву, составления простейшего геометрического орнамента;</w:t>
      </w:r>
    </w:p>
    <w:p>
      <w:pPr>
        <w:pStyle w:val="Standard"/>
        <w:numPr>
          <w:ilvl w:val="0"/>
          <w:numId w:val="7"/>
        </w:numPr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умений читать простейшие чертежи;</w:t>
      </w:r>
    </w:p>
    <w:p>
      <w:pPr>
        <w:pStyle w:val="Standard"/>
        <w:numPr>
          <w:ilvl w:val="0"/>
          <w:numId w:val="7"/>
        </w:numPr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 умений делать разметку столярным угольником и линейкой, рейсмусом;</w:t>
      </w:r>
    </w:p>
    <w:p>
      <w:pPr>
        <w:pStyle w:val="Standard"/>
        <w:numPr>
          <w:ilvl w:val="0"/>
          <w:numId w:val="7"/>
        </w:numPr>
        <w:spacing w:lineRule="auto" w:line="276" w:before="0" w:after="16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умений выполнять соединение врезкой, угловое концевое соединение вполдерева, УК-1, УС-3, УК-4, УК-2, УЯ-1,УЯ-2.</w:t>
      </w:r>
    </w:p>
    <w:p>
      <w:pPr>
        <w:pStyle w:val="Standard"/>
        <w:spacing w:lineRule="auto" w:line="276" w:before="0" w:after="160"/>
        <w:jc w:val="both"/>
        <w:rPr>
          <w:b/>
          <w:b/>
          <w:bCs/>
        </w:rPr>
      </w:pPr>
      <w:bookmarkStart w:id="3" w:name="_heading=h.tyjcwt"/>
      <w:r>
        <w:rPr>
          <w:b/>
          <w:bCs/>
          <w:sz w:val="28"/>
          <w:szCs w:val="28"/>
        </w:rPr>
        <w:t>СОДЕРЖАНИЕ ОБУЧЕНИЯ</w:t>
      </w:r>
      <w:bookmarkEnd w:id="3"/>
    </w:p>
    <w:p>
      <w:pPr>
        <w:pStyle w:val="Standard"/>
        <w:spacing w:lineRule="auto" w:line="276" w:before="0" w:after="1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Обучение профильному труду в 9 классе носит практическую направленность и тесно связано с другими учебными предметами, жизнью, готовит обучающихся к овладению профессионально-трудовыми знаниями и навыками. Распределение учебного материала осуществляется концентрически, что позволяет обеспечить постепенный переход от исключительно практического изучения профильного труда к практико-теоретическому изучению, с учётом значимости усваиваемых знаний и умений формирования жизненных компетенций.</w:t>
      </w:r>
    </w:p>
    <w:p>
      <w:pPr>
        <w:pStyle w:val="Standard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грамма 9  класса  предусматривает:</w:t>
      </w:r>
    </w:p>
    <w:p>
      <w:pPr>
        <w:pStyle w:val="Standard"/>
        <w:numPr>
          <w:ilvl w:val="0"/>
          <w:numId w:val="21"/>
        </w:numPr>
        <w:spacing w:lineRule="auto" w:line="276"/>
        <w:ind w:left="0"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накомство с ассортиментом изделий, изготавливаемых на мебельном производстве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зучение промышленной технологи основных изделий мебельного производства;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накомство с названиями материалов, из которых изготавливается мебель, и их технологическими свойствами;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накомство со всеми видами столярных операций;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накомство с бригадным разделением труда при изготовлении и сборке изделий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зучение охрану труда и технику безопасности на столярном мебельном производстве;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426"/>
        <w:jc w:val="both"/>
        <w:rPr/>
      </w:pPr>
      <w:r>
        <w:rPr>
          <w:color w:val="000000"/>
          <w:sz w:val="28"/>
          <w:szCs w:val="28"/>
          <w:shd w:fill="FFFFFF" w:val="clear"/>
        </w:rPr>
        <w:t>выполнение приём</w:t>
      </w:r>
      <w:r>
        <w:rPr>
          <w:sz w:val="28"/>
          <w:szCs w:val="28"/>
          <w:shd w:fill="FFFFFF" w:val="clear"/>
        </w:rPr>
        <w:t>ов</w:t>
      </w:r>
      <w:r>
        <w:rPr>
          <w:color w:val="000000"/>
          <w:sz w:val="28"/>
          <w:szCs w:val="28"/>
          <w:shd w:fill="FFFFFF" w:val="clear"/>
        </w:rPr>
        <w:t xml:space="preserve"> художественной отделки столярного изделия;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накомство со сведениями о механизации и автоматизации мебельного производства.</w:t>
      </w:r>
    </w:p>
    <w:p>
      <w:pPr>
        <w:pStyle w:val="Standard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грамма по профильному труду включает теоретические и практические занятия. При составлении программы учтены принципы повторяемости пройденного материала и постепенного ввода нового. Преподавание профильного труда базируется на знаниях, получаемых обучающимися на уроках математики, естествознания, истории и других предметов. Данная программа предусматривает обязательное обсуждение характеристик изделия, продумывание плана предстоящей работы, оценку сделанного. Большое внимание уделяется технике безопасности.</w:t>
      </w:r>
    </w:p>
    <w:p>
      <w:pPr>
        <w:pStyle w:val="Standard"/>
        <w:spacing w:lineRule="auto" w:line="276"/>
        <w:ind w:firstLine="426"/>
        <w:jc w:val="both"/>
        <w:rPr/>
      </w:pPr>
      <w:r>
        <w:rPr/>
      </w:r>
    </w:p>
    <w:p>
      <w:pPr>
        <w:pStyle w:val="Standard"/>
        <w:spacing w:lineRule="auto" w:line="276"/>
        <w:ind w:firstLine="426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   </w:t>
      </w:r>
      <w:r>
        <w:rPr>
          <w:rFonts w:cs="Times New Roman"/>
          <w:b/>
          <w:bCs/>
          <w:color w:val="000000"/>
          <w:szCs w:val="28"/>
        </w:rPr>
        <w:t>ПЛАНИРУЕМЫЕ РЕЗУЛЬТАТЫ ОСВОЕНИЯ ПРОГРАММЫ</w:t>
      </w:r>
    </w:p>
    <w:p>
      <w:pPr>
        <w:pStyle w:val="Style16"/>
        <w:spacing w:lineRule="auto" w:line="276" w:before="240" w:after="0"/>
        <w:ind w:firstLine="709"/>
        <w:jc w:val="both"/>
        <w:rPr>
          <w:b/>
          <w:b/>
          <w:sz w:val="28"/>
          <w:szCs w:val="28"/>
        </w:rPr>
      </w:pPr>
      <w:bookmarkStart w:id="4" w:name="Bookmark5"/>
      <w:bookmarkEnd w:id="4"/>
      <w:r>
        <w:rPr>
          <w:b/>
          <w:sz w:val="28"/>
          <w:szCs w:val="28"/>
        </w:rPr>
        <w:t>Личностные:</w:t>
      </w:r>
    </w:p>
    <w:p>
      <w:pPr>
        <w:pStyle w:val="Pboth"/>
        <w:numPr>
          <w:ilvl w:val="0"/>
          <w:numId w:val="22"/>
        </w:numPr>
        <w:shd w:fill="FFFFFF" w:val="clear"/>
        <w:spacing w:lineRule="auto" w:line="276"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себя как гражданина России; формирование чувства гордости за свою Родину;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Pboth"/>
        <w:numPr>
          <w:ilvl w:val="0"/>
          <w:numId w:val="9"/>
        </w:numPr>
        <w:shd w:fill="FFFFFF" w:val="clear"/>
        <w:spacing w:lineRule="auto" w:line="276"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авыков сотрудничества с взрослыми и сверстниками в разных социальных ситуациях;</w:t>
      </w:r>
    </w:p>
    <w:p>
      <w:pPr>
        <w:pStyle w:val="Pboth"/>
        <w:numPr>
          <w:ilvl w:val="0"/>
          <w:numId w:val="9"/>
        </w:numPr>
        <w:shd w:fill="FFFFFF" w:val="clear"/>
        <w:spacing w:lineRule="auto" w:line="276"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Pboth"/>
        <w:numPr>
          <w:ilvl w:val="0"/>
          <w:numId w:val="9"/>
        </w:numPr>
        <w:shd w:fill="FFFFFF" w:val="clear"/>
        <w:spacing w:lineRule="auto" w:line="276"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</w:t>
      </w:r>
    </w:p>
    <w:p>
      <w:pPr>
        <w:pStyle w:val="Pboth"/>
        <w:numPr>
          <w:ilvl w:val="0"/>
          <w:numId w:val="9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>
          <w:sz w:val="28"/>
          <w:szCs w:val="28"/>
        </w:rPr>
        <w:t xml:space="preserve">формирование целостного, социально ориентированного взгляда на мир в его органичном </w:t>
      </w:r>
      <w:r>
        <w:rPr>
          <w:color w:val="000000"/>
          <w:sz w:val="28"/>
          <w:szCs w:val="28"/>
        </w:rPr>
        <w:t>единстве природной и социальной частей;</w:t>
      </w:r>
    </w:p>
    <w:p>
      <w:pPr>
        <w:pStyle w:val="Pboth"/>
        <w:numPr>
          <w:ilvl w:val="0"/>
          <w:numId w:val="9"/>
        </w:numPr>
        <w:shd w:fill="FFFFFF" w:val="clear"/>
        <w:spacing w:lineRule="auto" w:line="276"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эстетических потребностей, ценностей и чувств;</w:t>
      </w:r>
    </w:p>
    <w:p>
      <w:pPr>
        <w:pStyle w:val="Pboth"/>
        <w:numPr>
          <w:ilvl w:val="0"/>
          <w:numId w:val="9"/>
        </w:numPr>
        <w:shd w:fill="FFFFFF" w:val="clear"/>
        <w:spacing w:lineRule="auto" w:line="276"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Pboth"/>
        <w:numPr>
          <w:ilvl w:val="0"/>
          <w:numId w:val="9"/>
        </w:numPr>
        <w:shd w:fill="FFFFFF" w:val="clear"/>
        <w:spacing w:lineRule="auto" w:line="276"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andard"/>
        <w:spacing w:lineRule="auto" w:line="276"/>
        <w:ind w:left="709" w:hanging="0"/>
        <w:rPr>
          <w:b/>
          <w:b/>
          <w:bCs/>
          <w:sz w:val="28"/>
          <w:szCs w:val="28"/>
        </w:rPr>
      </w:pPr>
      <w:bookmarkStart w:id="5" w:name="Bookmark5"/>
      <w:bookmarkEnd w:id="5"/>
      <w:r>
        <w:rPr>
          <w:b/>
          <w:bCs/>
          <w:sz w:val="28"/>
          <w:szCs w:val="28"/>
        </w:rPr>
        <w:t>Предметные:</w:t>
      </w:r>
    </w:p>
    <w:p>
      <w:pPr>
        <w:pStyle w:val="Standard"/>
        <w:spacing w:lineRule="auto" w:line="276"/>
        <w:ind w:left="709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инимальный уровень:</w:t>
      </w:r>
    </w:p>
    <w:p>
      <w:pPr>
        <w:pStyle w:val="Standard"/>
        <w:numPr>
          <w:ilvl w:val="0"/>
          <w:numId w:val="2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названия некоторых материалов, изделий, которые из них изготавливаются и применяются в быту, игре, учебе, отдыхе;</w:t>
      </w:r>
    </w:p>
    <w:p>
      <w:pPr>
        <w:pStyle w:val="Standard"/>
        <w:numPr>
          <w:ilvl w:val="0"/>
          <w:numId w:val="1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представления об основных свойствах используемых материалов</w:t>
      </w:r>
    </w:p>
    <w:p>
      <w:pPr>
        <w:pStyle w:val="Standard"/>
        <w:numPr>
          <w:ilvl w:val="0"/>
          <w:numId w:val="1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правила хранения материалов, санитарно-гигиенических требований при работе с производственными материалами;</w:t>
      </w:r>
    </w:p>
    <w:p>
      <w:pPr>
        <w:pStyle w:val="Standard"/>
        <w:numPr>
          <w:ilvl w:val="0"/>
          <w:numId w:val="1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отобрать (с помощью педагогического работника) материалы и инструменты, необходимых для работы;</w:t>
      </w:r>
    </w:p>
    <w:p>
      <w:pPr>
        <w:pStyle w:val="Standard"/>
        <w:numPr>
          <w:ilvl w:val="0"/>
          <w:numId w:val="1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представления о принципах действия, общем устройстве машины и ее основных частей (на примере изучения швейной машины);</w:t>
      </w:r>
    </w:p>
    <w:p>
      <w:pPr>
        <w:pStyle w:val="Standard"/>
        <w:numPr>
          <w:ilvl w:val="0"/>
          <w:numId w:val="1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правила безопасной работы с инструментами и оборудованием, санитарно-гигиенических требованиях при выполнении работы;</w:t>
      </w:r>
    </w:p>
    <w:p>
      <w:pPr>
        <w:pStyle w:val="Standard"/>
        <w:numPr>
          <w:ilvl w:val="0"/>
          <w:numId w:val="1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ть базовыми умениями, лежащими в основе наиболее распространенных производственных технологических процессов (шитье, литье, пиление, строгание);</w:t>
      </w:r>
    </w:p>
    <w:p>
      <w:pPr>
        <w:pStyle w:val="Standard"/>
        <w:numPr>
          <w:ilvl w:val="0"/>
          <w:numId w:val="1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читать  (с помощью педагогического работника) технологической карты, используемой в процессе изготовления изделия;</w:t>
      </w:r>
    </w:p>
    <w:p>
      <w:pPr>
        <w:pStyle w:val="Standard"/>
        <w:numPr>
          <w:ilvl w:val="0"/>
          <w:numId w:val="1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ть представления о разных видах профильного труда;</w:t>
      </w:r>
    </w:p>
    <w:p>
      <w:pPr>
        <w:pStyle w:val="Standard"/>
        <w:numPr>
          <w:ilvl w:val="0"/>
          <w:numId w:val="1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значение и ценность труда;</w:t>
      </w:r>
    </w:p>
    <w:p>
      <w:pPr>
        <w:pStyle w:val="Standard"/>
        <w:numPr>
          <w:ilvl w:val="0"/>
          <w:numId w:val="1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красоту труда и его результатов;</w:t>
      </w:r>
    </w:p>
    <w:p>
      <w:pPr>
        <w:pStyle w:val="Standard"/>
        <w:numPr>
          <w:ilvl w:val="0"/>
          <w:numId w:val="1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заботливо и бережно относиться  к общественному достоянию и родной природе;</w:t>
      </w:r>
    </w:p>
    <w:p>
      <w:pPr>
        <w:pStyle w:val="Standard"/>
        <w:numPr>
          <w:ilvl w:val="0"/>
          <w:numId w:val="1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ть значимость организации школьного рабочего места, обеспечивающего внутреннюю дисциплину;</w:t>
      </w:r>
    </w:p>
    <w:p>
      <w:pPr>
        <w:pStyle w:val="Standard"/>
        <w:numPr>
          <w:ilvl w:val="0"/>
          <w:numId w:val="1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ражать  отношение к результатам собственной и чужой творческой деятельности ("нравится" и (или) "не нравится");</w:t>
      </w:r>
    </w:p>
    <w:p>
      <w:pPr>
        <w:pStyle w:val="Standard"/>
        <w:numPr>
          <w:ilvl w:val="0"/>
          <w:numId w:val="1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ть организовать (под руководством педагогического работника) совместную работу в группе;</w:t>
      </w:r>
    </w:p>
    <w:p>
      <w:pPr>
        <w:pStyle w:val="Standard"/>
        <w:numPr>
          <w:ilvl w:val="0"/>
          <w:numId w:val="1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знавать необходимость соблюдения в процессе выполнения трудовых заданий порядка и аккуратности;</w:t>
      </w:r>
    </w:p>
    <w:p>
      <w:pPr>
        <w:pStyle w:val="Standard"/>
        <w:numPr>
          <w:ilvl w:val="0"/>
          <w:numId w:val="1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выслушивать предложения  и мнения других обучающихся, адекватно реагировать  на них;</w:t>
      </w:r>
    </w:p>
    <w:p>
      <w:pPr>
        <w:pStyle w:val="Standard"/>
        <w:numPr>
          <w:ilvl w:val="0"/>
          <w:numId w:val="1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нтировать (по возможности) давать оценку в доброжелательной форме достижениям других обучающихся, высказывать свои  предложения  и пожелания;</w:t>
      </w:r>
    </w:p>
    <w:p>
      <w:pPr>
        <w:pStyle w:val="Standard"/>
        <w:numPr>
          <w:ilvl w:val="0"/>
          <w:numId w:val="1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являть заинтересованное отношение к деятельности других обучающихся и результатам их работы;</w:t>
      </w:r>
    </w:p>
    <w:p>
      <w:pPr>
        <w:pStyle w:val="Standard"/>
        <w:numPr>
          <w:ilvl w:val="0"/>
          <w:numId w:val="1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60"/>
        <w:ind w:left="0" w:firstLine="426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ть общественные поручения по уборке мастерской после уроков трудового обучения.</w:t>
      </w:r>
    </w:p>
    <w:p>
      <w:pPr>
        <w:pStyle w:val="Standard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статочный уровень:</w:t>
      </w:r>
    </w:p>
    <w:p>
      <w:pPr>
        <w:pStyle w:val="Standard"/>
        <w:numPr>
          <w:ilvl w:val="0"/>
          <w:numId w:val="24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определять (с помощью учителя) возможности различных материалов, осуществлять их целенаправленный выбор (с помощью учителя) в соответствии с физическими, декоративно-художественными и конструктивными свойствам в зависимости от задач предметно-практической деятельности;</w:t>
      </w:r>
    </w:p>
    <w:p>
      <w:pPr>
        <w:pStyle w:val="Standard"/>
        <w:numPr>
          <w:ilvl w:val="0"/>
          <w:numId w:val="12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экономно расходовать  материалы;</w:t>
      </w:r>
    </w:p>
    <w:p>
      <w:pPr>
        <w:pStyle w:val="Standard"/>
        <w:numPr>
          <w:ilvl w:val="0"/>
          <w:numId w:val="12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планировать (с помощью учителя) предстоящую  практическую работу;</w:t>
      </w:r>
    </w:p>
    <w:p>
      <w:pPr>
        <w:pStyle w:val="Standard"/>
        <w:numPr>
          <w:ilvl w:val="0"/>
          <w:numId w:val="12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ть оптимальные и доступные технологические  приемы  ручной и машинной обработки материалов в зависимости от свойств материалов и поставленных целей</w:t>
      </w:r>
      <w:r>
        <w:rPr>
          <w:color w:val="00B0F0"/>
          <w:sz w:val="28"/>
          <w:szCs w:val="28"/>
        </w:rPr>
        <w:t>;</w:t>
      </w:r>
    </w:p>
    <w:p>
      <w:pPr>
        <w:pStyle w:val="Standard"/>
        <w:numPr>
          <w:ilvl w:val="0"/>
          <w:numId w:val="12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текущий самоконтроль выполняемых практических действий и корректировку хода практической работы;</w:t>
      </w:r>
    </w:p>
    <w:p>
      <w:pPr>
        <w:pStyle w:val="Standard"/>
        <w:numPr>
          <w:ilvl w:val="0"/>
          <w:numId w:val="12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60"/>
        <w:ind w:left="0" w:firstLine="426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имать  общественную значимость  своего труда, своих достижений в области трудовой деятельности.</w:t>
      </w:r>
    </w:p>
    <w:p>
      <w:pPr>
        <w:pStyle w:val="Standard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ценка предметных результатов осуществляется по итогам индивидуального и фронтального опроса обучающихся, выполнения самостоятельных работ (по темам уроков), контрольных работ (входных, текущих, промежуточных и итоговых) и тестовых заданий.   При оценке предметных результатов учитывается уровень самостоятельности обучающегося и особенности его развития.</w:t>
      </w:r>
    </w:p>
    <w:p>
      <w:pPr>
        <w:pStyle w:val="Standard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Учебно-тематическое планирование.</w:t>
      </w:r>
    </w:p>
    <w:tbl>
      <w:tblPr>
        <w:tblW w:w="1428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4614"/>
        <w:gridCol w:w="1055"/>
        <w:gridCol w:w="4658"/>
        <w:gridCol w:w="2857"/>
      </w:tblGrid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урока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Название  изучаемого раздела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ма урока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ип урока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Формы, метод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едства обучения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ланируемые образовательные результаты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снащение уроков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I ЧЕТВЕРТЬ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Вводное занятие.  2 час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-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еры безопасности при работе в мастерской. Повторение пройденного в 8 классе. План работы на I четверть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нать: меры безопасности при работе в мастерской, инструменты и материал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bookmarkStart w:id="6" w:name="Bookmark1"/>
            <w:r>
              <w:rPr>
                <w:rFonts w:cs="Times New Roman"/>
              </w:rPr>
              <w:t>Плакаты.</w:t>
            </w:r>
            <w:bookmarkEnd w:id="6"/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Художественная отделка столярных изделий. 94 часа.</w:t>
            </w:r>
          </w:p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делие: Шкатулк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-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Художественная отделка столярных издели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иды художественной отделки столярных изделий; особенности техники геометрической резьб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спознавать разные виды отделк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 изделий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-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атериал для геометрической резьбы. Знакомство с изделием (шкатулка)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назначение и виды резьбы по дереву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материал для резьбы, инструменты; детали изделия и материал для его изготовления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бирать рисунок для резьбы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ориентироваться в чертеже изделия; выполнять технический рисунок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 древесин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-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оставление технологической последовательности изготовления шкатулки. Выпиливание черновых заготовок корпуса и крыш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названия операций по изготовлению шкатулк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составлять последовательность изготовления шкатулк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-1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чистовой заготовки крышки шкату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строгании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оследовательность строгания прямоугольной заготовк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строгание лицевой пласти и лицевой кромк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-1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чистовой заготовки крышки шкату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>Практический урок.</w:t>
            </w:r>
            <w:r>
              <w:rPr/>
              <w:t xml:space="preserve"> </w:t>
            </w: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строгании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оследовательность строгания прямоугольной заготовк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строгание пласти и кромк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-1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чистовой заготовки корпуса шкату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строгании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оследовательность строгания прямоугольной заготовк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строгание лицевой пласти и лицевой кромки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15-1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чистовой заготовки корпуса шкату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строгании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оследовательность строгания прямоугольной заготовк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строгание пласти и кромк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-1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метка углубления корпуса. Выпиливание отверстия корпус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пиле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 выполнять разметку и выпиливание отверст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ы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-2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работка углубления напильником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опиливании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требования к обрабатываемой поверхност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опиливание деталей шкатулк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ы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-2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работка углубления шлифовальной шкурко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шлифова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отделку изделия шлифование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ы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-2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донышка шкатулки. Соединение донышка и корпуса на клею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пилении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режим склеивания; правила безопасной работы с клеем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иливать детали по заданным размерам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склеивать детали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ы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-2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дгонка мест соединений. Соединение корпуса и крышки при помощи наве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Знать: последовательность соединения при помощи навесов.  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ить подгонку мест соединений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выполнять соединения при помощи навесов; оценивать качество выполненной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ы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-2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крытие шкатулки морилко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способы отделки изделия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равила безопасной работы при работе с морилко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отделку изделия морилкой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оценивать качество готового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ы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-3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струменты для художественной отделки изделия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</w:t>
              <w:tab/>
              <w:t>инструмент для выполнения геометрической резьбы; правила безопасной работы при выполнении геометрической резьбы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равила безопасной работы при выполнении доводки инструмента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доводу инструмент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-3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метка и резание фигуры «сколышки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выполнении геометрической резьб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наносить фигуру «сколышки» на учебную доску; резать фигуры «сколышки» на учебной доск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-3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метка фигуры «ромбики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разметки фигуры «ромбики» на учебную доску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наносить фигуру «ромбики» на учебную дос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-3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зание фигуры «ромбики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выполнении геометрической резьб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езать фигуры «ромбики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-3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метка фигуры «витейка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разметки фигуры «витейка»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наносить фигуру «витейка» на учебную дос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-4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зание фигуры «витейка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выполнении геометрической резьб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 резать фигуры «витейка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-4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метка фигуры «пирамида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разметки фигуры «пирамида»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наносить фигуру «пирамида» на учебную дос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-4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метка фигуры «звездочка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разметки фигуры «звездочка»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наносить фигуру «звездочка» на учебную дос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-4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зание фигуры «звездочка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равила безопасной работы при выполнении геометрической резьбы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 резать фигуры «звездочка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-4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зание фигуры «звездочка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равила безопасной работы при выполнении геометрической резьбы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резать фигуры «звездочка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-5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метка фигуры «квадраты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равила безопасной работы при выполнении геометрической резьбы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резать фигуры «звездочка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-5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езание фигуры «квадраты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оследовательность разметки фигуры «квадраты»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наносить фигуру «квадраты» на учебную дос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-5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езание фигуры «квадраты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равила безопасной работы при выполнении геометрической резьбы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резать фигуры «квадраты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-5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азметка фигуры «розетка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оследовательность разметки фигуры «розетка»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наносить фигуру «розетка» на учебную дос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-5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езание фигуры «розетка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равила безопасной работы при выполнении геометрической резьбы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резать фигуры «розетка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-6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езание фигуры «розетка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равила безопасной работы при выполнении геометрической резьбы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резать фигуры «розетка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-6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езание фигуры «розетка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равила безопасной работы при выполнении геометрической резьбы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резать фигуры «розетка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-6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азметка фигуры «сияние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оследовательность разметки фигуры «сияние»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наносить фигуру «сияние» на учебную дос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-6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езание фигуры «сияние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равила безопасной работы при выполнении геометрической резьбы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резать фигуры «сияние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-6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Геометрический орнамент для резьбы  по дереву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виды геометрического орнамента;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требования к построению геометрического орнамент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 изделий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-7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азметка контуров композици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оследовательность нанесения  контуров композиции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наносить  контур композици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-7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азметка контуров композици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оследовательность нанесения  контуров композиции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наносить  контур композици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-7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азметка «сияния» в большом ромб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оследовательность нанесения фигуры «сияние» в большом ромбе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наносить фигуру «сияние» в большом ромб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-7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азметка «сияния» в малых ромбах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оследовательность нанесения фигуры «сияние» в малых ромбах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наносить фигуру «сияние» в малых  ромбах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-7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езание композиции на черновой заготовк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равила безопасной работы при выполнении геометрической резьбы;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последовательность действий при вырезании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выполнять резьбу на учебной доск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-8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езание композиции на черновой заготовк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равила безопасной работы при выполнении геометрической резьбы;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последовательность действий при вырезании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выполнять резьбу на учебной доск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1-8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езание композиции на черновой заготовк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равила безопасной работы при выполнении геометрической резьбы;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последовательность действий при вырезании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выполнять резьбу на учебной доск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-8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Нанесение композиции на крышку шкату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способы нанесения композиции на поверхность детали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выполнять разметку композици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-8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несение композиции на крышку шкату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способы нанесения композиции на поверхность детал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зметку композици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-8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зание композиции на крышке шкату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выполнении геометрической резьбы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оследовательность действий при выреза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геометрическую резьб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-9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зание композиции на крышке шкату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выполнении геометрической резьбы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оследовательность действий при выреза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геометрическую резьб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-9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тделка шкату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способы отделки изделия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правила безопасной работы при лакирова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Уметь: выполнять отделку изделия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оценивать качество готового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3-9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сновы пожарной безопасност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и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ичины пожаров, меры по их предупреждению; правила пользования электронагревательными приборам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ценивать противопожарное состояние мастерск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-9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ействия при пожар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и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поведения при пожаре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схему вызова пожарной команды; пути эвакуац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пользоваться первичными средствами пожаротушения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оказывать первую медицинскую помощь пострадавши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актическое повторение. 18 часов.                                           Изделие: Подставка для ноже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-9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Знакомство с изделием (подставка для ножей). Последовательность изготовления подставки для ноже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и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713" w:leader="none"/>
              </w:tabs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детали изделия; материалы для его изготовления;</w:t>
            </w:r>
          </w:p>
          <w:p>
            <w:pPr>
              <w:pStyle w:val="Standard"/>
              <w:tabs>
                <w:tab w:val="clear" w:pos="709"/>
                <w:tab w:val="left" w:pos="713" w:leader="none"/>
              </w:tabs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названия операций по изготовлению изделия.</w:t>
            </w:r>
          </w:p>
          <w:p>
            <w:pPr>
              <w:pStyle w:val="Standard"/>
              <w:tabs>
                <w:tab w:val="clear" w:pos="709"/>
                <w:tab w:val="left" w:pos="713" w:leader="none"/>
              </w:tabs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технический рисунок изделия;</w:t>
            </w:r>
          </w:p>
          <w:p>
            <w:pPr>
              <w:pStyle w:val="Standard"/>
              <w:tabs>
                <w:tab w:val="clear" w:pos="709"/>
                <w:tab w:val="left" w:pos="713" w:leader="none"/>
              </w:tabs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составлять последовательность изготовления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-10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черновых заготовок подставки для ноже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пиле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Уметь: выполнять черновую разметку и раскрой заготовок деталей.                              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-10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чистовых заготовок подставки для ноже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строга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строгать детали подставки по заданным размер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103-10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Изготовление чистовых заготовок подставки для ноже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строга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строгать детали подставки по заданным размер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5-10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азметка и выпиливание деталей подставки для ножей. Обработать кромок напильником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пиле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изготавливать чистовые заготовки подставки для ноже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-10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Выпиливание деталей подставки для ножей. Обработать кромок напильником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пиле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изготавливать чистовые заготовки подставки для ноже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9-11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Изготовление углублений для ножей на деталях подставки для ноже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долбле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 выполнять углубления  на деталях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1-11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Изготовление углублений для ножей на деталях подстав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долбле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 выполнять углубления  на деталях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3-11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Соединение деталей  подставки для ножей на клею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режим склеивания; правила безопасной работы с клеем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склеивать детали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Самостоятельная работа. 4 часа.  Изделие: Подставка для ноже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-11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несение композиции на поверхность подставки для ноже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способы нанесения композиции на поверхность детал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зметку композици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-11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зание композиции на поверхности подстав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выполнении геометрической резьбы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оследовательность действий при выреза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геометрическую резьб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II четверть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водное занятие.  2 час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-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водное занятие. План работы на четверть. Общие сведения о мебельном производств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и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Иметь: представление о мебельном производстве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мебели.  46 часов.                                           Изделие: Стул детски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-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иды мебел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и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требования, предъявляемые к современной мебели; виды мебел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пределять вид мебели по рисунку и образц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 изделий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-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етали и элементы столярных издели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и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детали и элементы столярных издели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пределять элементы столярных изделий по образцу или рисун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 изделий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-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учение чертежей изготовления деталей стула. Изучение сборочных чертежей изделия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читать чертежи деталей изделия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находить по чертежу образец детали изделия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определять по чертежу способ соединения деталей; составлять план изготовления детал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Чертёж стульчика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-1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бор изделия и составление плана его изготовления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названия операций по изготовлению стула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риентироваться в чертеже стула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определять детали стула; составлять последовательность изготовления стул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-1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олнение подготовительных операци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выбора материала для изготовления стула; требования к заготовкам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подбирать материал для изготовления стула; выполнять черновую разметку и отпиливание заготовок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-1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рогание базовой пласти и базовой кромки передних ноже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строга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строгать базовую пласть и базовую кром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-1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рогание пласти и кромки передних ноже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строга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строгать передние ножки по размерам, указанным на чертеж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-1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рогание базовой пласти и базовой кромки задних ноже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строга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строгать базовую пласть и базовую кром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-2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рогание базовой пласти и базовой кромки задних ножек. Строгание пласти и кромки задних ноже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строга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строгать задние ножки по размерам, указанным на чертеж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-2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криволинейных брусков задних ножек квадратного сечения 450х30х30 2 шт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зметку и выпиливание заготовок для задних ножек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-2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брусков для передних ножек квадратного сечения 260х30х30 2 шт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зметку и выпиливание заготовок для передних ножек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-2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рогание заготовок для царг 260х20х40  4 шт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змечать и строгать заготовк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-2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царг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иливать царги по заданным размер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>
          <w:trHeight w:val="653" w:hRule="atLeast"/>
        </w:trPr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-3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рогание заготовок для проножек 260х20х20 4 шт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змечать и строгать заготовк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-3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проноже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иливать проножки по заданным размер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-3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рогание заготовок  подлокотников 290х20х20 2шт., 250х20х20 2шт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змечать и строгать заготовк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-3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и соединение подлокотник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безопасно пилить и соединять детал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-3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черновой заготовки спинки. Изготовление чистовой спин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зметку и выпилить заготовку для спинки;  выстрогать спинку по заданным размер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-4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метка и сверление отверстий на ножках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разметки;  правила безопасной работы при сверле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риентироваться в чертеже изделия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выполнять разметку отверстий по заданным размерам; выполнять сверление глухих отверстий на станк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, сверлильный станок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-4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дгонка и сборка стула на клею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режим склеивания; правила безопасной работы с клеем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склеивать детали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рудовое законодательство. 6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-4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ием и увольнение с работы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Иметь представление: о порядке приема и увольнения с работы; о содержании трудового договор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-4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ава и обязанности рабочих. Виды оплаты труд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Иметь представление: о правах и обязанностях рабочего; о видах оплаты труд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-4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храна труда на предприятиях. Трудовая и производственная дисциплина. Труд молодеж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Иметь представление: об организации службы охраны; о льготах, предоставляемых государством молодым рабочим с целью сохранения их здоровья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Знать: продолжительность рабочего времен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зличать понятия трудовая дисциплина и производственная; охрана труда на предприяти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роительное производство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лотничные работы. 10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-5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лотничные работы. Отёска древесины. Подготовка инструментов и приспособлений к работ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содержание плотничных работ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назначение технологической операции, инструменты для ее выполнения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последовательность подготовки инструментов и приспособлений к работе; 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рганизовывать рабочее место для тески древесины; проверять правильность насадки топорища, заточки топор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-5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ология тески бревен. Выборка четвертей и паз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технологию тески бревен; последовательность выполнения технологической операции; 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змечать торцы бревен и отбивать линии обтеск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-5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оединение бревна и бруска с помощью врубо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и приемы выполнения операции соединения бревна и бруска с помощью врубок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образцы соединения, сращивания, наращивания бревна и бруска под угло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-5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плачивание доски и бруска в щит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технологию сплачивания доски и бруска в щит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образец соединения досок и бруска в щит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-5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исковая электропила: устройство, приемы работы. Электрорубанок: устройство, приемы работы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устройство дисковой электропилы и электрорубанка; приемы работы; правила безопасной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Электро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руглые лесоматериалы, пиломатериалы, заготовки и изделия. 6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-6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Хвойные и лиственные лесоматериалы. Ассортимент пиломатериалов и досо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сферу использования хвойных и лиственных лесоматериалов; технологию их хранения; ассортимент пиломатериалов и досок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обмер лесоматериалов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определять виды пиломатериалов и досок по образцу и рисун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 пиломатериалов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-6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ссортимент заготовок из пиломатериалов.</w:t>
            </w:r>
          </w:p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ссортимент фрезерованных деревянных деталей для строительств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назначение заготовок из пиломатериалов и их виды; ассортимент фрезерованных деревянных деталей для строительства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пределять вид заготовки по образцу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определять фрезерованные деревянные изделия по образц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-6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атериалы и изделия для настилки пола. Виды паркет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ассортимент материалов и изделий для настилки пола; их свойства, применение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виды паркета и его назначение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Уметь: определять виды материала и изделий для настилки пола по образцам; определять вид паркета по образц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строительных инструментов, приспособлений, инвентаря для плотничных работ. 12 часов.                                           Изделие: Терк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-6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Характеристика строительных инструментов, приспособлений, инвентаря для плотничных работ. Знакомство с изделием (терка)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характеристику строительных инструментов, приспособлений, инвентаря для плотничных работ, их назначение; материалы для их изготовления; назначение терки; материалы для ее изготовления; названия операций по ее изготовлению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составлять последовательность изготовления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-6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дбор материала и его раскро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выполнения заготовительных операций;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черновую заготовку деталей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-7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основания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строгать основание по заданным размер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-7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основания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строгать основание по заданным размер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-7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черновой заготовки руч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строгать ручку по заданным размер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-7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и обработка кромок руч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разметки; правила безопасной работы при пилении и опилива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риентироваться в чертеже изделия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выполнять разметку и выпилить ручку;</w:t>
              <w:tab/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выполнять опиливание; выполнять подгонку деталей изделия; выполнять сборку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-7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борка терки. Прозрачная отделк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подгонку деталей изделия; выполнять сборку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амостоятельная работа.  Изделия:   Ручка для молока, топорищ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-8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бор материала и раскрой ручки молотк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требования к материалу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бирать материал и производить раскр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а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1-8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рогание ручки молотк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безопасно выполнять строгани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а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-8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Чистовая обработка руч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чистовую обработку с соблюдением последовательности работ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а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-8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саживание молотк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требования к сборке молотка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сбор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а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-8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бор и раскрой материала на топорищ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требования к выбору материала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бирать материал и производить его раскр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а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-9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топорищ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безопасно работать выкружной пил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а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-9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рогание топорищ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боту с соблюдением последовательности действи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а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3-9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рогание топорищ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боту с соблюдением последовательности действи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а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-9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Черновая обработка топорищ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боту с соблюдением последовательности действи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а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-99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Чистовая обработка и насадка топорищ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боту с соблюдением последовательности действи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а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III четверть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водное занятие. 2 час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-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водное занятие. План работы на четверть.</w:t>
            </w:r>
          </w:p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вторный инструктаж по охране труда. Правила противопожарной безопасност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в мастерской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равила противопожарной безопасности в мастерск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несложной мебели с облицовкой поверхности. 44 часа.                                                 Изделие:  Книжная полк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-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пон: виды, свойства, производство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назначение облицовки изделий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виды шпона, их свойства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Уметь: определять вид шпона по образц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-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ология облицовки поверхности шпоном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операций при облицовке столярных изделий; применяемые клеи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виды набора шпона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подготавливать шпон и клеевой раствор к работе по облицовке издели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-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лицовочные пленочный и листовой материалы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иды и свойства облицовочных пленочных и листовых материалов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Уметь: определять вид облицовочного материал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-1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ология облицовки поверхности изделия пленкам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иды и свойства облицовочных пленочных и листовых материалов; последовательность работы по облицовке поверхностей пленкам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-1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олнение облицовки поверхности пленкой (на материал отходах)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работы по облицовке поверхностей пленкам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Уметь: выполнять облицовку поверхности пленкой (на  материал отходах)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-1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Знакомство с изделием (навесная книжная полка)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детали изделия, материалы для его изготовления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Уметь: анализировать изделие; читать сборочные чертеж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-1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следовательность изготовления изделия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названия операций по изготовлению изделия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составлять последовательность изготовления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-1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мещение деталей полки на листе ДСП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ционально использовать материа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-2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метка и выпиливание боковых стенок по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выполнения работ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безопасно работать столярным инструменто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-2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работка резов напильником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безопасные приёмы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равнивать резы с помощью напильник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-2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лифование боковых стенок наждачной бумагой, подготовка поверхности к оклеиванию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работ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 готовить поверхность к оклеиванию плёнк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-2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Cs/>
              </w:rPr>
              <w:t>Раскрой</w:t>
            </w:r>
            <w:r>
              <w:rPr/>
              <w:t xml:space="preserve"> </w:t>
            </w:r>
            <w:r>
              <w:rPr>
                <w:rFonts w:cs="Times New Roman"/>
                <w:bCs/>
              </w:rPr>
              <w:t>плёнки  и</w:t>
            </w:r>
            <w:r>
              <w:rPr/>
              <w:t xml:space="preserve"> </w:t>
            </w:r>
            <w:r>
              <w:rPr>
                <w:rFonts w:cs="Times New Roman"/>
                <w:bCs/>
              </w:rPr>
              <w:t>оклеивание боковых стено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экономно расходовать материал, с учётом направления рисунка, оклеивать детали плёнк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-2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оклейка и зачистка кромок боковых стено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рядок работы с кромко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безопасно проводить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-3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метка и выпиливание основания и по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выполнения работ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безопасно работать столярным инструменто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-3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основания и по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выполнения работ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безопасно работать столярным инструменто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-3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работка резов напильником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безопасно работать столярным инструментом; проверять качество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-3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лифование основания и полки наждачной бумагой, подготовка поверхности к оклеиванию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работ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 готовить поверхность к оклеиванию плёнк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-3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скрой плёнки  и оклеивание основания и по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экономно расходовать материал, с учётом направления рисунка, оклеивать детали плёнк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-4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оклейка и зачистка кромок основания и по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рядок работы с кромко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безопасно проводить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-4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азметка и сверление отверстий, изготовление нагеле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работ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змечать и сверлить отверстия; изготавливать нагел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-4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Сборка полки на нагелях и саморезах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проводить сборку изделия; анализировать выполненную работу;  оценивать качество готового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-4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и установка подве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изготавливать и устанавливать подвес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ебельная фурнитура и крепежные изделия. 12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-4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Фурнитура для подвижного соединения сборочных единиц (петли, направляющие). Виды петель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назначение и виды фурнитур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-5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становка петель и направляющих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устанавливать элементы фурнитур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Фурнитура, инструмент.</w:t>
            </w:r>
          </w:p>
        </w:tc>
      </w:tr>
      <w:tr>
        <w:trPr>
          <w:trHeight w:val="840" w:hRule="atLeast"/>
        </w:trPr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-5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Фурнитура для неподвижного соединения сборочных единиц (стяжки, крепежные изделия, замки, задвижки, защелки, кронштейны, держатели, остановы)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именяемость  фурнитур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бирать необходимую фурнитуру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 фурнитур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-5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становка фурнитуры для неподвижных соединени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устанавливать фурнитур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Фурнитура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-5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Фурнитура для открывания дверей и выдвигания ящиков.</w:t>
            </w:r>
          </w:p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назначение и виды фурнитур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 фурнитур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-5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становка фурнитуры для открывания дверей и выдвигания ящик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змечать и устанавливать фурнитур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Фурнитура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актическое повторение. 38 часов.</w:t>
            </w:r>
          </w:p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делие: Угловая многоярусная полк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-6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Знакомство с изделием, разработка плана работ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 устройство будущего изделия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составлять план работы.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-6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скрой основания полки на листе ДСП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 последовательность действий при раскрое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ционально использовать материа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-6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основания по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 технические требования к качеству работ; последовательность операци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ботать столярным инструменто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-6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основания по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 технические требования к качеству работ; последовательность операци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ботать столярным инструменто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-6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работка резов напильником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ценивать качество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-7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работка резов наждачной бумаго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качественно проводить чистовую обработ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-7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метка ярусов полок, сверление отверстий для установки поло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работ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точно выполнять разметку и сверлени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-7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гнёзд для поло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 правил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пиление по разметк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-7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работка резов напильником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обработ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-7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скрой и оклейка плёнкой основания по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экономно расходовать материал, с учётом направления рисунка, оклеивать детали плёнк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-8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иклеивание кромки, обрезание и шлифовка кром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рядок работы с кромко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безопасно проводить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1-8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скрой и выпиливание  поло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 последовательность действий при раскрое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ционально использовать материа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-8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скрой и выпиливание поло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  <w:br/>
              <w:t>Уметь: выпиливать детали по разметк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-8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работка  резов напильником, наждачной бумаго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качественно проводить чистовую обработ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-8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олнение шипов на полках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способы соединения деталей в столярных изделиях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Уметь: выполнять шиповые соединен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-9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дгонка полок к основанию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точно выполнять соединени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-9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скрой плёнки, оклеивание поло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экономно расходовать материал, с учётом направления рисунка, оклеивать детали плёнк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3-9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иклеивание кромки на полках, обрезание и шлифовка кром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рядок работы с кромко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безопасно проводить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-9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борка и крепление полок к основанию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проводить сборку изделия; анализировать выполненную работу;  оценивать качество готового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амостоятельная работа. 6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монт стульев, с изготовлением детале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-9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ефектовка мебели, определение заменяемых элемент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дефекты мебел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-10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необходимых элемент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работ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емонтные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-10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борка ремонтируемой мебел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требования к готовым изделиям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емонтировать мебель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оконного блока. 10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-10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Элементы оконного блока, требования к деталям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элементы оконного блока; требования, предъявляемые к деталям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5-10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элементов оконного блока с шиповыми соединениям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работ; безопасные приёмы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изготовлять элементы оконного блок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-10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элементов оконного блока с шиповыми соединениям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работ; безопасные приёмы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изготовлять элементы оконного блок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9-11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борка элементов оконного блока «насухо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подгонять детали друг к друг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1-11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борка изделия на клею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требования к выполнению соединения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проводить работы безопасно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олярные и плотничные ремонтные работы. 14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3-11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ефекты столярно-строительного изделия и способы их устранения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озможные дефекты столярно-строительных изделий, способы их устранения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Уметь: определять дефекты столярно-строительных изделий на образцах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-11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авила безопасности при выявлении и устранении дефект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iCs/>
              </w:rPr>
              <w:t>Знать:</w:t>
            </w:r>
            <w:r>
              <w:rPr/>
              <w:t xml:space="preserve"> </w:t>
            </w:r>
            <w:r>
              <w:rPr>
                <w:rFonts w:cs="Times New Roman"/>
                <w:iCs/>
              </w:rPr>
              <w:t>правила безопасной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-11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монт столярных соединени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способы устранения дефектов столярных соединени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Уметь: составлять дефектную ведомость; определять последовательность операций по устранению дефектов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-12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монт столярных соединени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способы устранения дефектов столярных соединени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Уметь: составлять дефектную ведомость; определять последовательность операций по устранению дефектов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1-12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монт оконных рам, двере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рядок разметки и установк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проводить работы безопасно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3-12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монт встроенной мебел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способы устранения дефектов встроенной мебел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Уметь: составлять дефектную ведомость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определять последовательность операций по устранению дефектов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5-12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монт перегородок. Проверка качества работ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способы устранения дефектов перегородок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составлять дефектную ведомость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определять последовательность операций по устранению дефектов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оляционные и смазочные материалы. 6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7-12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плоизоляционные материалы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иды теплоизоляционного материала и сферу их применения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пределять теплоизоляционные материалы по образц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 материалов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9-13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Гидроизоляционная пленк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иды гидроизоляционной пленк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пределять вид гидроизоляционной пленк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 материалов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1-13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мазочные материалы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иды смазочного материала и их свойств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 материалов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актическое повторение. 2 час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3-13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олнение смазочных работ на оборудовании мастерско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смазку инструментов и оборудования;  подбирать смазочный материал в соответствии с его назначение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Смазки и приспособления для рабо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амостоятельная работа. 9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монт столярных верстак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-13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клиньев для верстак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изготавливать клинья по размер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заготовки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7-13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дгонка клиньев к верстакам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соединения с натяго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9-14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выдвижных пальце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изготавливать выдвижные пальцы по размер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заготовки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1-143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Замена зажимов верстак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способы устранения дефектов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составлять дефектную ведомость; определять последовательность операций по устранению дефектов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IV четверть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водное занятие. 2 час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-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водное занятие. План работы на четверть.</w:t>
            </w:r>
          </w:p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вторный инструктаж по охране труда. Правила противопожарной безопасност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в мастерской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равила противопожарной безопасности в мастерск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лакаты по ПБ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ведения о механизации и автоматизации мебельного производства. 6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-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еханизация и автоматизация на деревообрабатывающем предприятии. Механизация и автоматизация столярных работ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о механизации и автоматизации на деревообрабатывающем предприятии; о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реимуществах и недостатках производства мебели на крупных и мелких предприятиях; о механизации и автоматизации столярных работ; виды универсальных электроинструментов; станки с программным упра.влением, их назначени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-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еханизация облицовочных, сборочных и транспортных работ. Производительность труда и себестоимость продукци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о механизации облицовочных, сборочных и транс-портных работ; что повышение производительности труда улучшает экономические показатели предприятия, повышает его конкурентоспособность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-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ебельное производство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Иметь представление о мебельном производстве на предприяти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секционной мебели. 16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-1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екционная мебель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конструктивные элементы секционной мебели, ее узлы и детал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технический рисунок изделия; ориентироваться в сборочных чертежах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-1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работка одного из видов секционной мебел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конструктивные элементы секционной мебел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зрабатывать один из видов секционной мебели, составляя его из отдельных конструктивных элементов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-1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пособы установки и соединения стенок секци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способы установки и соединения стенок секции и используемую при этом фурнитуру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подбирать фурнитуру; выполнять соединение деталей; ориентироваться в сборочных чертежах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 соеденителей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-1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секци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; технологию изготовления отдельных секци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изготавливать секции; оценивать качество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-1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борка изделия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сборки секционного изделия;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Уметь: выполнять сборку изделия; подгонку и установку дверей, ящиков, полок; установку фурнитур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-2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бор и установка дверной фурнитуры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подбирать и устанавливать фурнитур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фурнитура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-2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борка, перенос и монтаж секционной мебел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монтаж мебели; оценивать качество готового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-2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становка и регулировка мебели на мест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устанавливать мебель и производить регулировку фурнитур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актическое повторение. 26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-2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Знакомство с изделием. Компьютерный сто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назначение и устройство компьютерных столов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-2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скрой и выпиливание столешницы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раскроя и безопасной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-3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работка рез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ботать напильником и наждачной бумаг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-3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клейка кромкой, с обрезкой и обработко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ботать с кромк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-3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скрой и выпиливание боковин стол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раскроя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бот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-3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работка рез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бот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-3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клейка кромкой, с обрезкой и обработко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обработ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-4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скрой и выпиливание по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бот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-4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работка рез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бот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-4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клейка кромкой, с обрезкой и обработко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бот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-4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скрой и выпиливание выдвижной полки для клавиатуры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бот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-4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работка резов, установка фурнитуры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фурнитура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-5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борка стола на «евро винтах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пользоваться инструменто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лотничные работы. 12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-5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Правила безопасности при выполнении плотничных работ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сть при выполнении плотничных работ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-5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регородка: устройство, технология монтаж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устройство перегородки; способы ее установки и крепления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бирать способ установки и крепления перегородки в зависимости от конкретного помещен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-5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ощатый пол: устройство, технология насти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устройство дощатого пола; технологию его настилк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технологические операции по настилке пол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-5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иды сжима для сплачивания пола. Настилка пол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иды сжимов при настилке пол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, приспособления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-6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странение провесов при настилке пол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устранять провесы при настилке пол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, приспособления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-6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странение провесов при настилке пол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устранять провесы при настилке пол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, приспособления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ровельные и облицовочные материалы. 8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-6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значение кровельного и облицовочного материал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назначение кровельных и облицовочных материалов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-6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убероид, толь, стеклорубероид, битумные мастики: свойства, применени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свойства и область применения рубероида, толи, стеклорубероида и битумных мастик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-6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Лист асбоцементный, черепица, металлочерепица: область применения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область применения асбоцементного листа, черепицы и металлочерепиц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-7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артон облицовочный, лист гипсокартонный, применени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область применения облицовочного картона и гипсокартон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стилка линолеума. 12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-7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иды покрытий для пола. Линолеум, особенности вид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иды линолеума, его характерные особенност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пределять виды линолеум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-7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астики для наклеивания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иды мастики; безопасные приемы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-7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струмент для резки, правила резки с учетом припуск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резки линолеума, инструменты для резки;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рганизовывать рабочее место при резке линолеума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рассчитывать длину линолеума с учетом припусков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-7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клеивание линолеума, приклеивание кромо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иды оснований; приемы наклеивания линолеума на основание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рганизовывать рабочее место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выполнять операции по наклеиванию линолеума на основани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-8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пособы соединения линолеума в дверных проёмах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способы соединения линолеума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соединени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1-8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ефекты в линолеумных полах, предупреждение и устранени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иды дефектов в линолеумных полах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способы предупреждения и устранения дефектов в линолеумных полах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Фанера и древесные плиты. 10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-8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и виды фанеры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иды фанеры; сферу применения фанер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Иметь: представление о процессе изготовления фанер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-8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войства фанеры и её применени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свойства фанеры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сферу применения фанер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-8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ВП и ДСП, их виды и производство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Иметь: представление о процессе изготовления древесностружечных и древесноволокнистых плит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-9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войства и применение ДВП и ДСП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свойства и область применения ДВП и ДСП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-9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собенности обработки фанеры и древесных плит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пределять названия, пороки, дефекты по образцам разных видов фанеры и древесных плит, проводить их обработ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актическое повторение. 24 час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3-11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олнение необходимых школе изделий. Подготовка к экзаменам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изготавливать изделие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оценивать качество готового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.</w:t>
            </w:r>
          </w:p>
        </w:tc>
      </w:tr>
      <w:tr>
        <w:trPr/>
        <w:tc>
          <w:tcPr>
            <w:tcW w:w="5713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Е КОЛИЧЕСТВО ЧАСОВ ПО ПРОГРАММЕ </w:t>
            </w:r>
            <w:r>
              <w:rPr>
                <w:rFonts w:cs="Times New Roman"/>
                <w:color w:val="000000"/>
                <w:sz w:val="28"/>
                <w:szCs w:val="28"/>
              </w:rPr>
              <w:t>476</w:t>
            </w:r>
          </w:p>
        </w:tc>
        <w:tc>
          <w:tcPr>
            <w:tcW w:w="10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ind w:left="567" w:firstLine="284"/>
        <w:rPr/>
      </w:pPr>
      <w:r>
        <w:rPr/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lineRule="auto" w:line="276"/>
        <w:ind w:left="567" w:hanging="0"/>
        <w:rPr/>
      </w:pPr>
      <w:r>
        <w:rPr>
          <w:rStyle w:val="StrongEmphasis"/>
          <w:rFonts w:cs="Times New Roman"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Style15"/>
        <w:numPr>
          <w:ilvl w:val="0"/>
          <w:numId w:val="17"/>
        </w:numPr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хнология: 9 класс: учебник для учащихся общеобразовательных учреждений. – 2-е изд., перераб./Б.А. Гончаров, Е.В. Елисеева, А.А. Электов и др.; под ред. В.Д. Симоненко. – М.: Вентана-Граф, 2011.</w:t>
      </w:r>
    </w:p>
    <w:p>
      <w:pPr>
        <w:pStyle w:val="Standard"/>
        <w:numPr>
          <w:ilvl w:val="0"/>
          <w:numId w:val="1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олярное дело 7-8 класс. Б.А.Журавлёв М., «Просвещение» 1989г.</w:t>
      </w:r>
    </w:p>
    <w:p>
      <w:pPr>
        <w:pStyle w:val="Style15"/>
        <w:numPr>
          <w:ilvl w:val="0"/>
          <w:numId w:val="13"/>
        </w:numPr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томыслов А. Токарное художество – Спб, 1998.</w:t>
      </w:r>
    </w:p>
    <w:p>
      <w:pPr>
        <w:pStyle w:val="Style15"/>
        <w:numPr>
          <w:ilvl w:val="0"/>
          <w:numId w:val="13"/>
        </w:numPr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рабанов И.А. Технология обработки древесины: 5-9 кл. – М.: Просвещение, 1996.</w:t>
      </w:r>
    </w:p>
    <w:p>
      <w:pPr>
        <w:pStyle w:val="Style15"/>
        <w:numPr>
          <w:ilvl w:val="0"/>
          <w:numId w:val="13"/>
        </w:numPr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равьёв Е.М. Технология обработки металла: 5-9 кл. - М.: Просвещение,1997.</w:t>
      </w:r>
    </w:p>
    <w:p>
      <w:pPr>
        <w:pStyle w:val="Style15"/>
        <w:numPr>
          <w:ilvl w:val="0"/>
          <w:numId w:val="13"/>
        </w:numPr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равочник по трудовому обучению: Обработка древесины и металла, электротехнические и ремонтные работы: 5-7 кл. / Под ред. И.А.Карабанова. – М.: Просвещение,1992.</w:t>
      </w:r>
    </w:p>
    <w:p>
      <w:pPr>
        <w:pStyle w:val="Style15"/>
        <w:numPr>
          <w:ilvl w:val="0"/>
          <w:numId w:val="13"/>
        </w:numPr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епелев А.М. Как построить сельский дом. – 4-е изд., прераб. И доп. – М.: Россельхозиздат,1990.</w:t>
      </w:r>
    </w:p>
    <w:p>
      <w:pPr>
        <w:pStyle w:val="Style15"/>
        <w:numPr>
          <w:ilvl w:val="0"/>
          <w:numId w:val="13"/>
        </w:numPr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матов В.П. Благоустройство сельского дома: Инженерное обеспечение и оборудование. – М.: Московский рабочий,1990</w:t>
      </w:r>
    </w:p>
    <w:p>
      <w:pPr>
        <w:pStyle w:val="Style15"/>
        <w:spacing w:lineRule="auto" w:line="276"/>
        <w:rPr/>
      </w:pPr>
      <w:r>
        <w:rPr/>
      </w:r>
    </w:p>
    <w:p>
      <w:pPr>
        <w:pStyle w:val="Standard"/>
        <w:spacing w:lineRule="auto" w:line="276"/>
        <w:jc w:val="center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  <w:szCs w:val="28"/>
        </w:rPr>
        <w:t>ЦИФРОВЫЕ ОБРАЗОВАТЕЛЬНЫЕ РЕСУРСЫ И РЕСУРСЫ СЕТИ ИНТЕРНЕТ</w:t>
      </w:r>
    </w:p>
    <w:p>
      <w:pPr>
        <w:pStyle w:val="Standard"/>
        <w:spacing w:lineRule="auto" w:line="276"/>
        <w:ind w:left="567" w:firstLine="28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http://school-collection.edu.ru/</w:t>
      </w:r>
    </w:p>
    <w:p>
      <w:pPr>
        <w:pStyle w:val="Standard"/>
        <w:spacing w:lineRule="auto" w:line="276"/>
        <w:ind w:left="567" w:firstLine="28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http://tehnologi.su/Образовательный портал учителей технологии</w:t>
      </w:r>
    </w:p>
    <w:p>
      <w:pPr>
        <w:pStyle w:val="Standard"/>
        <w:spacing w:lineRule="auto" w:line="276"/>
        <w:ind w:left="567" w:firstLine="28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http://www.proshkolu.ru/ПроШколу.ру - все школы России</w:t>
      </w:r>
    </w:p>
    <w:p>
      <w:pPr>
        <w:pStyle w:val="Standard"/>
        <w:spacing w:lineRule="auto" w:line="276"/>
        <w:ind w:left="567" w:firstLine="28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http://www.zavuch.info/ Завуч-инфо</w:t>
      </w:r>
    </w:p>
    <w:p>
      <w:pPr>
        <w:pStyle w:val="Standard"/>
        <w:spacing w:lineRule="auto" w:line="276"/>
        <w:ind w:left="567" w:firstLine="28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http://www.uchportal.ru/ Учительский портал</w:t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  <w:lang w:eastAsia="ru-RU"/>
        </w:rPr>
        <w:t>6.</w:t>
      </w:r>
      <w:hyperlink r:id="rId2">
        <w:r>
          <w:rPr>
            <w:rStyle w:val="InternetLink1"/>
            <w:rFonts w:cs="Times New Roman"/>
            <w:sz w:val="28"/>
            <w:szCs w:val="28"/>
          </w:rPr>
          <w:t>http://pedsovet.su/Педсовет</w:t>
        </w:r>
      </w:hyperlink>
    </w:p>
    <w:p>
      <w:pPr>
        <w:pStyle w:val="Standard"/>
        <w:spacing w:lineRule="auto" w:line="276"/>
        <w:ind w:left="567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lineRule="auto" w:line="276" w:before="240" w:after="120"/>
        <w:jc w:val="center"/>
        <w:rPr>
          <w:b/>
          <w:b/>
          <w:bCs/>
          <w:sz w:val="28"/>
          <w:szCs w:val="28"/>
        </w:rPr>
      </w:pPr>
      <w:bookmarkStart w:id="7" w:name="Bookmark7"/>
      <w:bookmarkEnd w:id="7"/>
      <w:r>
        <w:rPr>
          <w:b/>
          <w:bCs/>
          <w:sz w:val="28"/>
          <w:szCs w:val="28"/>
        </w:rPr>
        <w:t>Система оценки достижений</w:t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0" w:leader="none"/>
          <w:tab w:val="center" w:pos="4677" w:leader="none"/>
          <w:tab w:val="right" w:pos="9355" w:leader="none"/>
        </w:tabs>
        <w:spacing w:lineRule="auto" w:line="276"/>
        <w:ind w:right="30" w:hanging="0"/>
        <w:jc w:val="both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читель должен подходить к оценочному баллу индивидуально, учитывая при оценочном суждении следующие моменты:</w:t>
      </w:r>
    </w:p>
    <w:p>
      <w:pPr>
        <w:pStyle w:val="Standard"/>
        <w:numPr>
          <w:ilvl w:val="0"/>
          <w:numId w:val="0"/>
        </w:numPr>
        <w:tabs>
          <w:tab w:val="clear" w:pos="709"/>
          <w:tab w:val="center" w:pos="4677" w:leader="none"/>
          <w:tab w:val="right" w:pos="9015" w:leader="none"/>
        </w:tabs>
        <w:spacing w:lineRule="auto" w:line="276"/>
        <w:ind w:right="30" w:hanging="0"/>
        <w:jc w:val="both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качество изготовленного школьником объекта работы и правильность применявшихся им практических действий (анализ работы);</w:t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0" w:leader="none"/>
          <w:tab w:val="center" w:pos="4677" w:leader="none"/>
          <w:tab w:val="right" w:pos="9355" w:leader="none"/>
        </w:tabs>
        <w:spacing w:lineRule="auto" w:line="276"/>
        <w:ind w:right="-284" w:hanging="0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рилежание ученика во время работы;</w:t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0" w:leader="none"/>
          <w:tab w:val="center" w:pos="4677" w:leader="none"/>
          <w:tab w:val="right" w:pos="9355" w:leader="none"/>
        </w:tabs>
        <w:spacing w:lineRule="auto" w:line="276"/>
        <w:ind w:right="-284" w:hanging="0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степень умственной отсталости;</w:t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0" w:leader="none"/>
          <w:tab w:val="center" w:pos="4677" w:leader="none"/>
          <w:tab w:val="right" w:pos="9355" w:leader="none"/>
        </w:tabs>
        <w:spacing w:lineRule="auto" w:line="276"/>
        <w:ind w:right="-284" w:hanging="0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уровень патологии органов зрения, слуха и речи;</w:t>
      </w:r>
    </w:p>
    <w:p>
      <w:pPr>
        <w:pStyle w:val="HTML"/>
        <w:numPr>
          <w:ilvl w:val="0"/>
          <w:numId w:val="15"/>
        </w:numPr>
        <w:shd w:fill="FFFFFF" w:val="clear"/>
        <w:tabs>
          <w:tab w:val="clear" w:pos="709"/>
          <w:tab w:val="left" w:pos="9498" w:leader="none"/>
        </w:tabs>
        <w:spacing w:lineRule="auto" w:line="276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bookmarkStart w:id="8" w:name="Bookmark7"/>
      <w:bookmarkEnd w:id="8"/>
      <w:r>
        <w:rPr>
          <w:rFonts w:cs="Times New Roman" w:ascii="Times New Roman" w:hAnsi="Times New Roman"/>
          <w:color w:val="0D0D0D"/>
          <w:sz w:val="28"/>
          <w:szCs w:val="28"/>
        </w:rPr>
        <w:t>уровень физического развития ученика.</w:t>
      </w:r>
    </w:p>
    <w:p>
      <w:pPr>
        <w:pStyle w:val="HTML"/>
        <w:shd w:fill="FFFFFF" w:val="clear"/>
        <w:tabs>
          <w:tab w:val="clear" w:pos="709"/>
          <w:tab w:val="left" w:pos="9498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Style15"/>
        <w:numPr>
          <w:ilvl w:val="0"/>
          <w:numId w:val="25"/>
        </w:numPr>
        <w:shd w:fill="FFFFFF" w:val="clear"/>
        <w:tabs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0 баллов - нет фиксируемой динамики;</w:t>
      </w:r>
    </w:p>
    <w:p>
      <w:pPr>
        <w:pStyle w:val="Style15"/>
        <w:numPr>
          <w:ilvl w:val="0"/>
          <w:numId w:val="14"/>
        </w:numPr>
        <w:shd w:fill="FFFFFF" w:val="clear"/>
        <w:tabs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 балл - минимальная динамика;</w:t>
      </w:r>
    </w:p>
    <w:p>
      <w:pPr>
        <w:pStyle w:val="Style15"/>
        <w:numPr>
          <w:ilvl w:val="0"/>
          <w:numId w:val="14"/>
        </w:numPr>
        <w:shd w:fill="FFFFFF" w:val="clear"/>
        <w:tabs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 балла - удовлетворительная динамика;</w:t>
      </w:r>
    </w:p>
    <w:p>
      <w:pPr>
        <w:pStyle w:val="Style15"/>
        <w:numPr>
          <w:ilvl w:val="0"/>
          <w:numId w:val="14"/>
        </w:numPr>
        <w:shd w:fill="FFFFFF" w:val="clear"/>
        <w:tabs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 балла - значительная динамика.</w:t>
      </w:r>
    </w:p>
    <w:p>
      <w:pPr>
        <w:pStyle w:val="Standard"/>
        <w:shd w:fill="FFFFFF" w:val="clear"/>
        <w:spacing w:lineRule="auto" w:line="276"/>
        <w:jc w:val="center"/>
        <w:rPr>
          <w:i/>
          <w:i/>
          <w:color w:val="000000"/>
          <w:sz w:val="28"/>
          <w:szCs w:val="28"/>
        </w:rPr>
      </w:pPr>
      <w:bookmarkStart w:id="9" w:name="Bookmark8"/>
      <w:bookmarkEnd w:id="9"/>
      <w:r>
        <w:rPr>
          <w:i/>
          <w:color w:val="000000"/>
          <w:sz w:val="28"/>
          <w:szCs w:val="28"/>
        </w:rPr>
        <w:t>Теоретическая часть:</w:t>
      </w:r>
    </w:p>
    <w:p>
      <w:pPr>
        <w:pStyle w:val="Standard"/>
        <w:shd w:fill="FFFFFF" w:val="clear"/>
        <w:spacing w:lineRule="auto" w:line="276"/>
        <w:ind w:firstLine="709"/>
        <w:jc w:val="both"/>
        <w:rPr/>
      </w:pPr>
      <w:r>
        <w:rPr>
          <w:i/>
          <w:color w:val="000000"/>
          <w:sz w:val="28"/>
          <w:szCs w:val="28"/>
        </w:rPr>
        <w:t>Оценка «5»</w:t>
      </w:r>
      <w:r>
        <w:rPr>
          <w:color w:val="000000"/>
          <w:sz w:val="28"/>
          <w:szCs w:val="28"/>
        </w:rPr>
        <w:t> ставится, если:</w:t>
      </w:r>
    </w:p>
    <w:p>
      <w:pPr>
        <w:pStyle w:val="Standard"/>
        <w:numPr>
          <w:ilvl w:val="0"/>
          <w:numId w:val="26"/>
        </w:numPr>
        <w:shd w:fill="FFFFFF" w:val="clear"/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ий материал усвоен в полном объёме;</w:t>
      </w:r>
    </w:p>
    <w:p>
      <w:pPr>
        <w:pStyle w:val="Standard"/>
        <w:numPr>
          <w:ilvl w:val="0"/>
          <w:numId w:val="8"/>
        </w:numPr>
        <w:shd w:fill="FFFFFF" w:val="clear"/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ен без существенных ошибок с применением профессиональной терминологии.</w:t>
      </w:r>
    </w:p>
    <w:p>
      <w:pPr>
        <w:pStyle w:val="Standard"/>
        <w:shd w:fill="FFFFFF" w:val="clear"/>
        <w:spacing w:lineRule="auto" w:line="276"/>
        <w:ind w:firstLine="709"/>
        <w:jc w:val="both"/>
        <w:rPr/>
      </w:pPr>
      <w:r>
        <w:rPr>
          <w:i/>
          <w:color w:val="000000"/>
          <w:sz w:val="28"/>
          <w:szCs w:val="28"/>
        </w:rPr>
        <w:t>Оценка «4»</w:t>
      </w:r>
      <w:r>
        <w:rPr>
          <w:color w:val="000000"/>
          <w:sz w:val="28"/>
          <w:szCs w:val="28"/>
        </w:rPr>
        <w:t> ставится, если:</w:t>
      </w:r>
    </w:p>
    <w:p>
      <w:pPr>
        <w:pStyle w:val="Standard"/>
        <w:numPr>
          <w:ilvl w:val="0"/>
          <w:numId w:val="27"/>
        </w:numPr>
        <w:shd w:fill="FFFFFF" w:val="clear"/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воении теоретического материала допущены незначительные пробелы, ошибки,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 изложен неточно,</w:t>
      </w:r>
    </w:p>
    <w:p>
      <w:pPr>
        <w:pStyle w:val="Standard"/>
        <w:numPr>
          <w:ilvl w:val="0"/>
          <w:numId w:val="4"/>
        </w:numPr>
        <w:shd w:fill="FFFFFF" w:val="clear"/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лись дополнительные наводящие вопросы.</w:t>
      </w:r>
    </w:p>
    <w:p>
      <w:pPr>
        <w:pStyle w:val="Standard"/>
        <w:shd w:fill="FFFFFF" w:val="clear"/>
        <w:spacing w:lineRule="auto" w:line="276"/>
        <w:ind w:firstLine="709"/>
        <w:jc w:val="both"/>
        <w:rPr/>
      </w:pPr>
      <w:r>
        <w:rPr>
          <w:i/>
          <w:color w:val="000000"/>
          <w:sz w:val="28"/>
          <w:szCs w:val="28"/>
        </w:rPr>
        <w:t>Оценка «3»</w:t>
      </w:r>
      <w:r>
        <w:rPr>
          <w:color w:val="000000"/>
          <w:sz w:val="28"/>
          <w:szCs w:val="28"/>
        </w:rPr>
        <w:t> ставится, если:</w:t>
      </w:r>
    </w:p>
    <w:p>
      <w:pPr>
        <w:pStyle w:val="Standard"/>
        <w:numPr>
          <w:ilvl w:val="0"/>
          <w:numId w:val="28"/>
        </w:numPr>
        <w:shd w:fill="FFFFFF" w:val="clear"/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воении теоретического материала имеются существенные пробелы,</w:t>
      </w:r>
    </w:p>
    <w:p>
      <w:pPr>
        <w:pStyle w:val="Standard"/>
        <w:numPr>
          <w:ilvl w:val="0"/>
          <w:numId w:val="3"/>
        </w:numPr>
        <w:shd w:fill="FFFFFF" w:val="clear"/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е самостоятельный,</w:t>
      </w:r>
    </w:p>
    <w:p>
      <w:pPr>
        <w:pStyle w:val="Standard"/>
        <w:numPr>
          <w:ilvl w:val="0"/>
          <w:numId w:val="3"/>
        </w:numPr>
        <w:shd w:fill="FFFFFF" w:val="clear"/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наводящие вопросы.</w:t>
      </w:r>
    </w:p>
    <w:p>
      <w:pPr>
        <w:pStyle w:val="Standard"/>
        <w:shd w:fill="FFFFFF" w:val="clear"/>
        <w:spacing w:lineRule="auto" w:line="276"/>
        <w:ind w:firstLine="709"/>
        <w:jc w:val="both"/>
        <w:rPr/>
      </w:pPr>
      <w:r>
        <w:rPr>
          <w:i/>
          <w:color w:val="000000"/>
          <w:sz w:val="28"/>
          <w:szCs w:val="28"/>
        </w:rPr>
        <w:t>Оценка «2»</w:t>
      </w:r>
      <w:r>
        <w:rPr>
          <w:color w:val="000000"/>
          <w:sz w:val="28"/>
          <w:szCs w:val="28"/>
        </w:rPr>
        <w:t> не ставится.</w:t>
      </w:r>
    </w:p>
    <w:p>
      <w:pPr>
        <w:pStyle w:val="Standard"/>
        <w:shd w:fill="FFFFFF" w:val="clear"/>
        <w:spacing w:lineRule="auto" w:line="276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ктическая часть:</w:t>
      </w:r>
    </w:p>
    <w:p>
      <w:pPr>
        <w:pStyle w:val="Standard"/>
        <w:shd w:fill="FFFFFF" w:val="clear"/>
        <w:spacing w:lineRule="auto" w:line="276"/>
        <w:ind w:firstLine="709"/>
        <w:jc w:val="both"/>
        <w:rPr/>
      </w:pPr>
      <w:r>
        <w:rPr>
          <w:i/>
          <w:color w:val="000000"/>
          <w:sz w:val="28"/>
          <w:szCs w:val="28"/>
        </w:rPr>
        <w:t>Оценка «5»</w:t>
      </w:r>
      <w:r>
        <w:rPr>
          <w:color w:val="000000"/>
          <w:sz w:val="28"/>
          <w:szCs w:val="28"/>
        </w:rPr>
        <w:t> ставится если:</w:t>
      </w:r>
    </w:p>
    <w:p>
      <w:pPr>
        <w:pStyle w:val="Standard"/>
        <w:numPr>
          <w:ilvl w:val="0"/>
          <w:numId w:val="29"/>
        </w:numPr>
        <w:shd w:fill="FFFFFF" w:val="clear"/>
        <w:spacing w:lineRule="auto" w:line="276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выполненной работы полностью соответствует технологическим требованиям</w:t>
      </w:r>
    </w:p>
    <w:p>
      <w:pPr>
        <w:pStyle w:val="Standard"/>
        <w:numPr>
          <w:ilvl w:val="0"/>
          <w:numId w:val="10"/>
        </w:numPr>
        <w:shd w:fill="FFFFFF" w:val="clear"/>
        <w:spacing w:lineRule="auto" w:line="276"/>
        <w:ind w:left="0" w:firstLine="42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а выполнена самостоятельно.</w:t>
      </w:r>
    </w:p>
    <w:p>
      <w:pPr>
        <w:pStyle w:val="Standard"/>
        <w:shd w:fill="FFFFFF" w:val="clear"/>
        <w:spacing w:lineRule="auto" w:line="276"/>
        <w:ind w:firstLine="709"/>
        <w:jc w:val="both"/>
        <w:rPr/>
      </w:pPr>
      <w:r>
        <w:rPr>
          <w:i/>
          <w:color w:val="000000"/>
          <w:sz w:val="28"/>
          <w:szCs w:val="28"/>
        </w:rPr>
        <w:t>Оценка «4»</w:t>
      </w:r>
      <w:r>
        <w:rPr>
          <w:color w:val="000000"/>
          <w:sz w:val="28"/>
          <w:szCs w:val="28"/>
        </w:rPr>
        <w:t> ставится если:</w:t>
      </w:r>
    </w:p>
    <w:p>
      <w:pPr>
        <w:pStyle w:val="Standard"/>
        <w:numPr>
          <w:ilvl w:val="0"/>
          <w:numId w:val="30"/>
        </w:numPr>
        <w:shd w:fill="FFFFFF" w:val="clear"/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честву выполненной работы имеются замечания;</w:t>
      </w:r>
    </w:p>
    <w:p>
      <w:pPr>
        <w:pStyle w:val="Standard"/>
        <w:numPr>
          <w:ilvl w:val="0"/>
          <w:numId w:val="16"/>
        </w:numPr>
        <w:shd w:fill="FFFFFF" w:val="clear"/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о частично не соответствует технологическим требованиям;</w:t>
      </w:r>
    </w:p>
    <w:p>
      <w:pPr>
        <w:pStyle w:val="Standard"/>
        <w:numPr>
          <w:ilvl w:val="0"/>
          <w:numId w:val="16"/>
        </w:numPr>
        <w:shd w:fill="FFFFFF" w:val="clear"/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самостоятельно.</w:t>
      </w:r>
    </w:p>
    <w:p>
      <w:pPr>
        <w:pStyle w:val="Standard"/>
        <w:shd w:fill="FFFFFF" w:val="clear"/>
        <w:spacing w:lineRule="auto" w:line="276"/>
        <w:ind w:firstLine="709"/>
        <w:jc w:val="both"/>
        <w:rPr/>
      </w:pPr>
      <w:r>
        <w:rPr>
          <w:i/>
          <w:color w:val="000000"/>
          <w:sz w:val="28"/>
          <w:szCs w:val="28"/>
        </w:rPr>
        <w:t>Оценка «3»</w:t>
      </w:r>
      <w:r>
        <w:rPr>
          <w:color w:val="000000"/>
          <w:sz w:val="28"/>
          <w:szCs w:val="28"/>
        </w:rPr>
        <w:t> ставится если:</w:t>
      </w:r>
    </w:p>
    <w:p>
      <w:pPr>
        <w:pStyle w:val="Standard"/>
        <w:numPr>
          <w:ilvl w:val="0"/>
          <w:numId w:val="31"/>
        </w:numPr>
        <w:shd w:fill="FFFFFF" w:val="clear"/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выполненной работы не соответствует технологическим требованиям;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с помощью учителя.</w:t>
      </w:r>
    </w:p>
    <w:p>
      <w:pPr>
        <w:pStyle w:val="Standard"/>
        <w:shd w:fill="FFFFFF" w:val="clear"/>
        <w:spacing w:lineRule="auto" w:line="276"/>
        <w:ind w:firstLine="709"/>
        <w:jc w:val="both"/>
        <w:rPr/>
      </w:pPr>
      <w:bookmarkStart w:id="10" w:name="Bookmark9"/>
      <w:bookmarkEnd w:id="10"/>
      <w:r>
        <w:rPr>
          <w:i/>
          <w:color w:val="000000"/>
          <w:sz w:val="28"/>
          <w:szCs w:val="28"/>
        </w:rPr>
        <w:t>Оценка «2»</w:t>
      </w:r>
      <w:r>
        <w:rPr>
          <w:color w:val="000000"/>
          <w:sz w:val="28"/>
          <w:szCs w:val="28"/>
        </w:rPr>
        <w:t> не ставится.</w:t>
      </w:r>
    </w:p>
    <w:p>
      <w:pPr>
        <w:pStyle w:val="Standard"/>
        <w:spacing w:lineRule="auto" w:line="276"/>
        <w:ind w:left="360" w:hanging="0"/>
        <w:rPr/>
      </w:pPr>
      <w:r>
        <w:rPr/>
      </w:r>
    </w:p>
    <w:p>
      <w:pPr>
        <w:pStyle w:val="Standard"/>
        <w:tabs>
          <w:tab w:val="clear" w:pos="709"/>
          <w:tab w:val="center" w:pos="4677" w:leader="none"/>
          <w:tab w:val="right" w:pos="9355" w:leader="none"/>
        </w:tabs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</w:abstractNum>
  <w:abstractNum w:abstractNumId="5">
    <w:lvl w:ilvl="0">
      <w:numFmt w:val="bullet"/>
      <w:lvlText w:val="−"/>
      <w:lvlJc w:val="left"/>
      <w:pPr>
        <w:tabs>
          <w:tab w:val="num" w:pos="709"/>
        </w:tabs>
        <w:ind w:left="0" w:hanging="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1"/>
    <w:lvlOverride w:ilvl="0">
      <w:startOverride w:val="0"/>
    </w:lvlOverride>
  </w:num>
  <w:num w:numId="19">
    <w:abstractNumId w:val="5"/>
    <w:lvlOverride w:ilvl="0">
      <w:startOverride w:val="0"/>
    </w:lvlOverride>
  </w:num>
  <w:num w:numId="20">
    <w:abstractNumId w:val="7"/>
    <w:lvlOverride w:ilvl="0">
      <w:startOverride w:val="0"/>
    </w:lvlOverride>
  </w:num>
  <w:num w:numId="21">
    <w:abstractNumId w:val="6"/>
    <w:lvlOverride w:ilvl="0">
      <w:startOverride w:val="0"/>
    </w:lvlOverride>
  </w:num>
  <w:num w:numId="22">
    <w:abstractNumId w:val="9"/>
    <w:lvlOverride w:ilvl="0">
      <w:startOverride w:val="0"/>
    </w:lvlOverride>
  </w:num>
  <w:num w:numId="23">
    <w:abstractNumId w:val="13"/>
    <w:lvlOverride w:ilvl="0">
      <w:startOverride w:val="0"/>
    </w:lvlOverride>
  </w:num>
  <w:num w:numId="24">
    <w:abstractNumId w:val="12"/>
    <w:lvlOverride w:ilvl="0">
      <w:startOverride w:val="0"/>
    </w:lvlOverride>
  </w:num>
  <w:num w:numId="25">
    <w:abstractNumId w:val="14"/>
    <w:lvlOverride w:ilvl="0">
      <w:startOverride w:val="0"/>
    </w:lvlOverride>
  </w:num>
  <w:num w:numId="26">
    <w:abstractNumId w:val="8"/>
    <w:lvlOverride w:ilvl="0">
      <w:startOverride w:val="0"/>
    </w:lvlOverride>
  </w:num>
  <w:num w:numId="27">
    <w:abstractNumId w:val="4"/>
    <w:lvlOverride w:ilvl="0">
      <w:startOverride w:val="0"/>
    </w:lvlOverride>
  </w:num>
  <w:num w:numId="28">
    <w:abstractNumId w:val="3"/>
    <w:lvlOverride w:ilvl="0">
      <w:startOverride w:val="0"/>
    </w:lvlOverride>
  </w:num>
  <w:num w:numId="29">
    <w:abstractNumId w:val="10"/>
    <w:lvlOverride w:ilvl="0">
      <w:startOverride w:val="0"/>
    </w:lvlOverride>
  </w:num>
  <w:num w:numId="30">
    <w:abstractNumId w:val="16"/>
    <w:lvlOverride w:ilvl="0">
      <w:startOverride w:val="0"/>
    </w:lvlOverride>
  </w:num>
  <w:num w:numId="31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;Arial" w:hAnsi="Noto Sans Symbols;Aria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;Arial" w:hAnsi="Noto Sans Symbols;Aria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Noto Sans Symbols;Arial" w:hAnsi="Noto Sans Symbols;Arial" w:cs="Courier New"/>
    </w:rPr>
  </w:style>
  <w:style w:type="character" w:styleId="WW8Num5z0">
    <w:name w:val="WW8Num5z0"/>
    <w:qFormat/>
    <w:rPr>
      <w:rFonts w:ascii="Noto Sans Symbols;Arial" w:hAnsi="Noto Sans Symbols;Arial" w:cs="Courier New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Noto Sans Symbols;Arial" w:hAnsi="Noto Sans Symbols;Aria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Noto Sans Symbols;Arial" w:hAnsi="Noto Sans Symbols;Aria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Noto Sans Symbols;Arial" w:hAnsi="Noto Sans Symbols;Arial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Noto Sans Symbols;Arial" w:hAnsi="Noto Sans Symbols;Arial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Noto Sans Symbols;Arial" w:hAnsi="Noto Sans Symbols;Arial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OpenSymbol;Times New Roman" w:hAnsi="OpenSymbol;Times New Roman" w:eastAsia="OpenSymbol;Times New Roman" w:cs="OpenSymbol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Noto Sans Symbols;Arial" w:hAnsi="Noto Sans Symbols;Arial" w:cs="Courier New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Абзац списка"/>
    <w:basedOn w:val="Standard"/>
    <w:qFormat/>
    <w:pPr>
      <w:ind w:left="720" w:right="0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Pboth">
    <w:name w:val="pboth"/>
    <w:basedOn w:val="Standard"/>
    <w:qFormat/>
    <w:pPr>
      <w:spacing w:before="100" w:after="100"/>
    </w:pPr>
    <w:rPr/>
  </w:style>
  <w:style w:type="paragraph" w:styleId="HTML">
    <w:name w:val="Стандартный HTML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&#1055;&#1077;&#1076;&#1089;&#1086;&#1074;&#1077;&#10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20:11:00Z</dcterms:created>
  <dc:creator>user</dc:creator>
  <dc:description/>
  <dc:language>en-US</dc:language>
  <cp:lastModifiedBy>user</cp:lastModifiedBy>
  <dcterms:modified xsi:type="dcterms:W3CDTF">2023-10-02T12:15:00Z</dcterms:modified>
  <cp:revision>1</cp:revision>
  <dc:subject/>
  <dc:title/>
</cp:coreProperties>
</file>