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МИНИСТЕРСТВО ПРОСВЕЩЕНИЯ РОССИЙСКОЙ ФЕДЕРАЦИИ</w:t>
      </w:r>
    </w:p>
    <w:p>
      <w:pPr>
        <w:pStyle w:val="Standard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нистерство образования и науки Алтайского края</w:t>
      </w:r>
    </w:p>
    <w:p>
      <w:pPr>
        <w:pStyle w:val="Standard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bookmarkStart w:id="0" w:name="block-7530050"/>
      <w:r>
        <w:rPr>
          <w:rFonts w:cs="Times New Roman"/>
          <w:b/>
          <w:bCs/>
          <w:color w:val="000000"/>
        </w:rPr>
        <w:t>Администрация Красногорского района</w:t>
      </w:r>
      <w:bookmarkEnd w:id="0"/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М</w:t>
      </w:r>
      <w:bookmarkStart w:id="1" w:name="Bookmark"/>
      <w:r>
        <w:rPr>
          <w:rFonts w:cs="Times New Roman"/>
          <w:b/>
          <w:bCs/>
          <w:color w:val="000000"/>
        </w:rPr>
        <w:t>БОУ "Быстрянская СОШ им.О.Суртаева"</w:t>
      </w:r>
      <w:bookmarkEnd w:id="1"/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4428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862"/>
        <w:gridCol w:w="4891"/>
      </w:tblGrid>
      <w:tr>
        <w:trPr/>
        <w:tc>
          <w:tcPr>
            <w:tcW w:w="4675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ССМОТРЕНО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а заседании МО учителей  технологии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ротокол №1 от 28.08.2023</w:t>
            </w:r>
          </w:p>
        </w:tc>
        <w:tc>
          <w:tcPr>
            <w:tcW w:w="4862" w:type="dxa"/>
            <w:tcBorders/>
          </w:tcPr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ОГЛАСОВАНО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едагогическим советом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ротокол №1 от 29.08.2023</w:t>
            </w:r>
          </w:p>
        </w:tc>
        <w:tc>
          <w:tcPr>
            <w:tcW w:w="4891" w:type="dxa"/>
            <w:tcBorders/>
          </w:tcPr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УТВЕРЖДЕНО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Зам директора по УВР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_________В.В.Михайлов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Адаптированная рабочая программа</w:t>
      </w:r>
    </w:p>
    <w:p>
      <w:pPr>
        <w:pStyle w:val="Standard"/>
        <w:jc w:val="center"/>
        <w:rPr>
          <w:lang w:eastAsia="ru-RU"/>
        </w:rPr>
      </w:pPr>
      <w:r>
        <w:rPr>
          <w:lang w:eastAsia="ru-RU"/>
        </w:rPr>
        <w:t>образования умственно отсталых обучающихся</w:t>
      </w:r>
    </w:p>
    <w:p>
      <w:pPr>
        <w:pStyle w:val="Standard"/>
        <w:jc w:val="center"/>
        <w:rPr>
          <w:lang w:eastAsia="ru-RU"/>
        </w:rPr>
      </w:pPr>
      <w:r>
        <w:rPr>
          <w:lang w:eastAsia="ru-RU"/>
        </w:rPr>
        <w:t>(интеллектуальные нарушения)</w:t>
      </w:r>
    </w:p>
    <w:p>
      <w:pPr>
        <w:pStyle w:val="Standard"/>
        <w:spacing w:lineRule="auto" w:line="360"/>
        <w:jc w:val="center"/>
        <w:rPr>
          <w:lang w:eastAsia="ru-RU"/>
        </w:rPr>
      </w:pPr>
      <w:r>
        <w:rPr>
          <w:lang w:eastAsia="ru-RU"/>
        </w:rPr>
        <w:t>вариант 1</w:t>
      </w:r>
    </w:p>
    <w:p>
      <w:pPr>
        <w:pStyle w:val="Standard"/>
        <w:spacing w:lineRule="auto" w:line="360"/>
        <w:jc w:val="center"/>
        <w:rPr/>
      </w:pPr>
      <w:r>
        <w:rPr/>
        <w:t>по учебному предмету</w:t>
      </w:r>
    </w:p>
    <w:p>
      <w:pPr>
        <w:sectPr>
          <w:type w:val="nextPage"/>
          <w:pgSz w:orient="landscape" w:w="16838" w:h="11906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1"/>
        <w:widowControl/>
        <w:spacing w:before="0" w:after="0"/>
        <w:ind w:firstLine="227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«Профессионально-трудовое обучение»</w:t>
      </w:r>
    </w:p>
    <w:p>
      <w:pPr>
        <w:sectPr>
          <w:type w:val="continuous"/>
          <w:pgSz w:orient="landscape" w:w="16838" w:h="11906"/>
          <w:pgMar w:left="1134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для 9 класса основного общего образования</w:t>
      </w:r>
    </w:p>
    <w:p>
      <w:pPr>
        <w:sectPr>
          <w:type w:val="continuous"/>
          <w:pgSz w:orient="landscape" w:w="16838" w:h="11906"/>
          <w:pgMar w:left="1134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/>
      </w:pPr>
      <w:r>
        <w:rPr>
          <w:rFonts w:cs="Times New Roman"/>
          <w:color w:val="000000"/>
        </w:rPr>
        <w:t xml:space="preserve">на </w:t>
      </w:r>
      <w:r>
        <w:rPr/>
        <w:t>2023-2024</w:t>
      </w:r>
      <w:r>
        <w:rPr>
          <w:rFonts w:cs="Times New Roman"/>
          <w:color w:val="000000"/>
          <w:shd w:fill="F7FDF7" w:val="clear"/>
        </w:rPr>
        <w:t xml:space="preserve"> </w:t>
      </w:r>
      <w:r>
        <w:rPr>
          <w:rFonts w:cs="Times New Roman"/>
          <w:color w:val="000000"/>
        </w:rPr>
        <w:t>учебный год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Составитель:Зяблицкая Наталья Николаевна,</w:t>
      </w:r>
    </w:p>
    <w:p>
      <w:pPr>
        <w:pStyle w:val="Standard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учитель технологии</w:t>
      </w:r>
    </w:p>
    <w:p>
      <w:pPr>
        <w:sectPr>
          <w:type w:val="continuous"/>
          <w:pgSz w:orient="landscape" w:w="16838" w:h="11906"/>
          <w:pgMar w:left="1134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sectPr>
          <w:type w:val="continuous"/>
          <w:pgSz w:orient="landscape" w:w="16838" w:h="11906"/>
          <w:pgMar w:left="1134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widowControl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</w:r>
    </w:p>
    <w:p>
      <w:pPr>
        <w:sectPr>
          <w:type w:val="continuous"/>
          <w:pgSz w:orient="landscape" w:w="16838" w:h="11906"/>
          <w:pgMar w:left="1134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/>
      </w:pPr>
      <w:r>
        <w:rPr>
          <w:rFonts w:cs="Times New Roman"/>
          <w:b/>
          <w:bCs/>
          <w:color w:val="000000"/>
          <w:lang w:eastAsia="ru-RU"/>
        </w:rPr>
        <w:t>Быстрянка 2023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ЯСНИТЕЛЬНАЯ ЗАПИСКА</w:t>
      </w:r>
    </w:p>
    <w:p>
      <w:pPr>
        <w:pStyle w:val="Standard"/>
        <w:spacing w:lineRule="auto" w:line="276"/>
        <w:ind w:left="567" w:firstLine="284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Адаптированная рабочая программа разработана на основе программы специальных (коррекционных) образовательных учреждений </w:t>
      </w:r>
      <w:r>
        <w:rPr>
          <w:rFonts w:cs="Times New Roman"/>
          <w:lang w:val="en-US"/>
        </w:rPr>
        <w:t>VIII</w:t>
      </w:r>
      <w:r>
        <w:rPr>
          <w:rFonts w:cs="Times New Roman"/>
        </w:rPr>
        <w:t xml:space="preserve"> вида Мирский С.Л., Журавлёв Б.А., Иноземцева Л.С., Ковалёва Е.А., Васенков Г.В., Шепетчук А.Ф., Бобрешова С.В., Чекайло Я.Д. под редакцией В.В. Воронковой. (М, : ВЛАДОС, 2011). Программа рассчитана на 476 часов, 14 часов в неделю.</w:t>
      </w:r>
    </w:p>
    <w:p>
      <w:pPr>
        <w:pStyle w:val="Standard"/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пециальная задача коррекции имеющихся у учащихся специфических нарушений, трудностей формирования жизненно необходимых знаний, умений и навыков осуществляется не только при изучении основных учебных предметов, на специальных занятиях и конечно на уроках трудового обучения.</w:t>
      </w:r>
    </w:p>
    <w:p>
      <w:pPr>
        <w:pStyle w:val="Standard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Содержание образования направлено на формирование общей культуры личности обучающихся, их адаптации к жизни в обществе, формирование профессионально-трудовых умений и навыков для дальнейшей работы в трудовом коллективе; воспитание гражданственности, трудолюбия.</w:t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  <w:t>Задачи трудового обучения детей с ОВЗ (интеллектуальными нарушениями) в  школе:</w:t>
      </w:r>
    </w:p>
    <w:p>
      <w:pPr>
        <w:pStyle w:val="Style15"/>
        <w:numPr>
          <w:ilvl w:val="0"/>
          <w:numId w:val="18"/>
        </w:numPr>
        <w:spacing w:lineRule="auto" w:line="276"/>
        <w:ind w:left="567" w:right="0" w:firstLine="284"/>
        <w:jc w:val="both"/>
        <w:rPr>
          <w:rFonts w:cs="Times New Roman"/>
        </w:rPr>
      </w:pPr>
      <w:r>
        <w:rPr>
          <w:rFonts w:cs="Times New Roman"/>
        </w:rPr>
        <w:t>коррекция недостатков умственного и физического развития;</w:t>
      </w:r>
    </w:p>
    <w:p>
      <w:pPr>
        <w:pStyle w:val="Style15"/>
        <w:numPr>
          <w:ilvl w:val="0"/>
          <w:numId w:val="12"/>
        </w:numPr>
        <w:spacing w:lineRule="auto" w:line="276"/>
        <w:ind w:left="567" w:right="0" w:firstLine="284"/>
        <w:jc w:val="both"/>
        <w:rPr>
          <w:rFonts w:cs="Times New Roman"/>
        </w:rPr>
      </w:pPr>
      <w:r>
        <w:rPr>
          <w:rFonts w:cs="Times New Roman"/>
        </w:rPr>
        <w:t>воспитание связной речи;</w:t>
      </w:r>
    </w:p>
    <w:p>
      <w:pPr>
        <w:pStyle w:val="Style15"/>
        <w:numPr>
          <w:ilvl w:val="0"/>
          <w:numId w:val="12"/>
        </w:numPr>
        <w:spacing w:lineRule="auto" w:line="276"/>
        <w:ind w:left="567" w:right="0" w:firstLine="284"/>
        <w:jc w:val="both"/>
        <w:rPr>
          <w:rFonts w:cs="Times New Roman"/>
        </w:rPr>
      </w:pPr>
      <w:r>
        <w:rPr>
          <w:rFonts w:cs="Times New Roman"/>
        </w:rPr>
        <w:t>формирование общих трудовых навыков;</w:t>
      </w:r>
    </w:p>
    <w:p>
      <w:pPr>
        <w:pStyle w:val="Style15"/>
        <w:numPr>
          <w:ilvl w:val="0"/>
          <w:numId w:val="12"/>
        </w:numPr>
        <w:spacing w:lineRule="auto" w:line="276"/>
        <w:ind w:left="567" w:right="0" w:firstLine="284"/>
        <w:jc w:val="both"/>
        <w:rPr>
          <w:rFonts w:cs="Times New Roman"/>
        </w:rPr>
      </w:pPr>
      <w:r>
        <w:rPr>
          <w:rFonts w:cs="Times New Roman"/>
        </w:rPr>
        <w:t>осуществление социально-трудовой адаптации учащихся;</w:t>
      </w:r>
    </w:p>
    <w:p>
      <w:pPr>
        <w:pStyle w:val="Style15"/>
        <w:numPr>
          <w:ilvl w:val="0"/>
          <w:numId w:val="12"/>
        </w:numPr>
        <w:spacing w:lineRule="auto" w:line="276"/>
        <w:ind w:left="567" w:right="0" w:firstLine="284"/>
        <w:jc w:val="both"/>
        <w:rPr>
          <w:rFonts w:cs="Times New Roman"/>
        </w:rPr>
      </w:pPr>
      <w:r>
        <w:rPr>
          <w:rFonts w:cs="Times New Roman"/>
        </w:rPr>
        <w:t>формирование навыков самоконтроля учебных действий, культуры речи и поведения, санитарно-гигиенических навыков и здорового образа жизни.</w:t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  <w:t>Данная программа предполагает формирование у учащихся необходимого объёма профессиональных знаний и общетрудовых умений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bCs/>
        </w:rPr>
        <w:t xml:space="preserve">        </w:t>
      </w:r>
      <w:r>
        <w:rPr>
          <w:rFonts w:cs="Times New Roman"/>
          <w:b/>
          <w:bCs/>
        </w:rPr>
        <w:t>Цель программы</w:t>
      </w:r>
      <w:r>
        <w:rPr>
          <w:rFonts w:cs="Times New Roman"/>
        </w:rPr>
        <w:t xml:space="preserve"> – подготовить школьников к поступлению в учебные заведения средне-специального образования, соответствующего типа и профиля. В процессе обучения школьники знакомятся с разметкой деталей, пилением, строганием, сверлением древесины, скреплением деталей в изделия и украшением их. Приобретают навыки владения столярными инструментами и приспособлениями, узнают правила ухода за ними. Кроме того, ребята учатся работать на сверлильном и токарном станках, Знакомятся с ручным электрифицированным инструментом, применять лаки, клеи, краски, красители. Составление и чтение чертежей, планирование последовательности выполнения трудовых операций, оценка результатов своей и чужой работы также входят в программу обучения. Большое внимание уделяется технике безопасности. Затронуто эстетическое воспитание (тема «Художественная отделка столярного изделия»). Всё это способствует физическому и интеллектуальному развитию школьников с ограниченными возможностями здоровья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b/>
          <w:bCs/>
        </w:rPr>
        <w:t xml:space="preserve">         </w:t>
      </w:r>
      <w:r>
        <w:rPr>
          <w:rFonts w:eastAsia="Times New Roman" w:cs="Times New Roman"/>
          <w:b/>
          <w:bCs/>
          <w:color w:val="0D0D0D"/>
        </w:rPr>
        <w:t xml:space="preserve">  </w:t>
      </w:r>
      <w:r>
        <w:rPr>
          <w:rFonts w:cs="Times New Roman"/>
          <w:b/>
          <w:bCs/>
          <w:color w:val="0D0D0D"/>
        </w:rPr>
        <w:t>Коррекционная направленность обучения предполагает дополнительные, наряду с основными, задачи:</w:t>
      </w:r>
    </w:p>
    <w:p>
      <w:pPr>
        <w:pStyle w:val="Standard"/>
        <w:numPr>
          <w:ilvl w:val="0"/>
          <w:numId w:val="19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bookmarkStart w:id="2" w:name="Bookmark3"/>
      <w:bookmarkEnd w:id="2"/>
      <w:r>
        <w:rPr>
          <w:color w:val="000000"/>
        </w:rPr>
        <w:t>развитие социально ценных качеств личности (потребности в труде, трудолюбия, уважения к людям труда, общественной активности)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обучение обязательному общественно полезному, производительному труду; подготовка обучающихся к выполнению необходимых и доступных видов труда дома, в семье и по месту жительства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расширение знаний о материальной культуре как продукте творческой предметно-преобразующей деятельности человека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расширение культурного кругозора, обогащение знаний о культурно-исторических традициях в мире вещей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расширение знаний о материалах и их свойствах, технологиях использования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ознакомление с ролью человека-труженика и его местом на современном производстве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ознакомление с массовыми рабочими профессиями, формирование устойчивых интересов к определенным видам труда, побуждение к сознательному выбору профессии и получение первоначальной профильной трудовой подготовки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представлений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, с которыми связаны профили трудового обучения в образовательной организации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-производственных мастерских в соответствии с физическими возможностями и состоянием здоровья обучающихся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трудовых навыков и умений, технических, технологических, конструкторских и первоначальных экономических знаний, необходимых для участия в общественно полезном, производительном труде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знаний о научной организации труда и рабочего места, планировании трудовой деятельности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совершенствование практических умений и навыков использования различных материалов в предметно-преобразующей деятельности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коррекция и развитие познавательных психических процессов (восприятия, памяти, воображения, мышления, речи)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коррекция и развитие умственной деятельности (анализ, синтез, сравнение, классификация, обобщение)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коррекция и развитие сенсомоторных процессов в процессе формирование практических умений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развитие регулятивной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информационной грамотности, умения работать с различными источниками информации;</w:t>
      </w:r>
    </w:p>
    <w:p>
      <w:pPr>
        <w:pStyle w:val="Standard"/>
        <w:numPr>
          <w:ilvl w:val="0"/>
          <w:numId w:val="7"/>
        </w:numPr>
        <w:shd w:fill="FFFFFF" w:val="clear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6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коммуникативной культуры, развитие активности, целенаправленности, инициативности.</w:t>
      </w:r>
    </w:p>
    <w:p>
      <w:pPr>
        <w:pStyle w:val="Standard"/>
        <w:spacing w:lineRule="auto" w:line="276"/>
        <w:ind w:firstLine="709"/>
        <w:jc w:val="both"/>
        <w:rPr/>
      </w:pPr>
      <w:r>
        <w:rPr/>
        <w:t xml:space="preserve">Рабочая программа по учебному предмету </w:t>
      </w:r>
      <w:r>
        <w:rPr>
          <w:rFonts w:cs="Times New Roman"/>
          <w:color w:val="000000"/>
        </w:rPr>
        <w:t>«Профессионально-трудовое обучение»</w:t>
      </w:r>
      <w:r>
        <w:rPr/>
        <w:t xml:space="preserve"> в 9 классе определяет следующие задачи:</w:t>
      </w:r>
    </w:p>
    <w:p>
      <w:pPr>
        <w:pStyle w:val="Standard"/>
        <w:numPr>
          <w:ilvl w:val="0"/>
          <w:numId w:val="20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знаний о пиломатериалах: виды, использование, названия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знаний о дереве: основные части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знаний о трудовом законодательстве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 xml:space="preserve">формирование знаний об изоляционных и смазочных материалах, кровельных и облицовочных материалах, фанере и древесных плитах, мебельной фурнитуре и крепежных изделиях, механизации и автоматизации мебельного производства;   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знаний о правилах техники безопасности при работе ручным столярным инструментом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знаний о техническом рисунке, эскизе и чертеж; назначение, выполнение простейших чертежей, обозначение размеров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 знаний об устройстве и применении столярных  инструментов и приспособлений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умений работать ручным столярным инструментом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знаний о резьбе по дереву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отработка умений резьбы по дереву, составления простейшего геометрического орнамента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умений читать простейшие чертежи;</w:t>
      </w:r>
    </w:p>
    <w:p>
      <w:pPr>
        <w:pStyle w:val="Standard"/>
        <w:numPr>
          <w:ilvl w:val="0"/>
          <w:numId w:val="16"/>
        </w:numPr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 умений делать разметку столярным угольником и линейкой, рейсмусом;</w:t>
      </w:r>
    </w:p>
    <w:p>
      <w:pPr>
        <w:pStyle w:val="Standard"/>
        <w:numPr>
          <w:ilvl w:val="0"/>
          <w:numId w:val="16"/>
        </w:numPr>
        <w:spacing w:lineRule="auto" w:line="276" w:before="0" w:after="160"/>
        <w:ind w:left="0" w:firstLine="426"/>
        <w:jc w:val="both"/>
        <w:rPr>
          <w:color w:val="000000"/>
        </w:rPr>
      </w:pPr>
      <w:r>
        <w:rPr>
          <w:color w:val="000000"/>
        </w:rPr>
        <w:t>закрепление умений выполнять соединение врезкой, угловое концевое соединение вполдерева, УК-1, УС-3, УК-4, УК-2, УЯ-1,УЯ-2.</w:t>
      </w:r>
    </w:p>
    <w:p>
      <w:pPr>
        <w:pStyle w:val="Standard"/>
        <w:spacing w:lineRule="auto" w:line="276" w:before="0" w:after="160"/>
        <w:jc w:val="both"/>
        <w:rPr>
          <w:b/>
          <w:b/>
          <w:bCs/>
        </w:rPr>
      </w:pPr>
      <w:bookmarkStart w:id="3" w:name="_heading=h.tyjcwt"/>
      <w:r>
        <w:rPr>
          <w:b/>
          <w:bCs/>
        </w:rPr>
        <w:t>СОДЕРЖАНИЕ ОБУЧЕНИЯ</w:t>
      </w:r>
      <w:bookmarkEnd w:id="3"/>
    </w:p>
    <w:p>
      <w:pPr>
        <w:pStyle w:val="Standard"/>
        <w:spacing w:lineRule="auto" w:line="276" w:before="0" w:after="1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Обучение профильному труду в 9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. 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профильного труда к практико-теоретическому изучению, с учётом значимости усваиваемых знаний и умений формирования жизненных компетенций.</w:t>
      </w:r>
    </w:p>
    <w:p>
      <w:pPr>
        <w:pStyle w:val="Standard"/>
        <w:spacing w:lineRule="auto" w:line="276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ма 9  класса  предусматривает:</w:t>
      </w:r>
    </w:p>
    <w:p>
      <w:pPr>
        <w:pStyle w:val="Standard"/>
        <w:numPr>
          <w:ilvl w:val="0"/>
          <w:numId w:val="21"/>
        </w:numPr>
        <w:spacing w:lineRule="auto" w:line="276"/>
        <w:ind w:left="0"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комство с ассортиментом изделий, изготавливаемых на мебельном производстве,</w:t>
      </w:r>
    </w:p>
    <w:p>
      <w:pPr>
        <w:pStyle w:val="Standard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учение промышленной технологи основных изделий мебельного производства;</w:t>
      </w:r>
    </w:p>
    <w:p>
      <w:pPr>
        <w:pStyle w:val="Standard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накомство с названиями материалов, из которых изготавливается мебель, и их технологическими свойствами;</w:t>
      </w:r>
    </w:p>
    <w:p>
      <w:pPr>
        <w:pStyle w:val="Standard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накомство со всеми видами столярных операций;</w:t>
      </w:r>
    </w:p>
    <w:p>
      <w:pPr>
        <w:pStyle w:val="Standard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накомство с бригадным разделением труда при изготовлении и сборке изделий,</w:t>
      </w:r>
    </w:p>
    <w:p>
      <w:pPr>
        <w:pStyle w:val="Standard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зучение охрану труда и технику безопасности на столярном мебельном производстве;</w:t>
      </w:r>
    </w:p>
    <w:p>
      <w:pPr>
        <w:pStyle w:val="Standard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>
          <w:color w:val="000000"/>
          <w:shd w:fill="FFFFFF" w:val="clear"/>
        </w:rPr>
        <w:t>выполнение приём</w:t>
      </w:r>
      <w:r>
        <w:rPr>
          <w:shd w:fill="FFFFFF" w:val="clear"/>
        </w:rPr>
        <w:t>ов</w:t>
      </w:r>
      <w:r>
        <w:rPr>
          <w:color w:val="000000"/>
          <w:shd w:fill="FFFFFF" w:val="clear"/>
        </w:rPr>
        <w:t xml:space="preserve"> художественной отделки столярного изделия;</w:t>
      </w:r>
    </w:p>
    <w:p>
      <w:pPr>
        <w:pStyle w:val="Standard"/>
        <w:numPr>
          <w:ilvl w:val="0"/>
          <w:numId w:val="15"/>
        </w:numPr>
        <w:spacing w:lineRule="auto" w:line="276"/>
        <w:ind w:left="0" w:firstLine="426"/>
        <w:jc w:val="both"/>
        <w:rPr>
          <w:color w:val="000000"/>
          <w:shd w:fill="FFFFFF" w:val="clear"/>
        </w:rPr>
      </w:pPr>
      <w:r>
        <w:rPr>
          <w:rFonts w:eastAsia="Times New Roman" w:cs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знакомство со сведениями о механизации и автоматизации мебельного производства.</w:t>
      </w:r>
    </w:p>
    <w:p>
      <w:pPr>
        <w:pStyle w:val="Standard"/>
        <w:spacing w:lineRule="auto" w:line="276"/>
        <w:ind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color w:val="000000"/>
        </w:rPr>
        <w:t>Программа по профильному труду включает теоретические и практические занятия. При составлении программы учтены принципы повторяемости пройденного материала и постепенного ввода нового. Преподавание профильного труда базируется на знаниях, получаемых обучающимися на уроках математики, естествознания, истории и других предметов. Данная программа предусматривает обязательное обсуждение характеристик изделия, продумывание плана предстоящей работы, оценку сделанного. Большое внимание уделяется технике безопасности.</w:t>
      </w:r>
    </w:p>
    <w:p>
      <w:pPr>
        <w:pStyle w:val="Standard"/>
        <w:spacing w:lineRule="auto" w:line="276"/>
        <w:ind w:firstLine="426"/>
        <w:jc w:val="both"/>
        <w:rPr/>
      </w:pPr>
      <w:r>
        <w:rPr/>
      </w:r>
    </w:p>
    <w:p>
      <w:pPr>
        <w:pStyle w:val="Standard"/>
        <w:spacing w:lineRule="auto" w:line="276"/>
        <w:ind w:firstLine="426"/>
        <w:jc w:val="both"/>
        <w:rPr>
          <w:rFonts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    </w:t>
      </w:r>
      <w:r>
        <w:rPr>
          <w:rFonts w:cs="Times New Roman"/>
          <w:b/>
          <w:bCs/>
          <w:color w:val="000000"/>
        </w:rPr>
        <w:t>ПЛАНИРУЕМЫЕ РЕЗУЛЬТАТЫ ОСВОЕНИЯ ПРОГРАММЫ</w:t>
      </w:r>
    </w:p>
    <w:p>
      <w:pPr>
        <w:pStyle w:val="Style16"/>
        <w:spacing w:lineRule="auto" w:line="276" w:before="240" w:after="0"/>
        <w:ind w:firstLine="709"/>
        <w:jc w:val="both"/>
        <w:rPr>
          <w:b/>
          <w:b/>
        </w:rPr>
      </w:pPr>
      <w:bookmarkStart w:id="4" w:name="Bookmark5"/>
      <w:bookmarkEnd w:id="4"/>
      <w:r>
        <w:rPr>
          <w:b/>
        </w:rPr>
        <w:t>Личностные:</w:t>
      </w:r>
    </w:p>
    <w:p>
      <w:pPr>
        <w:pStyle w:val="Pboth"/>
        <w:numPr>
          <w:ilvl w:val="0"/>
          <w:numId w:val="22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осознание себя как гражданина России; формирование чувства гордости за свою Родину; сформированность адекватных представлений о собственных возможностях, о насущно необходимом жизнеобеспечении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формирование навыков сотрудничества с взрослыми и сверстниками в разных социальных ситуациях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владение навыками коммуникации и принятыми нормами социального взаимодействия, в том числе владение вербальными и невербальными коммуникативными компетенциями, использование доступных информационных технологий для коммуникации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</w:t>
      </w:r>
      <w:r>
        <w:rPr>
          <w:color w:val="000000"/>
        </w:rPr>
        <w:t>единстве природной и социальной частей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воспитание эстетических потребностей, ценностей и чувств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;</w:t>
      </w:r>
    </w:p>
    <w:p>
      <w:pPr>
        <w:pStyle w:val="Pboth"/>
        <w:numPr>
          <w:ilvl w:val="0"/>
          <w:numId w:val="9"/>
        </w:numPr>
        <w:shd w:fill="FFFFFF" w:val="clear"/>
        <w:spacing w:lineRule="auto" w:line="276" w:before="0" w:after="0"/>
        <w:ind w:left="0" w:firstLine="426"/>
        <w:jc w:val="both"/>
        <w:rPr>
          <w:color w:val="000000"/>
        </w:rPr>
      </w:pPr>
      <w:r>
        <w:rPr>
          <w:color w:val="000000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andard"/>
        <w:spacing w:lineRule="auto" w:line="276"/>
        <w:ind w:left="709" w:hanging="0"/>
        <w:rPr>
          <w:b/>
          <w:b/>
          <w:bCs/>
        </w:rPr>
      </w:pPr>
      <w:bookmarkStart w:id="5" w:name="Bookmark5"/>
      <w:bookmarkEnd w:id="5"/>
      <w:r>
        <w:rPr>
          <w:b/>
          <w:bCs/>
        </w:rPr>
        <w:t>Предметные:</w:t>
      </w:r>
    </w:p>
    <w:p>
      <w:pPr>
        <w:pStyle w:val="Standard"/>
        <w:spacing w:lineRule="auto" w:line="276"/>
        <w:ind w:left="709" w:hanging="0"/>
        <w:rPr>
          <w:color w:val="000000"/>
          <w:u w:val="single"/>
        </w:rPr>
      </w:pPr>
      <w:r>
        <w:rPr>
          <w:color w:val="000000"/>
          <w:u w:val="single"/>
        </w:rPr>
        <w:t>Минимальный уровень:</w:t>
      </w:r>
    </w:p>
    <w:p>
      <w:pPr>
        <w:pStyle w:val="Standard"/>
        <w:numPr>
          <w:ilvl w:val="0"/>
          <w:numId w:val="2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нать названия некоторых материалов, изделий, которые из них изготавливаются и применяются в быту, игре, учебе, отдыхе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иметь представления об основных свойствах используемых материалов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нать правила хранения материалов, санитарно-гигиенических требований при работе с производственными материалами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уметь отобрать (с помощью педагогического работника) материалы и инструменты, необходимых для работы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иметь представления о принципах действия, общем устройстве машины и ее основных частей (на примере изучения швейной машины)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знать правила безопасной работы с инструментами и оборудованием, санитарно-гигиенических требованиях при выполнении работы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овладеть базовыми умениями, лежащими в основе наиболее распространенных производственных технологических процессов (шитье, литье, пиление, строгание)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уметь читать  (с помощью педагогического работника) технологической карты, используемой в процессе изготовления изделия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меть представления о разных видах профильного труда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понимать значение и ценность труда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понимать красоту труда и его результатов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уметь заботливо и бережно относиться  к общественному достоянию и родной природе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нимать значимость организации школьного рабочего места, обеспечивающего внутреннюю дисциплину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ыражать  отношение к результатам собственной и чужой творческой деятельности ("нравится" и (или) "не нравится")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меть организовать (под руководством педагогического работника) совместную работу в группе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сознавать необходимость соблюдения в процессе выполнения трудовых заданий порядка и аккуратности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уметь выслушивать предложения  и мнения других обучающихся, адекватно реагировать  на них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комментировать (по возможности) давать оценку в доброжелательной форме достижениям других обучающихся, высказывать свои  предложения  и пожелания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оявлять заинтересованное отношение к деятельности других обучающихся и результатам их работы;</w:t>
      </w:r>
    </w:p>
    <w:p>
      <w:pPr>
        <w:pStyle w:val="Standard"/>
        <w:numPr>
          <w:ilvl w:val="0"/>
          <w:numId w:val="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60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ыполнять общественные поручения по уборке мастерской после уроков трудового обучения.</w:t>
      </w:r>
    </w:p>
    <w:p>
      <w:pPr>
        <w:pStyle w:val="Standard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Достаточный уровень:</w:t>
      </w:r>
    </w:p>
    <w:p>
      <w:pPr>
        <w:pStyle w:val="Standard"/>
        <w:numPr>
          <w:ilvl w:val="0"/>
          <w:numId w:val="24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уметь определять (с помощью учителя) возможности различных материалов, осуществлять их целенаправленный выбор (с помощью учителя) в соответствии с физическими, декоративно-художественными и конструктивными свойствам в зависимости от задач предметно-практической деятельности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уметь экономно расходовать  материалы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уметь планировать (с помощью учителя) предстоящую  практическую работу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знать оптимальные и доступные технологические  приемы  ручной и машинной обработки материалов в зависимости от свойств материалов и поставленных целей</w:t>
      </w:r>
      <w:r>
        <w:rPr>
          <w:color w:val="00B0F0"/>
        </w:rPr>
        <w:t>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осуществлять текущий самоконтроль выполняемых практических действий и корректировку хода практической работы;</w:t>
      </w:r>
    </w:p>
    <w:p>
      <w:pPr>
        <w:pStyle w:val="Standard"/>
        <w:numPr>
          <w:ilvl w:val="0"/>
          <w:numId w:val="13"/>
        </w:numPr>
        <w:shd w:fill="FFFFFF" w:val="clear"/>
        <w:tabs>
          <w:tab w:val="left" w:pos="426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60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онимать  общественную значимость  своего труда, своих достижений в области трудовой деятельности.</w:t>
      </w:r>
    </w:p>
    <w:p>
      <w:pPr>
        <w:pStyle w:val="Standard"/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  <w:t>Оценка предметных результатов осуществляется по 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результатов учитывается уровень самостоятельности обучающегося и особенности его развития.</w:t>
      </w:r>
    </w:p>
    <w:p>
      <w:pPr>
        <w:pStyle w:val="Standard"/>
        <w:spacing w:lineRule="auto" w:line="276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чебно-тематическое планирование.</w:t>
      </w:r>
    </w:p>
    <w:tbl>
      <w:tblPr>
        <w:tblW w:w="142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614"/>
        <w:gridCol w:w="1055"/>
        <w:gridCol w:w="4658"/>
        <w:gridCol w:w="2857"/>
      </w:tblGrid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урока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Название  изучаемого раздела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ма урока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ип урока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ормы, метод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редства обучения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ланируемые образовательные результаты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снащение уроко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I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Вводное занятие. 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еры безопасности при работе в мастерской. Повторение пройденного в 8 классе. План работы на I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нать: меры безопасности при работе в мастерской, инструменты и материал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bookmarkStart w:id="6" w:name="Bookmark1"/>
            <w:r>
              <w:rPr>
                <w:rFonts w:cs="Times New Roman"/>
              </w:rPr>
              <w:t>Плакаты.</w:t>
            </w:r>
            <w:bookmarkEnd w:id="6"/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удожественная отделка столярных изделий. 94 часа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делие: Шкатул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удожественная отделка столярных издел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художественной отделки столярных изделий; особенности техники геометрической резьб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спознавать разные виды отдел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издел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атериал для геометрической резьбы. Знакомство с изделием (шкатулка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и виды резьбы по дереву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материал для резьбы, инструменты; детали изделия и материал для его изготовл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рисунок для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риентироваться в чертеже изделия; выполнять технический рисуно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древесины.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ставление технологической последовательности изготовления шкатулки. Выпиливание черновых заготовок корпуса и крыш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вания операций по изготовлению шкатул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последовательность изготовления шкатул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ой заготовки крышки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строгания прямоугольной загот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трогание лицевой пласти и лицевой кром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ой заготовки крышки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Практический урок.</w:t>
            </w:r>
            <w:r>
              <w:rPr/>
              <w:t xml:space="preserve"> </w:t>
            </w: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строгания прямоугольной загот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трогание пласти и кром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ой заготовки корпуса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строгания прямоугольной загот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трогание лицевой пласти и лицевой кромки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ой заготовки корпуса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строгания прямоугольной загот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трогание пласти и кром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углубления корпуса. Выпиливание отверстия корпу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выполнять разметку и выпиливание отверст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углубления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опилива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требования к обрабатываемой поверхност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пиливание деталей шкатул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углубления шлифовальной шкур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шлифов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тделку изделия шлифование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донышка шкатулки. Соединение донышка и корпуса на кле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режим склеивания; правила безопасной работы с клее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иливать детали по заданным размерам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клеивать детали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гонка мест соединений. Соединение корпуса и крышки при помощи наве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 xml:space="preserve">Знать: последовательность соединения при помощи навесов.  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ить подгонку мест соединени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ыполнять соединения при помощи навесов; оценивать качество выполненной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крытие шкатулки морил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отделки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авила безопасной работы при работе с морил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тделку изделия морилко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струменты для художественной отделки изделия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</w:t>
              <w:tab/>
              <w:t>инструмент для выполнения геометрической резьбы;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авила безопасной работы при выполнении доводки инструмент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доводу инструмент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и резание фигуры «сколышки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сколышки» на учебную доску; резать фигуры «сколышки» на учебной дос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ромбики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зметки фигуры «ромбики» на учебную доску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ромбики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фигуры «ромбики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езать фигуры «ромбики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витей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зметки фигуры «витейка»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витейка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фигуры «витей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резать фигуры «витей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пирамид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зметки фигуры «пирамида»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пирамида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звездоч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зметки фигуры «звездочка»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наносить фигуру «звездочка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фигуры «звездоч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 резать фигуры «звездоч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фигуры «звездоч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звездоч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фигуры «квадраты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звездоч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квадраты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разметки фигуры «квадраты»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квадраты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квадраты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квадраты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фигуры «розет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разметки фигуры «розетка»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розетка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розет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розет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розет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розет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iCs/>
              </w:rPr>
              <w:t>Резание фигуры «розетка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розетка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фигуры «сияние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разметки фигуры «сияние»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сияние» на учебную дос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фигуры «сияние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резать фигуры «сияние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Геометрический орнамент для резьбы  по дереву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виды геометрического орнамента;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требования к построению геометрического орнамент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издел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-7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контуров композици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нанесения  контуров композиц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 контур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-7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контуров композици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нанесения  контуров композиц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 контур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-7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«сияния» в большом ромб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нанесения фигуры «сияние» в большом ромбе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сияние» в большом ромб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-7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«сияния» в малых ромб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оследовательность нанесения фигуры «сияние» в малых ромбах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наносить фигуру «сияние» в малых  ромб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-7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композиции на черновой заготовк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выполнять резьбу на учебной дос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-8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композиции на черновой заготовк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выполнять резьбу на учебной дос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-8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езание композиции на черновой заготовк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выполнять резьбу на учебной дос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-8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Нанесение композиции на крышку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Знать: способы нанесения композиции на поверхность детали.</w:t>
            </w:r>
          </w:p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меть: выполнять разметку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-8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несение композиции на крышку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нанесения композиции на поверхность дета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-8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композиции на крышке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геометрическую резьб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-9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композиции на крышке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геометрическую резьб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-9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тделка шкату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отделки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правила безопасной работы при лакиров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выполнять отделку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-9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сновы пожарной безопасност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ичины пожаров, меры по их предупреждению; правила пользования электронагревательными приборам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ценивать противопожарное состояние мастерс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-9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йствия при пожар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поведения при пожаре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хему вызова пожарной команды; пути эвакуац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льзоваться первичными средствами пожаротушен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казывать первую медицинскую помощь пострадавши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18 часов.                                           Изделие: Подставка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-9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накомство с изделием (подставка для ножей). Последовательность изготовления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9"/>
                <w:tab w:val="left" w:pos="713" w:leader="none"/>
              </w:tabs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детали изделия; материалы для его изготовления;</w:t>
            </w:r>
          </w:p>
          <w:p>
            <w:pPr>
              <w:pStyle w:val="Standard"/>
              <w:tabs>
                <w:tab w:val="clear" w:pos="709"/>
                <w:tab w:val="left" w:pos="713" w:leader="none"/>
              </w:tabs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названия операций по изготовлению изделия.</w:t>
            </w:r>
          </w:p>
          <w:p>
            <w:pPr>
              <w:pStyle w:val="Standard"/>
              <w:tabs>
                <w:tab w:val="clear" w:pos="709"/>
                <w:tab w:val="left" w:pos="713" w:leader="none"/>
              </w:tabs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технический рисунок изделия;</w:t>
            </w:r>
          </w:p>
          <w:p>
            <w:pPr>
              <w:pStyle w:val="Standard"/>
              <w:tabs>
                <w:tab w:val="clear" w:pos="709"/>
                <w:tab w:val="left" w:pos="713" w:leader="none"/>
              </w:tabs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оставлять последовательность изготовления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-10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черновых заготовок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.</w:t>
            </w:r>
          </w:p>
          <w:p>
            <w:pPr>
              <w:pStyle w:val="Standard"/>
              <w:rPr/>
            </w:pPr>
            <w:r>
              <w:rPr>
                <w:rFonts w:cs="Times New Roman"/>
                <w:iCs/>
              </w:rPr>
              <w:t xml:space="preserve">Уметь: выполнять черновую разметку и раскрой заготовок деталей.                              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-10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истовых заготовок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детали подставки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-10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Изготовление чистовых заготовок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детали подставки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-10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и выпиливание деталей подставки для ножей. Обработать кромок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чистовые заготовки подставки для ноже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-10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Выпиливание деталей подставки для ножей. Обработать кромок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пи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чистовые заготовки подставки для ноже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-1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Изготовление углублений для ножей на деталях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долб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выполнять углубления  на деталях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-1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Изготовление углублений для ножей на деталях подстав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долб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выполнять углубления  на деталях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-1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Соединение деталей  подставки для ножей на кле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режим склеивания; правила безопасной работы с клее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клеивать детали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Самостоятельная работа. 4 часа.  Изделие: Подставка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-1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несение композиции на поверхность подставки для нож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нанесения композиции на поверхность дета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композиц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-1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зание композиции на поверхности подстав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выполнении геометрической резьб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оследовательность действий при вырез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геометрическую резьб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 и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II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План работы на четверть. Общие сведения о мебельном производств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: представление о мебельном производств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мебели.  46 часов.                                           Изделие: Стул детск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иды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, предъявляемые к современной мебели; виды мебе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вид мебели по рисунку и образц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издел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тали и элементы столярных издел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и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детали и элементы столярных издел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элементы столярных изделий по образцу или рисун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издели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учение чертежей изготовления деталей стула. Изучение сборочных чертежей издел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читать чертежи деталей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находить по чертежу образец детали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по чертежу способ соединения деталей; составлять план изготовления детал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Чертёж стульчика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бор изделия и составление плана его изготовле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вания операций по изготовлению стул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иентироваться в чертеже стула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детали стула; составлять последовательность изготовления сту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подготовительных операц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выбора материала для изготовления стула; требования к заготовка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бирать материал для изготовления стула; выполнять черновую разметку и отпиливание заготово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базовой пласти и базовой кромки передних 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трогать базовую пласть и базовую кром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пласти и кромки передних 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передние ножки по размерам, указанным на чертеж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базовой пласти и базовой кромки задних 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трогать базовую пласть и базовую кром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базовой пласти и базовой кромки задних ножек. Строгание пласти и кромки задних 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при строг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задние ножки по размерам, указанным на чертеж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криволинейных брусков задних ножек квадратного сечения 450х30х30 2 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и выпиливание заготовок для задних ноже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брусков для передних ножек квадратного сечения 260х30х30 2 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и выпиливание заготовок для передних ноже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заготовок для царг 260х20х40  4 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строгать заготов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царг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иливать царги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>
          <w:trHeight w:val="653" w:hRule="atLeast"/>
        </w:trPr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заготовок для проножек 260х20х20 4 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строгать заготов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проноже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иливать проножки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</w:rPr>
              <w:t>33-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заготовок  подлокотников 290х20х20 2шт., 250х20х20 2ш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строгать заготов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и соединение подлокотни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илить и соединять детал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черновой заготовки спинки. Изготовление чистовой спин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зметку и выпилить заготовку для спинки;  выстрогать спинку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и сверление отверстий на ножк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азметки;  правила безопасной работы при сверле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иентироваться в чертеже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ыполнять разметку отверстий по заданным размерам; выполнять сверление глухих отверстий на стан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, сверлильный станок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гонка и сборка стула на кле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режим склеивания; правила безопасной работы с клее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клеивать детали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рудовое законодательство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ием и увольнение с работ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 представление: о порядке приема и увольнения с работы; о содержании трудового договор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ва и обязанности рабочих. Виды оплаты труд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 представление: о правах и обязанностях рабочего; о видах оплаты труд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храна труда на предприятиях. Трудовая и производственная дисциплина. Труд молодеж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 представление: об организации службы охраны; о льготах, предоставляемых государством молодым рабочим с целью сохранения их здоровь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Знать: продолжительность рабочего времен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личать понятия трудовая дисциплина и производственная; охрана труда на предприят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ительное производство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лотничные работы. 10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лотничные работы. Отёска древесины. Подготовка инструментов и приспособлений к работ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одержание плотничных работ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назначение технологической операции, инструменты для ее выполнен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последовательность подготовки инструментов и приспособлений к работе; 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ганизовывать рабочее место для тески древесины; проверять правильность насадки топорища, заточки топор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ология тески бревен. Выборка четвертей и паз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ехнологию тески бревен; последовательность выполнения технологической операции; 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торцы бревен и отбивать линии обтес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единение бревна и бруска с помощью вруб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и приемы выполнения операции соединения бревна и бруска с помощью врубок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разцы соединения, сращивания, наращивания бревна и бруска под угл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плачивание доски и бруска в щи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ехнологию сплачивания доски и бруска в щи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разец соединения досок и бруска в щит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исковая электропила: устройство, приемы работы. Электрорубанок: устройство, приемы работ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ройство дисковой электропилы и электрорубанка; приемы работы; правила безопасной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Электро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руглые лесоматериалы, пиломатериалы, заготовки и изделия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войные и лиственные лесоматериалы. Ассортимент пиломатериалов и дос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феру использования хвойных и лиственных лесоматериалов; технологию их хранения; ассортимент пиломатериалов и досок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мер лесоматериалов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виды пиломатериалов и досок по образцу и рисун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пиломатериалов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ссортимент заготовок из пиломатериалов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ссортимент фрезерованных деревянных деталей для строительств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заготовок из пиломатериалов и их виды; ассортимент фрезерованных деревянных деталей для строительств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вид заготовки по образцу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определять фрезерованные деревянные изделия по образц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атериалы и изделия для настилки пола. Виды паркет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ассортимент материалов и изделий для настилки пола; их свойства, применение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иды паркета и его назначени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определять виды материала и изделий для настилки пола по образцам; определять вид паркета по образц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строительных инструментов, приспособлений, инвентаря для плотничных работ. 12 часов.                                           Изделие: Тер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арактеристика строительных инструментов, приспособлений, инвентаря для плотничных работ. Знакомство с изделием (терка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характеристику строительных инструментов, приспособлений, инвентаря для плотничных работ, их назначение; материалы для их изготовления; назначение терки; материалы для ее изготовления; названия операций по ее изготовлению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последовательность изготовления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бор материала и его раскр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выполнения заготовительных операций;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черновую заготовку деталей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-7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основа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основание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-7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основа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основание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-7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черновой заготовки руч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строгать ручку по заданным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-7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и обработка кромок руч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азметки; правила безопасной работы при пилении и опиливани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иентироваться в чертеже изделия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выполнять разметку и выпилить ручку;</w:t>
              <w:tab/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выполнять опиливание; выполнять подгонку деталей изделия; выполнять сборку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-7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терки. Прозрачная отдел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подгонку деталей изделия; выполнять сборку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амостоятельная работа.  Изделия:   Ручка для молока, топорищ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-8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бор материала и раскрой ручки молот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материалу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материал и производить раскр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-8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ручки молот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выполнять строга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-8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Чистовая обработка руч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чистовую обработку с соблюдением последовательности работ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-8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саживание молот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сборке молотк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бор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-8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бор и раскрой материала на топорищ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выбору материал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материал и производить его раскр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-9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выкружной пил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-9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 с соблюдением последовательности действ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-9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рогание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 с соблюдением последовательности действ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-9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Черновая обработка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 с соблюдением последовательности действ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-99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Чистовая обработка и насадка топорищ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 с соблюдением последовательности действ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III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План работы на четверть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вторный инструктаж по охране труда. Правила противопожарной безопасност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в мастерско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авила противопожарной безопасности в мастерс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несложной мебели с облицовкой поверхности. 44 часа.                                                 Изделие:  Книжная пол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пон: виды, свойства, производство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облицовки издели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виды шпона, их свойств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определять вид шпона по образц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ология облицовки поверхности шпон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операций при облицовке столярных изделий; применяемые клеи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иды набора шпон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готавливать шпон и клеевой раствор к работе по облицовке издели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лицовочные пленочный и листовой материал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и свойства облицовочных пленочных и листовых материалов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определять вид облицовочного материа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хнология облицовки поверхности изделия пленкам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и свойства облицовочных пленочных и листовых материалов; последовательность работы по облицовке поверхностей пленкам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облицовки поверхности пленкой (на материал отходах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ы по облицовке поверхностей пленкам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выполнять облицовку поверхности пленкой (на  материал отходах)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накомство с изделием (навесная книжная полка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детали изделия, материалы для его изготовл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анализировать изделие; читать сборочные чертеж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следовательность изготовления издел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вания операций по изготовлению издел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последовательность изготовления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щение деталей полки на листе ДСП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ционально использовать материа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и выпиливание боковых стенок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выполнения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безопасные приёмы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равнивать резы с помощью напильник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лифование боковых стенок наждачной бумагой, подготовка поверхности к оклеивани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готовить поверхность к оклеиванию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Cs/>
              </w:rPr>
              <w:t>Раскрой</w:t>
            </w:r>
            <w:r>
              <w:rPr/>
              <w:t xml:space="preserve"> </w:t>
            </w:r>
            <w:r>
              <w:rPr>
                <w:rFonts w:cs="Times New Roman"/>
                <w:bCs/>
              </w:rPr>
              <w:t>плёнки  и</w:t>
            </w:r>
            <w:r>
              <w:rPr/>
              <w:t xml:space="preserve"> </w:t>
            </w:r>
            <w:r>
              <w:rPr>
                <w:rFonts w:cs="Times New Roman"/>
                <w:bCs/>
              </w:rPr>
              <w:t>оклеивание боковых стен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экономно расходовать материал, с учётом направления рисунка, оклеивать детали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клейка и зачистка кромок боковых стен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боты с кром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роводи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и выпиливание основания и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выполнения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основания и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выполнения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работать столярным инструментом; проверять качество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Шлифование основания и полки наждачной бумагой, подготовка поверхности к оклеивани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 готовить поверхность к оклеиванию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плёнки  и оклеивание основания и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экономно расходовать материал, с учётом направления рисунка, оклеивать детали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оклейка и зачистка кромок основания и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боты с кром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роводи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Разметка и сверление отверстий, изготовление нагел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сверлить отверстия; изготавливать нагел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Сборка полки на нагелях и саморез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роводить сборку изделия; анализировать выполненную работу;  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и установка подве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и устанавливать подвес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бельная фурнитура и крепежные изделия. 12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Фурнитура для подвижного соединения сборочных единиц (петли, направляющие). Виды петел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и виды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петель и направляющи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анавливать элементы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урнитура, инструмент.</w:t>
            </w:r>
          </w:p>
        </w:tc>
      </w:tr>
      <w:tr>
        <w:trPr>
          <w:trHeight w:val="840" w:hRule="atLeast"/>
        </w:trPr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Фурнитура для неподвижного соединения сборочных единиц (стяжки, крепежные изделия, замки, задвижки, защелки, кронштейны, держатели, остановы)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именяемость  фурнитур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необходимую фурнитуру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фурнитур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фурнитуры для неподвижных соединен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анавливать фурнитур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урнитур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Фурнитура для открывания дверей и выдвигания ящиков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и виды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фурнитур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фурнитуры для открывания дверей и выдвигания ящи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мечать и устанавливать фурнитур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Фурнитура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38 часов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делие: Угловая многоярусная пол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накомство с изделием, разработка плана рабо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устройство будущего издел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план работы.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основания полки на листе ДСП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последовательность действий при раскро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ционально использовать материа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основания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технические требования к качеству работ; последовательность операц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основания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технические требования к качеству работ; последовательность операц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ботать столярным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ценивать качество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-7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ждачной бумаг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качественно проводить чистовую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-7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метка ярусов полок, сверление отверстий для установки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точно выполнять разметку и сверле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-7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иливание гнёзд для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правил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пиление по размет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-7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 напильнико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-7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оклейка плёнкой основания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экономно расходовать материал, с учётом направления рисунка, оклеивать детали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-8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иклеивание кромки, обрезание и шлифовка кром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боты с кром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роводи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-8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 последовательность действий при раскро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ционально использовать материал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-8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  <w:br/>
              <w:t>Уметь: выпиливать детали по разметк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-8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 резов напильником, наждачной бумаг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качественно проводить чистовую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-8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шипов на полк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соединения деталей в столярных изделиях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выполнять шиповые соединен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-9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гонка полок к основани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точно выполнять соедине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-9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плёнки, оклеивание пол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экономно расходовать материал, с учётом направления рисунка, оклеивать детали плён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-9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иклеивание кромки на полках, обрезание и шлифовка кром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боты с кромко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безопасно проводи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5-9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и крепление полок к основани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роводить сборку изделия; анализировать выполненную работу;  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амостоятельная работа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стульев, с изготовлением детал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-9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фектовка мебели, определение заменяемых элемент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дефекты мебел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-10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необходимых элемент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емонтные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-10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ремонтируемой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готовым изделия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емонтировать мебель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оконного блока. 10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3-10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Элементы оконного блока, требования к деталя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элементы оконного блока; требования, предъявляемые к деталям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5-10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элементов оконного блока с шиповыми соединениям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; безопасные приёмы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овлять элементы оконного блок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-10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элементов оконного блока с шиповыми соединениям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работ; безопасные приёмы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овлять элементы оконного блок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-1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элементов оконного блока «насухо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гонять детали друг к друг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1-1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изделия на клею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требования к выполнению соедин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роводить работы безопасно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толярные и плотничные ремонтные работы. 14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-1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фекты столярно-строительного изделия и способы их устране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озможные дефекты столярно-строительных изделий, способы их устран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определять дефекты столярно-строительных изделий на образц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-1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вила безопасности при выявлении и устранении дефект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iCs/>
              </w:rPr>
              <w:t>Знать:</w:t>
            </w:r>
            <w:r>
              <w:rPr/>
              <w:t xml:space="preserve"> </w:t>
            </w:r>
            <w:r>
              <w:rPr>
                <w:rFonts w:cs="Times New Roman"/>
                <w:iCs/>
              </w:rPr>
              <w:t>правила безопасной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7-1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столярных соединен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 столярных соединен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составлять дефектную ведомость; 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-1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столярных соединен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 столярных соединен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составлять дефектную ведомость; 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1-1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оконных рам, двере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рядок разметки и установ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роводить работы безопасно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3-1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встроенной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Компьютер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 встроенной мебе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составлять дефектную ведомость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5-1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перегородок. Проверка качества рабо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 перегородок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дефектную ведомость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Заготовки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оляционные и смазочные материалы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7-1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Теплоизоляционные материал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теплоизоляционного материала и сферу их примен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теплоизоляционные материалы по образц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материалов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9-1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Гидроизоляционная плен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гидроизоляционной плен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вид гидроизоляционной пленк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материалов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1-1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мазочные материал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смазочного материала и их свойств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материалов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3-1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смазочных работ на оборудовании мастерс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мазку инструментов и оборудования;  подбирать смазочный материал в соответствии с его назначение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мазки и приспособления для работ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амостоятельная работа. 9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емонт столярных верста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-1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клиньев для верста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клинья по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заготовки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7-1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гонка клиньев к верстака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оединения с натяг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9-1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выдвижных пальце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выдвижные пальцы по размера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заготовки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1-143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мена зажимов верстак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устранения дефектов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составлять дефектную ведомость; определять последовательность операций по устранению дефек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IV четверт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2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водное занятие. План работы на четверть.</w:t>
            </w:r>
          </w:p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вторный инструктаж по охране труда. Правила противопожарной безопасност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 в мастерской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авила противопожарной безопасности в мастерс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лакаты по ПБ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ведения о механизации и автоматизации мебельного производства. 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-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ханизация и автоматизация на деревообрабатывающем предприятии. Механизация и автоматизация столярных рабо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о механизации и автоматизации на деревообрабатывающем предприятии; о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преимуществах и недостатках производства мебели на крупных и мелких предприятиях; о механизации и автоматизации столярных работ; виды универсальных электроинструментов; станки с программным упра.влением, их назначе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-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ханизация облицовочных, сборочных и транспортных работ. Производительность труда и себестоимость продукци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о механизации облицовочных, сборочных и транс-портных работ; что повышение производительности труда улучшает экономические показатели предприятия, повышает его конкурентоспособность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ебельное производство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 представление о мебельном производстве на предприятии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секционной мебели. 1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-1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екционная мебель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конструктивные элементы секционной мебели, ее узлы и дета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технический рисунок изделия; ориентироваться в сборочных чертеж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-1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работка одного из видов секционной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конструктивные элементы секционной мебел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зрабатывать один из видов секционной мебели, составляя его из отдельных конструктивных элемент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-1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пособы установки и соединения стенок секци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установки и соединения стенок секции и используемую при этом фурнитуру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бирать фурнитуру; выполнять соединение деталей; ориентироваться в сборочных чертеж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 соеденителе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секци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; технологию изготовления отдельных секций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секции; оценивать качество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Материалы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-1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издел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оследовательность сборки секционного изделия;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eastAsia="Times New Roman" w:cs="Times New Roman"/>
                <w:iCs/>
              </w:rPr>
              <w:t xml:space="preserve"> </w:t>
            </w:r>
            <w:r>
              <w:rPr>
                <w:rFonts w:cs="Times New Roman"/>
                <w:iCs/>
              </w:rPr>
              <w:t>Уметь: выполнять сборку изделия; подгонку и установку дверей, ящиков, полок; установку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-2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бор и установка дверной фурнитур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дбирать и устанавливать фурнитур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фурнитура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-2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борка, перенос и монтаж секционной мебел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монтаж мебели; 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-2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ановка и регулировка мебели на мест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анавливать мебель и производить регулировку фурниту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26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накомство с изделием. Компьютерный сто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и устройство компьютерных стол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-2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столешниц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аскроя и безопасной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-3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ботать напильником и наждачной бумаг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-3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клейка кромкой, с обрезкой и обработ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работать с кромкой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-3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боковин стол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аскро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-3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-3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клейка кромкой, с обрезкой и обработ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-4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по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-4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3-4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клейка кромкой, с обрезкой и обработкой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-4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скрой и выпиливание выдвижной полки для клавиатур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-4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бработка резов, установка фурнитур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фурнитура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-5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борка стола на «евро винтах»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пользоваться инструментом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лотничные работы. 12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-5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cs="Times New Roman"/>
                <w:bCs/>
              </w:rPr>
              <w:t>Правила безопасности при выполнении плотничных рабо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безопасность при выполнении плотничных работ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-5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егородка: устройство, технология монтаж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устройство перегородки; способы ее установки и крепления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бирать способ установки и крепления перегородки в зависимости от конкретного помещен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-5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ощатый пол: устройство, технология настилки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устройство дощатого пола; технологию его настилк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технологические операции по настилке по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-5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иды сжима для сплачивания пола. Настилка пол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сжимов при настилке по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, приспособления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-6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ранение провесов при настилке пол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ранять провесы при настилке по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, приспособления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-6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странение провесов при настилке пол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Практический урок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устранять провесы при настилке пол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, приспособления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ровельные и облицовочные материалы. 8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-6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значение кровельного и облицовочного материал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назначение кровельных и облицовочных материал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-6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убероид, толь, стеклорубероид, битумные мастики: свойства, применени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войства и область применения рубероида, толи, стеклорубероида и битумных мастик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-6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ист асбоцементный, черепица, металлочерепица: область примене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область применения асбоцементного листа, черепицы и металлочерепиц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9-7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артон облицовочный, лист гипсокартонный, применени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область применения облицовочного картона и гипсокартон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стилка линолеума. 12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-7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иды покрытий для пола. Линолеум, особенности вид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линолеума, его характерные особенности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виды линолеума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-7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Мастики для наклеивания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мастики; безопасные приемы работ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-7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нструмент для резки, правила резки с учетом припуск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правила резки линолеума, инструменты для резки;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ганизовывать рабочее место при резке линолеума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рассчитывать длину линолеума с учетом припусков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-7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Наклеивание линолеума, приклеивание кромок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оснований; приемы наклеивания линолеума на основание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рганизовывать рабочее место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ыполнять операции по наклеиванию линолеума на основа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-8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пособы соединения линолеума в дверных проёмах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пособы соединения линолеума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выполнять соединение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1-8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ефекты в линолеумных полах, предупреждение и устранени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дефектов в линолеумных полах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пособы предупреждения и устранения дефектов в линолеумных полах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Фанера и древесные плиты. 10 часов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-84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зготовление и виды фанеры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виды фанеры; сферу применения фанер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: представление о процессе изготовления фане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-8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войства фанеры и её применение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войства фанеры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сферу применения фанеры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-88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ВП и ДСП, их виды и производство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Теоретически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меть: представление о процессе изготовления древесностружечных и древесноволокнистых плит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-90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войства и применение ДВП и ДСП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: свойства и область применения ДВП и ДСП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-92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собенности обработки фанеры и древесных плит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определять названия, пороки, дефекты по образцам разных видов фанеры и древесных плит, проводить их обработку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бразцы, инструмент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рактическое повторение. 24 часа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3-116</w:t>
            </w:r>
          </w:p>
        </w:tc>
        <w:tc>
          <w:tcPr>
            <w:tcW w:w="4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Выполнение необходимых школе изделий. Подготовка к экзаменам.</w:t>
            </w:r>
          </w:p>
        </w:tc>
        <w:tc>
          <w:tcPr>
            <w:tcW w:w="1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 урок. Мультимедиа. Презентация.</w:t>
            </w:r>
          </w:p>
        </w:tc>
        <w:tc>
          <w:tcPr>
            <w:tcW w:w="46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Знать правила безопасной работы.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Уметь: изготавливать изделие;</w:t>
            </w:r>
          </w:p>
          <w:p>
            <w:pPr>
              <w:pStyle w:val="Standard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оценивать качество готового изделия.</w:t>
            </w:r>
          </w:p>
        </w:tc>
        <w:tc>
          <w:tcPr>
            <w:tcW w:w="2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Инструмент, материалы.</w:t>
            </w:r>
          </w:p>
        </w:tc>
      </w:tr>
      <w:tr>
        <w:trPr/>
        <w:tc>
          <w:tcPr>
            <w:tcW w:w="571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left="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Е КОЛИЧЕСТВО ЧАСОВ ПО ПРОГРАММЕ </w:t>
            </w:r>
            <w:r>
              <w:rPr>
                <w:rFonts w:cs="Times New Roman"/>
                <w:color w:val="000000"/>
              </w:rPr>
              <w:t>476</w:t>
            </w:r>
          </w:p>
        </w:tc>
        <w:tc>
          <w:tcPr>
            <w:tcW w:w="10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ind w:left="567" w:firstLine="284"/>
        <w:rPr/>
      </w:pPr>
      <w:r>
        <w:rPr/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type w:val="continuous"/>
          <w:pgSz w:orient="landscape" w:w="16838" w:h="11906"/>
          <w:pgMar w:left="1134" w:right="70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1"/>
        <w:spacing w:lineRule="auto" w:line="276"/>
        <w:ind w:left="567" w:hanging="0"/>
        <w:rPr/>
      </w:pPr>
      <w:r>
        <w:rPr>
          <w:rStyle w:val="StrongEmphasis"/>
          <w:rFonts w:cs="Times New Roman"/>
        </w:rPr>
        <w:t>УЧЕБНО-МЕТОДИЧЕСКОЕ ОБЕСПЕЧЕНИЕ ОБРАЗОВАТЕЛЬНОГО ПРОЦЕССА</w:t>
      </w:r>
    </w:p>
    <w:p>
      <w:pPr>
        <w:pStyle w:val="Style15"/>
        <w:numPr>
          <w:ilvl w:val="0"/>
          <w:numId w:val="17"/>
        </w:numPr>
        <w:spacing w:lineRule="auto" w:line="276"/>
        <w:rPr>
          <w:rFonts w:cs="Times New Roman"/>
        </w:rPr>
      </w:pPr>
      <w:r>
        <w:rPr>
          <w:rFonts w:cs="Times New Roman"/>
        </w:rPr>
        <w:t>Технология: 9 класс: учебник для учащихся общеобразовательных учреждений. – 2-е изд., перераб./Б.А. Гончаров, Е.В. Елисеева, А.А. Электов и др.; под ред. В.Д. Симоненко. – М.: Вентана-Граф, 2011.</w:t>
      </w:r>
    </w:p>
    <w:p>
      <w:pPr>
        <w:pStyle w:val="Standard"/>
        <w:numPr>
          <w:ilvl w:val="0"/>
          <w:numId w:val="4"/>
        </w:numPr>
        <w:spacing w:lineRule="auto" w:line="276"/>
        <w:rPr/>
      </w:pPr>
      <w:r>
        <w:rPr/>
        <w:t>Столярное дело 7-8 класс. Б.А.Журавлёв М., «Просвещение» 1989г.</w:t>
      </w:r>
    </w:p>
    <w:p>
      <w:pPr>
        <w:pStyle w:val="Style15"/>
        <w:numPr>
          <w:ilvl w:val="0"/>
          <w:numId w:val="4"/>
        </w:numPr>
        <w:spacing w:lineRule="auto" w:line="276"/>
        <w:rPr>
          <w:rFonts w:cs="Times New Roman"/>
        </w:rPr>
      </w:pPr>
      <w:r>
        <w:rPr>
          <w:rFonts w:cs="Times New Roman"/>
        </w:rPr>
        <w:t>Гостомыслов А. Токарное художество – Спб, 1998.</w:t>
      </w:r>
    </w:p>
    <w:p>
      <w:pPr>
        <w:pStyle w:val="Style15"/>
        <w:numPr>
          <w:ilvl w:val="0"/>
          <w:numId w:val="4"/>
        </w:numPr>
        <w:spacing w:lineRule="auto" w:line="276"/>
        <w:rPr>
          <w:rFonts w:cs="Times New Roman"/>
        </w:rPr>
      </w:pPr>
      <w:r>
        <w:rPr>
          <w:rFonts w:cs="Times New Roman"/>
        </w:rPr>
        <w:t>Карабанов И.А. Технология обработки древесины: 5-9 кл. – М.: Просвещение, 1996.</w:t>
      </w:r>
    </w:p>
    <w:p>
      <w:pPr>
        <w:pStyle w:val="Style15"/>
        <w:numPr>
          <w:ilvl w:val="0"/>
          <w:numId w:val="4"/>
        </w:numPr>
        <w:spacing w:lineRule="auto" w:line="276"/>
        <w:rPr>
          <w:rFonts w:cs="Times New Roman"/>
        </w:rPr>
      </w:pPr>
      <w:r>
        <w:rPr>
          <w:rFonts w:cs="Times New Roman"/>
        </w:rPr>
        <w:t>Муравьёв Е.М. Технология обработки металла: 5-9 кл. - М.: Просвещение,1997.</w:t>
      </w:r>
    </w:p>
    <w:p>
      <w:pPr>
        <w:pStyle w:val="Style15"/>
        <w:numPr>
          <w:ilvl w:val="0"/>
          <w:numId w:val="4"/>
        </w:numPr>
        <w:spacing w:lineRule="auto" w:line="276"/>
        <w:rPr>
          <w:rFonts w:cs="Times New Roman"/>
        </w:rPr>
      </w:pPr>
      <w:r>
        <w:rPr>
          <w:rFonts w:cs="Times New Roman"/>
        </w:rPr>
        <w:t>Справочник по трудовому обучению: Обработка древесины и металла, электротехнические и ремонтные работы: 5-7 кл. / Под ред. И.А.Карабанова. – М.: Просвещение,1992.</w:t>
      </w:r>
    </w:p>
    <w:p>
      <w:pPr>
        <w:pStyle w:val="Style15"/>
        <w:numPr>
          <w:ilvl w:val="0"/>
          <w:numId w:val="4"/>
        </w:numPr>
        <w:spacing w:lineRule="auto" w:line="276"/>
        <w:rPr>
          <w:rFonts w:cs="Times New Roman"/>
        </w:rPr>
      </w:pPr>
      <w:r>
        <w:rPr>
          <w:rFonts w:cs="Times New Roman"/>
        </w:rPr>
        <w:t>Шепелев А.М. Как построить сельский дом. – 4-е изд., прераб. И доп. – М.: Россельхозиздат,1990.</w:t>
      </w:r>
    </w:p>
    <w:p>
      <w:pPr>
        <w:pStyle w:val="Style15"/>
        <w:numPr>
          <w:ilvl w:val="0"/>
          <w:numId w:val="4"/>
        </w:numPr>
        <w:spacing w:lineRule="auto" w:line="276"/>
        <w:rPr>
          <w:rFonts w:cs="Times New Roman"/>
        </w:rPr>
      </w:pPr>
      <w:r>
        <w:rPr>
          <w:rFonts w:cs="Times New Roman"/>
        </w:rPr>
        <w:t>Шматов В.П. Благоустройство сельского дома: Инженерное обеспечение и оборудование. – М.: Московский рабочий,1990</w:t>
      </w:r>
    </w:p>
    <w:p>
      <w:pPr>
        <w:pStyle w:val="Style15"/>
        <w:spacing w:lineRule="auto" w:line="276"/>
        <w:rPr/>
      </w:pPr>
      <w:r>
        <w:rPr/>
      </w:r>
    </w:p>
    <w:p>
      <w:pPr>
        <w:pStyle w:val="Standard"/>
        <w:spacing w:lineRule="auto" w:line="276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ЦИФРОВЫЕ ОБРАЗОВАТЕЛЬНЫЕ РЕСУРСЫ И РЕСУРСЫ СЕТИ ИНТЕРНЕТ</w:t>
      </w:r>
    </w:p>
    <w:p>
      <w:pPr>
        <w:pStyle w:val="Standard"/>
        <w:spacing w:lineRule="auto" w:line="276"/>
        <w:ind w:left="567" w:firstLine="284"/>
        <w:rPr>
          <w:rFonts w:cs="Times New Roman"/>
        </w:rPr>
      </w:pPr>
      <w:r>
        <w:rPr>
          <w:rFonts w:cs="Times New Roman"/>
        </w:rPr>
        <w:t>1. http://school-collection.edu.ru/</w:t>
      </w:r>
    </w:p>
    <w:p>
      <w:pPr>
        <w:pStyle w:val="Standard"/>
        <w:spacing w:lineRule="auto" w:line="276"/>
        <w:ind w:left="567" w:firstLine="284"/>
        <w:rPr>
          <w:rFonts w:cs="Times New Roman"/>
        </w:rPr>
      </w:pPr>
      <w:r>
        <w:rPr>
          <w:rFonts w:cs="Times New Roman"/>
        </w:rPr>
        <w:t>2. http://tehnologi.su/Образовательный портал учителей технологии</w:t>
      </w:r>
    </w:p>
    <w:p>
      <w:pPr>
        <w:pStyle w:val="Standard"/>
        <w:spacing w:lineRule="auto" w:line="276"/>
        <w:ind w:left="567" w:firstLine="284"/>
        <w:rPr>
          <w:rFonts w:cs="Times New Roman"/>
        </w:rPr>
      </w:pPr>
      <w:r>
        <w:rPr>
          <w:rFonts w:cs="Times New Roman"/>
        </w:rPr>
        <w:t>3. http://www.proshkolu.ru/ПроШколу.ру - все школы России</w:t>
      </w:r>
    </w:p>
    <w:p>
      <w:pPr>
        <w:pStyle w:val="Standard"/>
        <w:spacing w:lineRule="auto" w:line="276"/>
        <w:ind w:left="567" w:firstLine="284"/>
        <w:rPr>
          <w:rFonts w:cs="Times New Roman"/>
        </w:rPr>
      </w:pPr>
      <w:r>
        <w:rPr>
          <w:rFonts w:cs="Times New Roman"/>
        </w:rPr>
        <w:t>4. http://www.zavuch.info/ Завуч-инфо</w:t>
      </w:r>
    </w:p>
    <w:p>
      <w:pPr>
        <w:pStyle w:val="Standard"/>
        <w:spacing w:lineRule="auto" w:line="276"/>
        <w:ind w:left="567" w:firstLine="284"/>
        <w:rPr>
          <w:rFonts w:cs="Times New Roman"/>
        </w:rPr>
      </w:pPr>
      <w:r>
        <w:rPr>
          <w:rFonts w:cs="Times New Roman"/>
        </w:rPr>
        <w:t>5. http://www.uchportal.ru/ Учительский портал</w:t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  <w:b/>
          <w:lang w:eastAsia="ru-RU"/>
        </w:rPr>
        <w:t>6.</w:t>
      </w:r>
      <w:hyperlink r:id="rId2">
        <w:r>
          <w:rPr>
            <w:rStyle w:val="InternetLink1"/>
            <w:rFonts w:cs="Times New Roman"/>
          </w:rPr>
          <w:t>http://pedsovet.su/Педсовет</w:t>
        </w:r>
      </w:hyperlink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ind w:left="567" w:firstLine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276" w:before="240" w:after="120"/>
        <w:jc w:val="right"/>
        <w:rPr>
          <w:b/>
          <w:b/>
          <w:bCs/>
        </w:rPr>
      </w:pPr>
      <w:bookmarkStart w:id="7" w:name="Bookmark7"/>
      <w:bookmarkEnd w:id="7"/>
      <w:r>
        <w:rPr>
          <w:b/>
          <w:bCs/>
        </w:rPr>
        <w:t>Приложение 2</w:t>
      </w:r>
    </w:p>
    <w:p>
      <w:pPr>
        <w:pStyle w:val="Textbody1"/>
        <w:spacing w:lineRule="auto" w:line="276" w:before="240" w:after="120"/>
        <w:jc w:val="center"/>
        <w:rPr>
          <w:b/>
          <w:b/>
          <w:bCs/>
        </w:rPr>
      </w:pPr>
      <w:r>
        <w:rPr>
          <w:b/>
          <w:bCs/>
        </w:rPr>
        <w:t>Система оценки достижений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lineRule="auto" w:line="276"/>
        <w:ind w:right="30" w:hanging="0"/>
        <w:jc w:val="both"/>
        <w:outlineLvl w:val="0"/>
        <w:rPr>
          <w:color w:val="0D0D0D"/>
        </w:rPr>
      </w:pPr>
      <w:r>
        <w:rPr>
          <w:color w:val="0D0D0D"/>
        </w:rPr>
        <w:t>Учитель должен подходить к оценочному баллу индивидуально, учитывая при оценочном суждении следующие моменты:</w:t>
      </w:r>
    </w:p>
    <w:p>
      <w:pPr>
        <w:pStyle w:val="Standard"/>
        <w:numPr>
          <w:ilvl w:val="0"/>
          <w:numId w:val="0"/>
        </w:numPr>
        <w:tabs>
          <w:tab w:val="clear" w:pos="709"/>
          <w:tab w:val="center" w:pos="4677" w:leader="none"/>
          <w:tab w:val="right" w:pos="9015" w:leader="none"/>
        </w:tabs>
        <w:spacing w:lineRule="auto" w:line="276"/>
        <w:ind w:right="30" w:hanging="0"/>
        <w:jc w:val="both"/>
        <w:outlineLvl w:val="0"/>
        <w:rPr>
          <w:color w:val="0D0D0D"/>
        </w:rPr>
      </w:pPr>
      <w:r>
        <w:rPr>
          <w:color w:val="0D0D0D"/>
        </w:rPr>
        <w:t>- качество изготовленного школьником объекта работы и правильность применявшихся им практических действий (анализ работы);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lineRule="auto" w:line="276"/>
        <w:ind w:right="-284" w:hanging="0"/>
        <w:outlineLvl w:val="0"/>
        <w:rPr>
          <w:color w:val="0D0D0D"/>
        </w:rPr>
      </w:pPr>
      <w:r>
        <w:rPr>
          <w:color w:val="0D0D0D"/>
        </w:rPr>
        <w:t>- прилежание ученика во время работы;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lineRule="auto" w:line="276"/>
        <w:ind w:right="-284" w:hanging="0"/>
        <w:outlineLvl w:val="0"/>
        <w:rPr>
          <w:color w:val="0D0D0D"/>
        </w:rPr>
      </w:pPr>
      <w:r>
        <w:rPr>
          <w:color w:val="0D0D0D"/>
        </w:rPr>
        <w:t>- степень умственной отсталости;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0" w:leader="none"/>
          <w:tab w:val="center" w:pos="4677" w:leader="none"/>
          <w:tab w:val="right" w:pos="9355" w:leader="none"/>
        </w:tabs>
        <w:spacing w:lineRule="auto" w:line="276"/>
        <w:ind w:right="-284" w:hanging="0"/>
        <w:outlineLvl w:val="0"/>
        <w:rPr>
          <w:color w:val="0D0D0D"/>
        </w:rPr>
      </w:pPr>
      <w:r>
        <w:rPr>
          <w:color w:val="0D0D0D"/>
        </w:rPr>
        <w:t>- уровень патологии органов зрения, слуха и речи;</w:t>
      </w:r>
    </w:p>
    <w:p>
      <w:pPr>
        <w:pStyle w:val="HTML"/>
        <w:numPr>
          <w:ilvl w:val="0"/>
          <w:numId w:val="8"/>
        </w:numPr>
        <w:shd w:fill="FFFFFF" w:val="clear"/>
        <w:tabs>
          <w:tab w:val="clear" w:pos="709"/>
          <w:tab w:val="left" w:pos="9498" w:leader="none"/>
        </w:tabs>
        <w:spacing w:lineRule="auto" w:line="276"/>
        <w:jc w:val="both"/>
        <w:rPr>
          <w:sz w:val="24"/>
          <w:szCs w:val="24"/>
        </w:rPr>
      </w:pPr>
      <w:bookmarkStart w:id="8" w:name="Bookmark7"/>
      <w:bookmarkEnd w:id="8"/>
      <w:r>
        <w:rPr>
          <w:rFonts w:cs="Times New Roman" w:ascii="Times New Roman" w:hAnsi="Times New Roman"/>
          <w:color w:val="0D0D0D"/>
          <w:sz w:val="24"/>
          <w:szCs w:val="24"/>
        </w:rPr>
        <w:t>уровень физического развития ученика.</w:t>
      </w:r>
    </w:p>
    <w:p>
      <w:pPr>
        <w:pStyle w:val="HTML"/>
        <w:shd w:fill="FFFFFF" w:val="clear"/>
        <w:tabs>
          <w:tab w:val="clear" w:pos="709"/>
          <w:tab w:val="left" w:pos="9498" w:leader="none"/>
        </w:tabs>
        <w:spacing w:lineRule="auto" w:line="27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Style15"/>
        <w:numPr>
          <w:ilvl w:val="0"/>
          <w:numId w:val="25"/>
        </w:numPr>
        <w:shd w:fill="FFFFFF" w:val="clear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  <w:t>0 баллов - нет фиксируемой динамики;</w:t>
      </w:r>
    </w:p>
    <w:p>
      <w:pPr>
        <w:pStyle w:val="Style15"/>
        <w:numPr>
          <w:ilvl w:val="0"/>
          <w:numId w:val="5"/>
        </w:numPr>
        <w:shd w:fill="FFFFFF" w:val="clear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  <w:t>1 балл - минимальная динамика;</w:t>
      </w:r>
    </w:p>
    <w:p>
      <w:pPr>
        <w:pStyle w:val="Style15"/>
        <w:numPr>
          <w:ilvl w:val="0"/>
          <w:numId w:val="5"/>
        </w:numPr>
        <w:shd w:fill="FFFFFF" w:val="clear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  <w:t>2 балла - удовлетворительная динамика;</w:t>
      </w:r>
    </w:p>
    <w:p>
      <w:pPr>
        <w:pStyle w:val="Style15"/>
        <w:numPr>
          <w:ilvl w:val="0"/>
          <w:numId w:val="5"/>
        </w:numPr>
        <w:shd w:fill="FFFFFF" w:val="clear"/>
        <w:tabs>
          <w:tab w:val="left" w:pos="567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  <w:t>3 балла - значительная динамика.</w:t>
      </w:r>
    </w:p>
    <w:p>
      <w:pPr>
        <w:pStyle w:val="Standard"/>
        <w:shd w:fill="FFFFFF" w:val="clear"/>
        <w:spacing w:lineRule="auto" w:line="276"/>
        <w:jc w:val="center"/>
        <w:rPr>
          <w:i/>
          <w:i/>
          <w:color w:val="000000"/>
        </w:rPr>
      </w:pPr>
      <w:bookmarkStart w:id="9" w:name="Bookmark8"/>
      <w:bookmarkEnd w:id="9"/>
      <w:r>
        <w:rPr>
          <w:i/>
          <w:color w:val="000000"/>
        </w:rPr>
        <w:t>Теоретическая часть: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</w:rPr>
        <w:t>Оценка «5»</w:t>
      </w:r>
      <w:r>
        <w:rPr>
          <w:color w:val="000000"/>
        </w:rPr>
        <w:t> ставится, если:</w:t>
      </w:r>
    </w:p>
    <w:p>
      <w:pPr>
        <w:pStyle w:val="Standard"/>
        <w:numPr>
          <w:ilvl w:val="0"/>
          <w:numId w:val="26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теоретический материал усвоен в полном объёме;</w:t>
      </w:r>
    </w:p>
    <w:p>
      <w:pPr>
        <w:pStyle w:val="Standard"/>
        <w:numPr>
          <w:ilvl w:val="0"/>
          <w:numId w:val="2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изложен без существенных ошибок с применением профессиональной терминологии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</w:rPr>
        <w:t>Оценка «4»</w:t>
      </w:r>
      <w:r>
        <w:rPr>
          <w:color w:val="000000"/>
        </w:rPr>
        <w:t> ставится, если:</w:t>
      </w:r>
    </w:p>
    <w:p>
      <w:pPr>
        <w:pStyle w:val="Standard"/>
        <w:numPr>
          <w:ilvl w:val="0"/>
          <w:numId w:val="27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в усвоении теоретического материала допущены незначительные пробелы, ошибки,</w:t>
      </w:r>
    </w:p>
    <w:p>
      <w:pPr>
        <w:pStyle w:val="Standard"/>
        <w:numPr>
          <w:ilvl w:val="0"/>
          <w:numId w:val="14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материал изложен неточно,</w:t>
      </w:r>
    </w:p>
    <w:p>
      <w:pPr>
        <w:pStyle w:val="Standard"/>
        <w:numPr>
          <w:ilvl w:val="0"/>
          <w:numId w:val="14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применялись дополнительные наводящие вопросы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</w:rPr>
        <w:t>Оценка «3»</w:t>
      </w:r>
      <w:r>
        <w:rPr>
          <w:color w:val="000000"/>
        </w:rPr>
        <w:t> ставится, если:</w:t>
      </w:r>
    </w:p>
    <w:p>
      <w:pPr>
        <w:pStyle w:val="Standard"/>
        <w:numPr>
          <w:ilvl w:val="0"/>
          <w:numId w:val="28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в усвоении теоретического материала имеются существенные пробелы,</w:t>
      </w:r>
    </w:p>
    <w:p>
      <w:pPr>
        <w:pStyle w:val="Standard"/>
        <w:numPr>
          <w:ilvl w:val="0"/>
          <w:numId w:val="10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ответ не самостоятельный,</w:t>
      </w:r>
    </w:p>
    <w:p>
      <w:pPr>
        <w:pStyle w:val="Standard"/>
        <w:numPr>
          <w:ilvl w:val="0"/>
          <w:numId w:val="10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дополнительные наводящие вопросы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</w:rPr>
        <w:t>Оценка «2»</w:t>
      </w:r>
      <w:r>
        <w:rPr>
          <w:color w:val="000000"/>
        </w:rPr>
        <w:t> не ставится.</w:t>
      </w:r>
    </w:p>
    <w:p>
      <w:pPr>
        <w:pStyle w:val="Standard"/>
        <w:shd w:fill="FFFFFF" w:val="clear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  <w:t>Практическая часть: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</w:rPr>
        <w:t>Оценка «5»</w:t>
      </w:r>
      <w:r>
        <w:rPr>
          <w:color w:val="000000"/>
        </w:rPr>
        <w:t> ставится если:</w:t>
      </w:r>
    </w:p>
    <w:p>
      <w:pPr>
        <w:pStyle w:val="Standard"/>
        <w:numPr>
          <w:ilvl w:val="0"/>
          <w:numId w:val="29"/>
        </w:numPr>
        <w:shd w:fill="FFFFFF" w:val="clear"/>
        <w:spacing w:lineRule="auto" w:line="276"/>
        <w:ind w:left="0" w:firstLine="420"/>
        <w:jc w:val="both"/>
        <w:rPr>
          <w:color w:val="000000"/>
        </w:rPr>
      </w:pPr>
      <w:r>
        <w:rPr>
          <w:color w:val="000000"/>
        </w:rPr>
        <w:t>качество выполненной работы полностью соответствует технологическим требованиям</w:t>
      </w:r>
    </w:p>
    <w:p>
      <w:pPr>
        <w:pStyle w:val="Standard"/>
        <w:numPr>
          <w:ilvl w:val="0"/>
          <w:numId w:val="6"/>
        </w:numPr>
        <w:shd w:fill="FFFFFF" w:val="clear"/>
        <w:spacing w:lineRule="auto" w:line="276"/>
        <w:ind w:left="0" w:firstLine="42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бота выполнена самостоятельно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</w:rPr>
        <w:t>Оценка «4»</w:t>
      </w:r>
      <w:r>
        <w:rPr>
          <w:color w:val="000000"/>
        </w:rPr>
        <w:t> ставится если:</w:t>
      </w:r>
    </w:p>
    <w:p>
      <w:pPr>
        <w:pStyle w:val="Standard"/>
        <w:numPr>
          <w:ilvl w:val="0"/>
          <w:numId w:val="30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к качеству выполненной работы имеются замечания;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чество частично не соответствует технологическим требованиям;</w:t>
      </w:r>
    </w:p>
    <w:p>
      <w:pPr>
        <w:pStyle w:val="Standard"/>
        <w:numPr>
          <w:ilvl w:val="0"/>
          <w:numId w:val="11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работа выполнена самостоятельно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r>
        <w:rPr>
          <w:i/>
          <w:color w:val="000000"/>
        </w:rPr>
        <w:t>Оценка «3»</w:t>
      </w:r>
      <w:r>
        <w:rPr>
          <w:color w:val="000000"/>
        </w:rPr>
        <w:t> ставится если:</w:t>
      </w:r>
    </w:p>
    <w:p>
      <w:pPr>
        <w:pStyle w:val="Standard"/>
        <w:numPr>
          <w:ilvl w:val="0"/>
          <w:numId w:val="31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качество выполненной работы не соответствует технологическим требованиям;</w:t>
      </w:r>
    </w:p>
    <w:p>
      <w:pPr>
        <w:pStyle w:val="Standard"/>
        <w:numPr>
          <w:ilvl w:val="0"/>
          <w:numId w:val="3"/>
        </w:numPr>
        <w:shd w:fill="FFFFFF" w:val="clear"/>
        <w:spacing w:lineRule="auto" w:line="276"/>
        <w:ind w:left="0" w:firstLine="426"/>
        <w:jc w:val="both"/>
        <w:rPr>
          <w:color w:val="000000"/>
        </w:rPr>
      </w:pPr>
      <w:r>
        <w:rPr>
          <w:color w:val="000000"/>
        </w:rPr>
        <w:t>работа выполнена с помощью учителя.</w:t>
      </w:r>
    </w:p>
    <w:p>
      <w:pPr>
        <w:pStyle w:val="Standard"/>
        <w:shd w:fill="FFFFFF" w:val="clear"/>
        <w:spacing w:lineRule="auto" w:line="276"/>
        <w:ind w:firstLine="709"/>
        <w:jc w:val="both"/>
        <w:rPr/>
      </w:pPr>
      <w:bookmarkStart w:id="10" w:name="Bookmark9"/>
      <w:bookmarkEnd w:id="10"/>
      <w:r>
        <w:rPr>
          <w:i/>
          <w:color w:val="000000"/>
        </w:rPr>
        <w:t>Оценка «2»</w:t>
      </w:r>
      <w:r>
        <w:rPr>
          <w:color w:val="000000"/>
        </w:rPr>
        <w:t> не ставится.</w:t>
      </w:r>
    </w:p>
    <w:sectPr>
      <w:type w:val="nextPage"/>
      <w:pgSz w:w="11906" w:h="16838"/>
      <w:pgMar w:left="1134" w:right="707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7">
    <w:lvl w:ilvl="0">
      <w:numFmt w:val="bullet"/>
      <w:lvlText w:val="−"/>
      <w:lvlJc w:val="left"/>
      <w:pPr>
        <w:tabs>
          <w:tab w:val="num" w:pos="709"/>
        </w:tabs>
        <w:ind w:left="0" w:hanging="0"/>
      </w:pPr>
      <w:rPr>
        <w:rFonts w:ascii="Noto Sans Symbols" w:hAnsi="Noto Sans Symbols" w:cs="Noto Sans Symbol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3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6">
      <w:start w:val="0"/>
      <w:numFmt w:val="bullet"/>
      <w:lvlText w:val="●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0"/>
    </w:lvlOverride>
  </w:num>
  <w:num w:numId="19">
    <w:abstractNumId w:val="7"/>
    <w:lvlOverride w:ilvl="0">
      <w:startOverride w:val="0"/>
    </w:lvlOverride>
  </w:num>
  <w:num w:numId="20">
    <w:abstractNumId w:val="16"/>
    <w:lvlOverride w:ilvl="0">
      <w:startOverride w:val="0"/>
    </w:lvlOverride>
  </w:num>
  <w:num w:numId="21">
    <w:abstractNumId w:val="15"/>
    <w:lvlOverride w:ilvl="0">
      <w:startOverride w:val="0"/>
    </w:lvlOverride>
  </w:num>
  <w:num w:numId="22">
    <w:abstractNumId w:val="9"/>
    <w:lvlOverride w:ilvl="0">
      <w:startOverride w:val="0"/>
    </w:lvlOverride>
  </w:num>
  <w:num w:numId="23">
    <w:abstractNumId w:val="4"/>
    <w:lvlOverride w:ilvl="0">
      <w:startOverride w:val="0"/>
    </w:lvlOverride>
  </w:num>
  <w:num w:numId="24">
    <w:abstractNumId w:val="13"/>
    <w:lvlOverride w:ilvl="0">
      <w:startOverride w:val="0"/>
    </w:lvlOverride>
  </w:num>
  <w:num w:numId="25">
    <w:abstractNumId w:val="5"/>
    <w:lvlOverride w:ilvl="0">
      <w:startOverride w:val="0"/>
    </w:lvlOverride>
  </w:num>
  <w:num w:numId="26">
    <w:abstractNumId w:val="2"/>
    <w:lvlOverride w:ilvl="0">
      <w:startOverride w:val="0"/>
    </w:lvlOverride>
  </w:num>
  <w:num w:numId="27">
    <w:abstractNumId w:val="14"/>
    <w:lvlOverride w:ilvl="0">
      <w:startOverride w:val="0"/>
    </w:lvlOverride>
  </w:num>
  <w:num w:numId="28">
    <w:abstractNumId w:val="10"/>
    <w:lvlOverride w:ilvl="0">
      <w:startOverride w:val="0"/>
    </w:lvlOverride>
  </w:num>
  <w:num w:numId="29">
    <w:abstractNumId w:val="6"/>
    <w:lvlOverride w:ilvl="0">
      <w:startOverride w:val="0"/>
    </w:lvlOverride>
  </w:num>
  <w:num w:numId="30">
    <w:abstractNumId w:val="11"/>
    <w:lvlOverride w:ilvl="0">
      <w:startOverride w:val="0"/>
    </w:lvlOverride>
  </w:num>
  <w:num w:numId="31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;Arial" w:hAnsi="Noto Sans Symbols;Aria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Arial" w:hAnsi="Noto Sans Symbols;Aria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Arial" w:hAnsi="Noto Sans Symbols;Aria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;Arial" w:hAnsi="Noto Sans Symbols;Arial" w:cs="Courier New"/>
    </w:rPr>
  </w:style>
  <w:style w:type="character" w:styleId="WW8Num6z0">
    <w:name w:val="WW8Num6z0"/>
    <w:qFormat/>
    <w:rPr>
      <w:rFonts w:ascii="Noto Sans Symbols;Arial" w:hAnsi="Noto Sans Symbols;Arial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Noto Sans Symbols;Arial" w:hAnsi="Noto Sans Symbols;Aria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Noto Sans Symbols;Arial" w:hAnsi="Noto Sans Symbols;Arial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Noto Sans Symbols;Arial" w:hAnsi="Noto Sans Symbols;Arial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Noto Sans Symbols;Arial" w:hAnsi="Noto Sans Symbols;Arial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Noto Sans Symbols;Arial" w:hAnsi="Noto Sans Symbols;Arial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Pboth">
    <w:name w:val="pboth"/>
    <w:basedOn w:val="Standard"/>
    <w:qFormat/>
    <w:pPr>
      <w:spacing w:before="100" w:after="100"/>
    </w:pPr>
    <w:rPr/>
  </w:style>
  <w:style w:type="paragraph" w:styleId="HTML">
    <w:name w:val="Стандартный HTML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&#1055;&#1077;&#1076;&#1089;&#1086;&#1074;&#1077;&#10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20:11:00Z</dcterms:created>
  <dc:creator>user</dc:creator>
  <dc:description/>
  <cp:keywords/>
  <dc:language>en-US</dc:language>
  <cp:lastModifiedBy>user</cp:lastModifiedBy>
  <dcterms:modified xsi:type="dcterms:W3CDTF">2023-10-02T12:26:00Z</dcterms:modified>
  <cp:revision>2</cp:revision>
  <dc:subject/>
  <dc:title/>
</cp:coreProperties>
</file>