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0" w:name="c6077dab-9925-4774-bff8-633c408d96f7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образования и науки Алтайского края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1" w:name="788ae511-f951-4a39-a96d-32e07689f645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Администрация Красногорского район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БОУ "Быстрянская СОШим.О.Суртаева"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 ЕД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9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240" w:after="200"/>
        <w:jc w:val="center"/>
        <w:rPr/>
      </w:pPr>
      <w:bookmarkStart w:id="2" w:name="_Hlk143880448"/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 общего образования</w:t>
        <w:br/>
        <w:t xml:space="preserve">для обучающихся с умственной отсталостью </w:t>
        <w:br/>
        <w:t>(интеллектуальными нарушениями)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1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Адаптивная физическая культура»</w:t>
      </w:r>
    </w:p>
    <w:p>
      <w:pPr>
        <w:pStyle w:val="Normal"/>
        <w:spacing w:lineRule="auto" w:line="240" w:before="240" w:after="200"/>
        <w:jc w:val="center"/>
        <w:rPr/>
      </w:pPr>
      <w:bookmarkStart w:id="3" w:name="_Hlk143880448"/>
      <w:r>
        <w:rPr>
          <w:rFonts w:cs="Times New Roman" w:ascii="Times New Roman" w:hAnsi="Times New Roman"/>
          <w:b/>
          <w:sz w:val="24"/>
          <w:szCs w:val="24"/>
          <w:lang w:val="ru-RU"/>
        </w:rPr>
        <w:t>(для 7класса)</w:t>
      </w:r>
      <w:bookmarkEnd w:id="3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4" w:name="8777abab-62ad-4e6d-bb66-8ccfe85cfe1b"/>
      <w:bookmarkStart w:id="5" w:name="8777abab-62ad-4e6d-bb66-8ccfe85cfe1b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8777abab-62ad-4e6d-bb66-8ccfe85cfe1b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. Быстрянка </w:t>
      </w:r>
      <w:bookmarkStart w:id="7" w:name="dc72b6e0-474b-4b98-a795-02870ed74afe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</w:t>
      </w:r>
      <w:bookmarkEnd w:id="7"/>
    </w:p>
    <w:p>
      <w:pPr>
        <w:pStyle w:val="Heading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бочая программа по учебному предмету «Адаптивная физическая культура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clck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ru-RU"/>
          </w:rPr>
          <w:t>/33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NMk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)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бный предмет «Адаптивная физическая культура» относится к предметной области «Физическая культура» и является обязательной частью учебного плана. В соответствии с учебным планом рабочая программа по учебному предмету «Адаптивная физическая культура» в 7 классе рассчитана на 34 учебные недели и составляет 68 часов в год (2 часа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льная адаптированная основная общеобразовательная программа определяет цель и задачи учебного предмета «Адаптивная физическая 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Цель учебного предмета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повышении уровня их психофизического развития, расширении индивидуальных двигательных возможностей, комплексной коррекции нарушений развития, социальной адап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итание интереса к физической культуре и спорту;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владение основами доступных видов спорта (легкой атлетикой, гимнастикой, лыжной подготовкой) в соответствии с возрастными и психофизическими особенностями обучающихся;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рекция недостатков познавательной сферы и психомоторного развития; развития и совершенствование волевой сферы; формирование социально приемлемых форм поведения, предупреждения проявлений деструктивного поведения (крик, агрессия, самоагрессия, стереотипии) в процессе уроков и во внеурочной деятельности);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итание нравственных качеств и свойств личности;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йствие военно- патриотической подгот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чая программа по учебному предмету «Адаптивная физическая культура» в 7 классе определяет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 учебного предмета: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формирование потребности в систематических занятиях физической культурой и доступных видах спорта; 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формирование основных двигательных качеств: быстроту, силу, ловкость и другие; 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развитие у обучающихся умения следить за своим физическим состоянием, величиной физических нагрузок, адекватно их дозировать; 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ходить и бегать в различном темпе, во время бега и ходьбы не задерживать дыхание; выполнять ускорения на отрезках от 40-до 60 м;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выполнять прыжок в длину способом «согнув ноги с полного разбега;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метать мяч на дальность и в цель;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техники выполнения строевых команд и перестроений;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умения сохранять равновесие во время выполнения заданий на гимнастической скамейке и стенке;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выполнять самостоятельно общеразвивающие и корригирующие упражнения в определенном ритме;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умения перелезать через препятствие и подлезать под препятствие различным способом в зависимости от высоты препятствия;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я умения передвигаться на лыжах изученными способами;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мотивации к здоровому образу жизни;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совершенствование техники и приемов в спортивных играх.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Heading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Содержание программы отражено в разделах: «Знания о физической культуре», «Гимнастика», «Легкая атлетика», «Лыжная подготовка», «Спортивные игры». Каждый из перечисленных разделов включает некоторые теоретические сведения и материал для практической подготовки обучаю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Программой предусмотрены следующие виды работы: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беседы о содержании и значении физических упражнений для повышения качества здоровья и коррекции нарушенных функций;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ение физических упражнений на основе показа учителя;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выполнение физических упражнений без зрительного сопровождения, под словесную инструкцию учителя; 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е выполнение упражнений;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нятия в тренирующем режиме;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тие двигательных качеств на программном материале гимнастики, легкой атлетики, формирование двигательных умений и навыков в процессе подвижных игр.</w:t>
      </w:r>
    </w:p>
    <w:p>
      <w:pPr>
        <w:pStyle w:val="Normal"/>
        <w:pBdr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Уроки физической культуры строятся с учето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знаний структуры дефекта каждого обучающего, всех его потенциальных возможностей и специфических нарушений.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white"/>
          <w:lang w:val="ru-RU"/>
        </w:rPr>
      </w:r>
    </w:p>
    <w:p>
      <w:pPr>
        <w:pStyle w:val="Normal"/>
        <w:spacing w:lineRule="auto" w:line="240" w:before="0" w:after="0"/>
        <w:ind w:left="786" w:hanging="0"/>
        <w:jc w:val="center"/>
        <w:rPr/>
      </w:pPr>
      <w:r>
        <w:rPr/>
        <w:t>Содержание разделов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73"/>
        <w:gridCol w:w="2409"/>
        <w:gridCol w:w="283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 (количество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ыжная подготов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учетом каждого региона вместо лыжной подготовки проводятся занятия на открытом воздухе: гимнастика, легкая атлетика, игры; катание на коньк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" w:name="_Hlk138967155"/>
      <w:bookmarkStart w:id="9" w:name="_Hlk138961499"/>
      <w:bookmarkStart w:id="10" w:name="_Hlk138962750"/>
      <w:bookmarkEnd w:id="8"/>
      <w:bookmarkEnd w:id="9"/>
      <w:bookmarkEnd w:id="1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_Hlk138967155"/>
      <w:bookmarkStart w:id="12" w:name="_Hlk138961499"/>
      <w:bookmarkStart w:id="13" w:name="_Hlk138962750"/>
      <w:bookmarkStart w:id="14" w:name="_Hlk138962780"/>
      <w:bookmarkEnd w:id="11"/>
      <w:bookmarkEnd w:id="12"/>
      <w:bookmarkEnd w:id="13"/>
      <w:bookmarkEnd w:id="14"/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6"/>
        <w:numPr>
          <w:ilvl w:val="0"/>
          <w:numId w:val="6"/>
        </w:numPr>
        <w:ind w:left="0" w:firstLine="426"/>
        <w:jc w:val="both"/>
        <w:rPr/>
      </w:pPr>
      <w:bookmarkStart w:id="15" w:name="_Hlk138962780"/>
      <w:bookmarkEnd w:id="15"/>
      <w:r>
        <w:rPr/>
        <w:t>формирование чувства гордости за успехи, достижения как собственные, так и своих товарищей, достигнутых в соревнованиях различного уровня;</w:t>
      </w:r>
    </w:p>
    <w:p>
      <w:pPr>
        <w:pStyle w:val="Style16"/>
        <w:numPr>
          <w:ilvl w:val="0"/>
          <w:numId w:val="6"/>
        </w:numPr>
        <w:ind w:left="0" w:firstLine="426"/>
        <w:jc w:val="both"/>
        <w:rPr/>
      </w:pPr>
      <w:r>
        <w:rPr/>
        <w:t>воспитание эстетических потребностей и чувств средствами физического воспитания;</w:t>
      </w:r>
    </w:p>
    <w:p>
      <w:pPr>
        <w:pStyle w:val="Style16"/>
        <w:numPr>
          <w:ilvl w:val="0"/>
          <w:numId w:val="6"/>
        </w:numPr>
        <w:ind w:left="0" w:firstLine="426"/>
        <w:jc w:val="both"/>
        <w:rPr/>
      </w:pPr>
      <w:r>
        <w:rPr/>
        <w:t>формирован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6" w:name="_Hlk138961830"/>
      <w:bookmarkEnd w:id="16"/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bookmarkStart w:id="17" w:name="_Hlk138961830"/>
      <w:bookmarkEnd w:id="17"/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ьный уровень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иметь представления о физической культуре как средстве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комплексы утренней гимнастики под руководством учителя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основные правила поведения на уроках физической культуры и осознанно их применять; 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я о двигательных действиях; знать строевые команды и выполнять строевых действий по словесной инструкции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вести подсчёт при выполнении общеразвивающих упражнений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дить в различном темпе с различными исходными положениями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видах двигательной активности, направленных на преимущественное развитие основных физических качеств в процессе участия в спортивных играх и эстафетах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заимодействовать со сверстниками в организации и проведении спортивных игр, соревнований;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я о бережном обращении с инвентарём и оборудованием, соблюдение требований техники безопасности в процессе участия в физкультурно-спортивны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остаточный уровень: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воить элементы гимнастики, легкой атлетики, лыжной подготовки, спортивных игр и других видов физической культуры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самостоятельно комплексы утренней гимнастики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комплексы упражнений для формирования правильной осанки и развития мышц туловища, развития основных физических качеств; участвовать в оздоровительных занятиях в режиме дня;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709" w:leader="none"/>
          <w:tab w:val="left" w:pos="2268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виды двигательной активности в процессе физического воспитания; выполнение двигательных действий; 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ствовать совместно со сверстниками в спортивных играх и эстафетах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оказывать посильную помощь и моральную поддержку сверстникам в процессе участия в спортивных играх и соревнованиях; осуществлять их объективное судейство;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спортивные традиции своего народа и других народов; </w:t>
      </w:r>
    </w:p>
    <w:p>
      <w:pPr>
        <w:pStyle w:val="Normal"/>
        <w:numPr>
          <w:ilvl w:val="0"/>
          <w:numId w:val="8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ть некоторые факторы из истории развития физической культуры,  понимать её роль и значение в жизнедеятельности человека;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способы использования различного спортивного инвентаря в основных видах двигательной активности;  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правила техники выполнения двигательных действий; 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организацию занятий по физической культуре с различной целевой направленностью: на развитие быстроты, выносливости, силы, координации; знать физические упражнения с различной целевой направленностью, их выполнять с заданной дозировкой нагрузки;  </w:t>
      </w:r>
    </w:p>
    <w:p>
      <w:pPr>
        <w:pStyle w:val="Normal"/>
        <w:numPr>
          <w:ilvl w:val="0"/>
          <w:numId w:val="8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людать требования техники безопасности в процессе участия в физкультурно-спортивных мероприятия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_Hlk138961962"/>
      <w:bookmarkStart w:id="19" w:name="_heading=h.4d34og8"/>
      <w:bookmarkEnd w:id="18"/>
      <w:bookmarkEnd w:id="19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истема оценки достижений</w:t>
      </w:r>
    </w:p>
    <w:p>
      <w:pPr>
        <w:pStyle w:val="HTML1"/>
        <w:shd w:fill="FFFFFF" w:val="clear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Hlk138961962"/>
      <w:bookmarkEnd w:id="20"/>
      <w:r>
        <w:rPr>
          <w:rFonts w:cs="Times New Roman" w:ascii="Times New Roman" w:hAnsi="Times New Roman"/>
          <w:sz w:val="24"/>
          <w:szCs w:val="24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0 баллов - нет фиксируемой динамики;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1 балл - минимальная динамика;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2 балла - удовлетворительная динамика;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3 балла - значительная динамика. 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bookmarkStart w:id="21" w:name="_heading=h.ha5t6xo5ig3n"/>
      <w:bookmarkEnd w:id="21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певаемость по предмету «Адаптивная физическая культура» в 7 классах определяется отношением обучающегося к занятиям, степенью формирования учебных умений и навыков с учётом индивидуальных возможностей, а также осуществляется учёт знаний в области гигиены, теоретических сведений по физкультур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При оценке предметных результатов учитель руководствуется следующими критерия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5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 ставится за верное выполнение задания. При этой оценке допускаются мелкие ошибки (не влияющие на качество и результат выполнения). К ним можно отнести неточность отталкивания, нарушение ритма, неправильное исходное положение, «заступ» при приземлен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4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 ставится, если обучающийся допускает несколько мелких или одну значительную ошибку при выполнении упраж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К значительным ошибкам относятся такие, которые не вызывают особого искажения структуры движений, но влияют на качество выполнения, хотя количественный показатель ненамного ниже.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Примеры значительных ошибок: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старт не из требуемого положения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отталкивание далеко от планки при выполнении прыжков в высоту, длину;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несинхронность выполнения движ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3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 ставится, если обучающийся ученик допустил не более одной значительной ошибки и несколько мелких. Также оценку «удовлетворительно» может получить ученик, совершивший несколько грубых ошибок, но при повторных попытках улучшивший результат. Грубые ошибки – разновидность ошибок, при которых искажается техника движения, а также влияют на качество и результат выполнения упраж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2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не ставить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Не снижается оценка обучающемуся, допускающему мелкие, значительные или грубые ошибки, обусловленные его моторным развитием и избежать которых он не может физически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целях реализации индивидуального и дифференцированного подхода при развитии двигательных способностей обучающиеся класса делятся на группы с учётом их двигательных и интеллектуальных способностей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роцессе обучения осуществляется контроль по усвоению тем определённого раздела программы, который будет отражать индивидуальные достижения учащихся, усвоение учебного материала за курс 7 класса, что позволяет учителю делать выводы об эффективности проводимой коррекционно-образовательной работы по адаптивной физической культуре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язательным для учителя является контроль уровня физического развития и двигательной активности учащихся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а раза в год (в начале и в конце учебного года) проводится тестирование уровня физической подготовленности, чтобы иметь объективные исходные оценки на начало учебного года и в конец учебного года, отследить динамику в развитии конкретных координационных и физических качеств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сты для обучающихся в 7 классе</w:t>
      </w:r>
    </w:p>
    <w:p>
      <w:pPr>
        <w:pStyle w:val="Normal"/>
        <w:numPr>
          <w:ilvl w:val="0"/>
          <w:numId w:val="11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г 60м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ыжок в длину с места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гибание и разгибание рук, в упоре лёжа (м); поднимание туловища из виса лёжа на перекладине (д).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клон вперёд из положения, стоя с прямыми ногами на полу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ешанное передвижение на 500 м.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87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нимание туловища, лёжа на спине, руки скрестно на плечи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оценке выполнения тестов обучающимися с лёгкой умственной отсталостью (вариант 1) учитель применяет особый подход при принятии учебных нормативов и использует адаптированные критерии, разрабатываемые индивидуально (или дифференцированно) с учётом двигательных и интеллектуальных возможностей обучающихся конкретного класса. Возрастных нормативов для обучающихся с умственной отсталостью (интеллектуальными нарушениями) нет. Учитель руководствуется планируемыми результатами освоения программы по предмету  и ориентируется на возможности обучающихся с достаточным и минимальным уровнем освоения учеб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Адаптированные учебные нормативы и испытания (тесты) </w:t>
        <w:br/>
        <w:t>усвоения физических умений и развития физических качеств</w:t>
        <w:br/>
        <w:t xml:space="preserve"> у обучающихся 7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учающиеся, допущенные к занятиям адаптивной физической культурой по состоянию здоровья, проходят два раза в год испытания (тесты). Для каждой возрастной ступени разработаны нормативы с учётом возможностей дифференцированных групп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начале учебного го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определение функционального состояния обучающихся, уровня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конце учебного го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отслеживание динамики усвоения умений, навыков и уровня физическ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Место провед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спортивная площадка, спортивный з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спортивная форма, секундомер, гимнастический коврик, рулетка, свисток, флаж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Проведени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сле предварительной подготовки организма, учитель даёт инструкцию по выполнению предстоящего теста, затем вызывает по одному (два) обучающемуся для сдачи определённого вида испы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Действия, которые оцениваются при выполнении испытаний (тестов) у обучающих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с достаточны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уровнем освоения планируемых результатов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Бег на 60 м: пробежать расстояние с максимальной скоростью, за наименьшее время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. Прыжок в длину с места толчком двумя ногами: выполнить прыжок вперёд на максимальное расстояние, не заступая носками на черту и приземлиться на две ноги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3. Сгибание и разгибание рук, в упоре лёжа на полу – отжаться от пола максимальное количество раз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. Подтягивание из виса лёжа на перекладине (девочки): подтянуться максимальное количество раз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5. Наклон вперёд из положения, стоя с прямыми ногами на полу: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а) касание ладонями пола; б) пальцами рук пола; в) нижней части голени, не сгибая колени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6. Поднимание туловища из положения, лёжа на спине, руки на затылке (оптимальное количество раз за 1 мин.)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7. Преодолеть расстояние 500 м без учёта времени, допускается по необходимости комбинированное передвижение (чередование бега и ходьбы) без учёта времен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Действия, которые оцениваются при выполнении испытаний (тестов) у обучающих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с минимальны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уровнем  освоения планируемых результатов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Бег 60 м: пробежать расстояние в среднем темпе, с правильной постановкой стоп, в ходе передвижения – правильное сочетание рук и ног, не задерживая дыхание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. Прыжок в длину с места толчком двумя ногами: по возможности выполнить прыжок в длину, не заступая носками за линию с правильным взмахом рук и мягко приземлиться на две ноги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. Наклон вперёд из положения, стоя с прямыми ногами на полу: по возможности выполнить наклон с касанием пальцами рук пола, нижней части голени с наименьшим сгибанием колен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. Поднимание туловища из положения, лёжа на спине, руки скрестно на плечи (количество раз 30 сек - 1 мин.), по необходимости – с помощью рук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5. Бег в медленном, среднем темпе на 500 м без учёта времени, допускается по необходимости комбинированное передвижение (чередование бега и ходьбы) без учёта време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Учебные нормативы* и испытания (тесты) развития физических качеств, усвоения умений, навыков по адаптивной физической культуре </w:t>
      </w:r>
      <w:r>
        <w:rPr/>
        <w:t>(7 класс)</w:t>
      </w:r>
    </w:p>
    <w:tbl>
      <w:tblPr>
        <w:tblW w:w="93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29"/>
        <w:gridCol w:w="1003"/>
        <w:gridCol w:w="1054"/>
        <w:gridCol w:w="1009"/>
        <w:gridCol w:w="47"/>
        <w:gridCol w:w="1056"/>
        <w:gridCol w:w="1056"/>
        <w:gridCol w:w="1083"/>
        <w:gridCol w:w="50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/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спытаний (тесты)</w:t>
            </w:r>
          </w:p>
        </w:tc>
        <w:tc>
          <w:tcPr>
            <w:tcW w:w="6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вочк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60 м. (сек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8 и больш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7/9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4/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6 и больш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-1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9/11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, лёжа на спине (количество раз за 1м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/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/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/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/1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/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места толчком двумя ногами (см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/1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/1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/1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/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/12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/15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гибание и разгибание рук  в упоре лёжа на полу (количество раз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/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/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/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/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клон вперёд из и.п. стоя с прямыми ногами на гимнастической скамейке (см ниже уровня скамейки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500 м</w:t>
            </w:r>
          </w:p>
        </w:tc>
        <w:tc>
          <w:tcPr>
            <w:tcW w:w="6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*данные нормативы являются относительными и усреднёнными и требуют корректировки (адаптации) с учётом уровня психофизического развития и подготовленности обучающихся конкретного класса</w:t>
      </w:r>
    </w:p>
    <w:p>
      <w:pPr>
        <w:pStyle w:val="Normal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left="709" w:hanging="0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224"/>
        <w:gridCol w:w="1240"/>
      </w:tblGrid>
      <w:tr>
        <w:trPr>
          <w:trHeight w:val="5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предм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гкая атлетика– 8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  <w:t xml:space="preserve">Инструктаж по техники безопасности на уроках легкой атле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Ходьба в различном темпе с выполнением заданий учи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начение ходьбы для укрепления здоровья челове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  <w:t>Продолжительная ходьба 15-20 мин в различном темпе с изменением ша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ег с переменной скоростью до 5 ми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ыгивание на препятствие высотой до 50-60 с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ег на отрезках до 60 м. Беговые упражнения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ание набивного мяча (2-3 кг) двумя руками снизу, из-за головы, через голов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ег на короткую дистанцию (60-80 м) с низкого стар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ег на средние дистанции (300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ивные игры – 10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дача мяча двумя руками от груди в парах с продвижением впере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дача мяча двумя руками от груди в парах с продвижением впере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мяча с обводкой препят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дение мяча с обводкой препят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дение мяча с изменением направления шагом и бего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росок мяча по корзине двумя руками от груди с мес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 с элементами баскетбо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роски мяча в корзину в движении от груди. Подбирание отскочившего от щита мя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роски мяча в корзину в движении от груди. Подбирание отскочившего от щита мя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мбинации из основных элементов техники перемещений и владении мяч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ая игра по упрощенным прави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мбинации из основных элементов техники перемещений и владении мяч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ая игра по упрощенным правил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имнастика - 14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строение из колонны по одному в колонну по два на месте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ороты направо, налево, кругом (переступанием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на равновес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 на преодоление сопротив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на развитие ориентации в пространств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на укрепление мышц туловища, рук и но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с сопротивлением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 гимнастическими п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орный прыж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орный прыж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формирования правильной осан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о скак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 гантел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развития пространственно- временной дифференцировки и точности движ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развития пространственно- временной дифференцировки и точности движ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ыжная подготовка – 16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ствование одновременного бесшажного х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 махом на мест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 махом на мест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ое торможение лыжами и п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ое торможение лыжами и п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учение правильному падению при прохождении спус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на отрезках 40-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на отрезках 40-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по кругу 100-15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по кругу 100-15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гры на лыж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 Пятнашки простые», «Самый меткий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гры на лыжах : «Переставь флажок», «Попади в круг», «Кто быстрее», «Следи за сигналом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на лыжах за урок от 1 до 2 к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на лыжах за урок от 1 до 2 к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портивные игры- 8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ика отбивания мяча то одной, то другой стороной ракет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вильная стойка теннисиста, техника короткой и длинной подачи мя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ика отбивания мяча над столом, за ним и дальше от н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авила соревнований по настольному тенни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ая игра в настольный тенни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дача мяча сверху и снизу двумя руками на месте в волейбол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дача мяча сверху и снизу двумя руками после перемещ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ем и передача мяча над собой сверху и сниз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ыжки с места и с шага в высоту и длину (2-3 серии прыжков по 5-10 прыжков за ур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волейбо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егкая атлетика – 12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короткую дистанц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на среднюю дистанцию (400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полного разбе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полного разбе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лкание набивного мяча весом до 2-3 кг с места  на да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одьба на скорость 15-20 мин. в различном темпе с изменением ша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одьба на скорость 15-20 мин. в различном темпе с изменением ша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4*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4*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ссовый бег до 20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ru-RU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Noto Sans Symbols;Calibri" w:hAnsi="Noto Sans Symbols;Calibri" w:eastAsia="Noto Sans Symbols;Calibri" w:cs="Noto Sans Symbols;Calibri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Noto Sans Symbols;Calibri" w:hAnsi="Noto Sans Symbols;Calibri" w:eastAsia="Noto Sans Symbols;Calibri" w:cs="Noto Sans Symbols;Calibri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55:00Z</dcterms:created>
  <dc:creator>Admin</dc:creator>
  <dc:description/>
  <cp:keywords/>
  <dc:language>en-US</dc:language>
  <cp:lastModifiedBy>user</cp:lastModifiedBy>
  <cp:lastPrinted>2023-09-18T20:54:00Z</cp:lastPrinted>
  <dcterms:modified xsi:type="dcterms:W3CDTF">2023-10-02T10:38:00Z</dcterms:modified>
  <cp:revision>3</cp:revision>
  <dc:subject/>
  <dc:title/>
</cp:coreProperties>
</file>