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bookmarkStart w:id="0" w:name="c6077dab-9925-4774-bff8-633c408d96f7"/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Министерство образования и науки Алтайского края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bookmarkStart w:id="1" w:name="788ae511-f951-4a39-a96d-32e07689f645"/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Администрация Красногорского района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МБОУ "Быстрянская СОШим.О.Суртаева"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заседании МО учителей русского язы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 литератур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28.08.2023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29.08.2023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 директора по УВ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softHyphen/>
              <w:softHyphen/>
              <w:t>_________В.В.Михай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240" w:after="200"/>
        <w:jc w:val="center"/>
        <w:rPr/>
      </w:pPr>
      <w:bookmarkStart w:id="2" w:name="_Hlk143880448"/>
      <w:r>
        <w:rPr>
          <w:rFonts w:cs="Times New Roman" w:ascii="Times New Roman" w:hAnsi="Times New Roman"/>
          <w:b/>
          <w:sz w:val="24"/>
          <w:szCs w:val="24"/>
          <w:lang w:val="ru-RU"/>
        </w:rPr>
        <w:t>Рабочая программа общего образования</w:t>
        <w:br/>
        <w:t xml:space="preserve">для обучающихся с умственной отсталостью </w:t>
        <w:br/>
        <w:t>(интеллектуальными нарушениями)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1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Адаптивная физическая культура»</w:t>
      </w:r>
    </w:p>
    <w:p>
      <w:pPr>
        <w:pStyle w:val="Normal"/>
        <w:spacing w:lineRule="auto" w:line="240" w:before="240" w:after="200"/>
        <w:jc w:val="center"/>
        <w:rPr/>
      </w:pPr>
      <w:bookmarkStart w:id="3" w:name="_Hlk143880448"/>
      <w:r>
        <w:rPr>
          <w:rFonts w:cs="Times New Roman" w:ascii="Times New Roman" w:hAnsi="Times New Roman"/>
          <w:b/>
          <w:sz w:val="24"/>
          <w:szCs w:val="24"/>
          <w:lang w:val="ru-RU"/>
        </w:rPr>
        <w:t>(для 9 класса)</w:t>
      </w:r>
      <w:bookmarkEnd w:id="3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4" w:name="8777abab-62ad-4e6d-bb66-8ccfe85cfe1b"/>
      <w:bookmarkStart w:id="5" w:name="8777abab-62ad-4e6d-bb66-8ccfe85cfe1b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6" w:name="8777abab-62ad-4e6d-bb66-8ccfe85cfe1b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. Быстрянка </w:t>
      </w:r>
      <w:bookmarkStart w:id="7" w:name="dc72b6e0-474b-4b98-a795-02870ed74afe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3</w:t>
      </w:r>
      <w:bookmarkEnd w:id="7"/>
    </w:p>
    <w:p>
      <w:pPr>
        <w:pStyle w:val="Heading1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pBdr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Рабочая программа по учебному предмету «Адаптивная физическая культура» составлена на основе Федеральной адаптированной основной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разовательной программы обучающихся с умственной отсталостью (интеллектуальными нарушениями),далее ФАООП УО (вариант 1), утвержденной приказом Министерства просвещения России от 24.11.2022г. № 1026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lc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/3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Mk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).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ебный предмет «Адаптивная физическая культура» относится к предметной области «Физическая культура» и является обязательной частью учебного плана. В соответствии с учебным планом рабочая программа по учебному предмету «Адаптивная физическая культура» в 9 классе рассчитана на 34 учебные недели и составляет 68 часов в год (2 часа в недел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едеральная адаптированная основная общеобразовательная программа определяет цель и задачи учебного предмета «Адаптивная физическая культур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Цель учебного предмета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всестороннее развитие личности обучающихся с умственной отсталостью (интеллектуальными нарушениями) в процессе приобщения их к физической культуре, повышении уровня их психофизического развития, расширении индивидуальных двигательных возможностей, комплексной коррекции нарушений развития, социальной адап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чи обучения: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питание интереса к физической культуре и спорту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владение основами доступных видов спорта (легкой атлетикой, гимнастикой, лыжной подготовкой) в соответствии с возрастными и психофизическими особенностями обучающихся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ррекция недостатков познавательной сферы и психомоторного развития; развития и совершенствование волевой сферы; формирование социально приемлемых форм поведения, предупреждения проявлений деструктивного поведения (крик, агрессия, самоагрессия, стереотипии) в процессе уроков и во внеурочной деятельности)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питание нравственных качеств и свойств личности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йствие военно- патриотической подготовке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бочая программа по учебному предмету «Адаптивная физическая культура» в 9 классе определяет следующие задачи: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вершенствование ранее изученной техники выполнения строевых команд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формирование умения подобрать разбег для прыжков и метания мяча на дальность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вершенствование техники легко - атлетических упражнений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вершенствование умений  выполнять физические упражнения с предметами, с элементами акробатики и  гимнастических на снарядах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совершенствование  умений передвигаться на лыжах изученными способами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совершенствование техники и приемов в спортивных играх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формирование мотивации к здоровому образу жизни;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формирование способности объективно оценивать свои возможности.</w:t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</w:r>
    </w:p>
    <w:p>
      <w:pPr>
        <w:pStyle w:val="Heading1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ОБУЧ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 xml:space="preserve">Содержание программы отражено в разделах: «Знания о физической культуре», «Гимнастика», «Легкая атлетика», «Лыжная подготовка», «Спортивные игры». Каждый из перечисленных разделов включает некоторые теоретические сведения и материал для практической подготовки обучающих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Программой предусмотрены следующие виды работы:</w:t>
      </w:r>
    </w:p>
    <w:p>
      <w:pPr>
        <w:pStyle w:val="Normal"/>
        <w:numPr>
          <w:ilvl w:val="0"/>
          <w:numId w:val="9"/>
        </w:numPr>
        <w:pBdr/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еды о содержании и значении физических упражнений для повышения качества здоровья и коррекции нарушенных функций;</w:t>
      </w:r>
    </w:p>
    <w:p>
      <w:pPr>
        <w:pStyle w:val="Normal"/>
        <w:numPr>
          <w:ilvl w:val="0"/>
          <w:numId w:val="9"/>
        </w:numPr>
        <w:pBdr/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полнение физических упражнений на основе показа учителя;</w:t>
      </w:r>
    </w:p>
    <w:p>
      <w:pPr>
        <w:pStyle w:val="Normal"/>
        <w:numPr>
          <w:ilvl w:val="0"/>
          <w:numId w:val="9"/>
        </w:numPr>
        <w:pBdr/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выполнение физических упражнений без зрительного сопровождения, под словесную инструкцию учителя; </w:t>
      </w:r>
    </w:p>
    <w:p>
      <w:pPr>
        <w:pStyle w:val="Normal"/>
        <w:numPr>
          <w:ilvl w:val="0"/>
          <w:numId w:val="9"/>
        </w:numPr>
        <w:pBdr/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е выполнение упражнений;</w:t>
      </w:r>
    </w:p>
    <w:p>
      <w:pPr>
        <w:pStyle w:val="Normal"/>
        <w:numPr>
          <w:ilvl w:val="0"/>
          <w:numId w:val="9"/>
        </w:numPr>
        <w:pBdr/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нятия в тренирующем режиме;</w:t>
      </w:r>
    </w:p>
    <w:p>
      <w:pPr>
        <w:pStyle w:val="Normal"/>
        <w:numPr>
          <w:ilvl w:val="0"/>
          <w:numId w:val="9"/>
        </w:numPr>
        <w:pBdr/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витие двигательных качеств на программном материале гимнастики, легкой атлетики, формирование двигательных умений и навыков в процессе подвижных иг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связи с увеличением индивидуальных   различий обучающихся дифференцируются задачи, содержание, темп программного материала, оценка их достиж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процессе проведения уроков адаптивной физической культуры применяются специфические и общепедагогические методы физического воспит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 обучении и закреплении движений применяются: методы строго регламентированного упражнения, игровой и соревнователь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процессе совершенствования двигательных навыков в единстве с воспитанием двигательных качеств используются метод расчленено-конструктивного и целостно-конструктивного упраж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одержание разделов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373"/>
        <w:gridCol w:w="2409"/>
        <w:gridCol w:w="283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работы (количество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я о физической культу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ыжная подготов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ртивные иг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 учетом каждого региона вместо лыжной подготовки проводятся занятия на открытом воздухе: гимнастика, легкая атлетика, игры; катание на конька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8" w:name="_Hlk138967155"/>
      <w:bookmarkStart w:id="9" w:name="_Hlk138961499"/>
      <w:bookmarkStart w:id="10" w:name="_Hlk138962750"/>
      <w:bookmarkEnd w:id="8"/>
      <w:bookmarkEnd w:id="9"/>
      <w:bookmarkEnd w:id="1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1" w:name="_Hlk138962780"/>
      <w:bookmarkEnd w:id="11"/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b/>
          <w:b/>
        </w:rPr>
      </w:pPr>
      <w:bookmarkStart w:id="12" w:name="_Hlk138962780"/>
      <w:bookmarkEnd w:id="12"/>
      <w:r>
        <w:rPr/>
        <w:t>осознание себя как гражданина России, формирование чувства гордости, отслеживание результатов параолимпийских игр, специальной олимпиады международного и федерального уровней;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/>
        <w:t>испытание чувства гордости школьными успехами и достижениями как собственными, так и своих товарищей, достигнутых в соревнованиях различного уровня;</w:t>
      </w:r>
    </w:p>
    <w:p>
      <w:pPr>
        <w:pStyle w:val="Pboth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формирование навыков сотрудничества с взрослыми и сверстниками в разных социальных ситуациях;</w:t>
      </w:r>
    </w:p>
    <w:p>
      <w:pPr>
        <w:pStyle w:val="Pboth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Pboth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/>
        <w:t>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</w:t>
      </w:r>
    </w:p>
    <w:p>
      <w:pPr>
        <w:pStyle w:val="Pboth"/>
        <w:numPr>
          <w:ilvl w:val="0"/>
          <w:numId w:val="2"/>
        </w:numPr>
        <w:shd w:fill="FFFFFF" w:val="clear"/>
        <w:spacing w:before="0" w:after="0"/>
        <w:ind w:left="0" w:firstLine="426"/>
        <w:jc w:val="both"/>
        <w:rPr>
          <w:b/>
          <w:b/>
          <w:shd w:fill="FFFFFF" w:val="clear"/>
        </w:rPr>
      </w:pPr>
      <w:r>
        <w:rPr/>
        <w:t xml:space="preserve">формирование целостного, социально ориентированного взгляда на мир в его органичном </w:t>
      </w:r>
      <w:r>
        <w:rPr>
          <w:color w:val="000000"/>
        </w:rPr>
        <w:t>единстве природной и социальной частей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13" w:name="_Hlk138961830"/>
      <w:bookmarkEnd w:id="13"/>
      <w:r>
        <w:rPr>
          <w:rFonts w:cs="Times New Roman" w:ascii="Times New Roman" w:hAnsi="Times New Roman"/>
          <w:b/>
          <w:bCs/>
          <w:sz w:val="24"/>
          <w:szCs w:val="24"/>
        </w:rPr>
        <w:t>Предмет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bookmarkStart w:id="14" w:name="_Hlk138961830"/>
      <w:bookmarkEnd w:id="14"/>
      <w:r>
        <w:rPr>
          <w:rFonts w:eastAsia="Times New Roman" w:cs="Times New Roman" w:ascii="Times New Roman" w:hAnsi="Times New Roman"/>
          <w:sz w:val="24"/>
          <w:szCs w:val="24"/>
          <w:u w:val="single"/>
        </w:rPr>
        <w:t>Минимальный уровень: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монстрировать знания о физической культуре как системе разнообразных форм занятий физическими упражнениями по укреплению здоровья;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монстрировать правильную осанку; видов стилизованной ходьбы под музыку; комплексов корригирующих упражнений на контроль ощущений (в постановке головы, плеч, позвоночного столба), осанки в движении, положений тела и его частей (в положении стоя); комплексов упражнений для укрепления мышечного корсета;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нимать влияния физических упражнений на физическое развитие и развитие физических качеств человека;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ланировать занятий физическими упражнениями в режиме дня (под руководством учителя);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бирать (под руководством учителя) спортивную одежду и обувь в зависимости от погодных условий и времени года;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ть основные физические качества человека: сила, быстрота, выносливость, гибкость, координация;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монстрировать жизненно важные способы передвижения человека (ходьба, бег, прыжки, лазанье, ходьба на лыжах, плавание);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пределять индивидуальные показатели физического развития (длина и масса тела) (под руководством учителя);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полнять технические действия из базовых видов спорта, применять их в игровой и учебной деятельности;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емонстрировать акробатические и гимнастические комбинации из числа усвоенных (под руководством учителя);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аствовать со сверстниками в подвижных и спортивных играх;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ть представления об особенностях физической культуры разных народов, связи физической культуры с природными, географическими особенностями, традициями и обычаями народа;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казывать посильную помощи сверстникам при выполнении учебных заданий;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именять спортивный инвентарь, тренажерных устройств на уроке физическ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Достаточный уровень: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ть представление о состоянии и организации физической культуры и спорта в России, в том числе о Параолимпийских играх и Специальной олимпиаде;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полнять общеразвивающие и корригирующие упражнения без предмета: упражнения на осанку, на контроль осанки в движении, положений тела и его частей стоя, сидя, лёжа; комплексы упражнений для укрепления мышечного корсета;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полнять строевые действия в шеренге и колонне;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виды лыжного спорта, демонстрировать технику лыжных ходов; знать температурные нормы для занятий; 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и измерять индивидуальные показатели физического развития (длина и масса тела), 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авать строевые команды, везти подсчёт при выполнении общеразвивающих упражнений (под руководством учителя);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полнять акробатические и гимнастические комбинации на доступном техническом уровне;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аствовать в подвижных играх со сверстниками, осуществлять их объективное судейство; 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ть особенности физической культуры разных народов, связи физической культуры с природными, географическими особенностями, традициями и обычаями народа;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оброжелательно и уважительно объяснять ошибки при выполнении заданий и предлагать способы их устранения;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объяснять правила, технику выполнения двигательных действий, анализировать и находить ошибки (с помощью учителя); 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льзоваться спортивным инвентарем и тренажерным оборудованием;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авильно ориентироваться в пространстве спортивного зала и на стадионе;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авильно размещать спортивные снаряды при организации и проведении подвижных и спортивных игр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138961962"/>
      <w:bookmarkStart w:id="16" w:name="_heading=h.4d34og8"/>
      <w:bookmarkEnd w:id="16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истема оценки достижени</w:t>
      </w:r>
      <w:bookmarkStart w:id="17" w:name="_heading=h.ha5t6xo5ig3n"/>
      <w:bookmarkEnd w:id="15"/>
      <w:bookmarkEnd w:id="17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й</w:t>
      </w:r>
    </w:p>
    <w:p>
      <w:pPr>
        <w:pStyle w:val="HTML1"/>
        <w:shd w:fill="FFFFFF" w:val="clear"/>
        <w:tabs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/>
      </w:pPr>
      <w:r>
        <w:rPr/>
        <w:t xml:space="preserve">0 баллов - нет фиксируемой динамики; 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/>
      </w:pPr>
      <w:r>
        <w:rPr/>
        <w:t xml:space="preserve">1 балл - минимальная динамика; 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/>
      </w:pPr>
      <w:r>
        <w:rPr/>
        <w:t xml:space="preserve">2 балла - удовлетворительная динамика; 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60"/>
        <w:jc w:val="both"/>
        <w:rPr/>
      </w:pPr>
      <w:r>
        <w:rPr/>
        <w:t xml:space="preserve">3 балла - значительная динамика. 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певаемость по предмету «Адаптивная физическая культура» в 9 классах определяется отношением обучающегося к занятиям, степенью формирования учебных умений и навыков с учётом индивидуальных возможностей, а также осуществляется учёт знаний в области гигиены, теоретических сведений по физкультуре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целях реализации индивидуального и дифференцированного подхода при развитии двигательных способностей обучающиеся класса делятся на группы с учётом их двигательных и интеллектуальных способностей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процессе обучения осуществляется контроль по усвоению тем определённого раздела программы, который будет отражать индивидуальные достижения учащихся, усвоение учебного материала за курс 9 класса, что позволяет учителю делать выводы об эффективности проводимой коррекционно-образовательной работы по адаптивной физической культуре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язательным для учителя является контроль уровня физического развития и двигательной активности учащихся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а раза в год (в начале и в конце учебного года) проводится тестирование уровня физической подготовленности, чтобы иметь объективные исходные оценки на начало учебного года и в конец учебного года, отследить динамику в развитии конкретных координационных и физических качеств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Тесты для обучающихся в 9 классе: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г 100м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ыжок в длину с места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сгибание и разгибание рук, в упоре лёжа (мальчики); 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клон вперёд из положения, стоя с прямыми ногами на гимнастической скамейке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нимание туловища, лёжа на спине, руки за голову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г на 500 м.; 1000 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При оценке выполнения тестов обучающимися с лёгкой умственной отсталостью (вариант 1) учитель применяет особый подход при принятии учебных нормативов и использует адаптированные критерии, разрабатываемые индивидуально (или дифференцированно) с учётом двигательных и интеллектуальных возможностей обучающихся конкретного класса. Возрастных нормативов для обучающихся с умственной отсталостью (интеллектуальными нарушениями) нет. Учитель руководствуется планируемыми результатами освоения программы по предмету  и ориентируется на возможности обучающихся с достаточным и минимальным уровнем освоения учебного материала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Адаптированные учебные нормативы и испытания (тесты)  усвоения физических умений и развития физических качеств у обучающихся 9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бучающиеся, допущенные к занятиям адаптивной физической культурой по состоянию здоровья, проходят два раза в год испытания (тесты). Для каждой возрастной ступени разработаны нормативы с учётом возможностей дифференцированных групп обучающих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роведения тестов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 начале учебного год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 определение функционального состояния обучающихся, уровня физического разви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роведения тестов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 конце учебного год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 отслеживание динамики усвоения умений, навыков и уровня физической подготовл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Место провед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 спортивная площадка, спортивный за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Оборудовани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спортивная форма, секундомер, гимнастический коврик, рулетка, свисток, флажо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Проведение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осле предварительной подготовки организма, учитель даёт инструкцию по выполнению предстоящего теста, затем вызывает по одному (два) обучающемуся для сдачи определённого вида испы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Действия, которые оцениваются при выполнении испытаний (тестов) у обучающихся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>с достаточны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уровнем освоения планируемых результатов: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. Бег на 100 м: пробежать расстояние с максимальной скоростью, за наименьшее время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. Прыжок в длину с места толчком двумя ногами: выполнить прыжок вперёд на максимальное расстояние, не заступая носками на черту и приземлиться на две ноги.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3. Сгибание и разгибание рук, в упоре лёжа на полу – отжаться от пола максимальное количество раз.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4. Подтягивание из виса лёжа на перекладине (девочки): подтянуться максимальное количество раз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5. Наклон вперёд из положения, стоя с прямыми ногами на полу: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а) касание ладонями пола; б) пальцами рук пола; в) нижней части голени, не сгибая колени.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6. Поднимание туловища из положения, лёжа на спине, руки на затылке (оптимальное количество раз за 1 мин.)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7. Преодолеть расстояние за наименьшее время: бег на 1000 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Действия, которые оцениваются при выполнении испытаний (тестов) у обучающихся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>с минимальны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уровнем освоения планируемых результатов: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. Бег 100 м: пробежать расстояние в среднем темпе, с правильной постановкой стоп, в ходе передвижения – правильное сочетание рук и ног, не задерживая дыхание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. Прыжок в длину с места толчком двумя ногами: по возможности выполнить прыжок в длину, не заступая носками за линию с правильным взмахом рук и мягко приземлиться на две ноги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3. Удерживание «планки» в упоре лёжа на предплечьях, по состоянию здоровья, по возможности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4. Наклон вперёд из положения, стоя с прямыми ногами на полу: по возможности выполнить наклон с касанием пальцами рук пола, нижней части голени с наименьшим сгибанием колен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5. Поднимание туловища из положения, лёжа на спине, руки скрестно на плечи (количество раз 30 сек - 1 мин.), по необходимости – с помощью рук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6. Бег в медленном, среднем темпе на 500 м без учёта времени, допускается по необходимости комбинированное передвижение (чередование бега и ходьбы) без учёта времени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чебные нормативы* и испытания (тесты) развития физических качеств, усвоения умений, навыков  по адаптивной физической культуре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  <w:t>(9 класс)</w:t>
      </w:r>
    </w:p>
    <w:tbl>
      <w:tblPr>
        <w:tblW w:w="928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79"/>
        <w:gridCol w:w="1139"/>
        <w:gridCol w:w="1129"/>
        <w:gridCol w:w="1136"/>
        <w:gridCol w:w="1132"/>
        <w:gridCol w:w="1134"/>
        <w:gridCol w:w="110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./п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ы испытаний</w:t>
              <w:br/>
              <w:t xml:space="preserve"> (тесты)</w:t>
            </w:r>
          </w:p>
        </w:tc>
        <w:tc>
          <w:tcPr>
            <w:tcW w:w="6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щиеся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льчики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воч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цен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3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3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4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5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4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г 100 м. (сек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7/1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3/1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9/1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2/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8/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5/1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Поднимание туловища из положения, лёжа на спине (количество раз за 1м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/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/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/3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/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/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Прыжок в длину с места толчком двумя ногами (см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5/1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5/1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5/1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/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5/1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/1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гибание и разгибание рук  в упоре лёжа на полу (количество раз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/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/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/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/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/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Наклон вперёд из и.п. стоя с прямыми ногами на гимнастической скамейке (см ниже уровня скамейки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Бег на 1 км (мин, сек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35/6,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15/6, 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5/5,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15/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3/7,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16/6,4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>*данные нормативы являются относительными и усреднёнными и требуют корректировки (адаптации) с учётом уровня психофизического развития и подготовленности обучающихся конкретного класса</w:t>
      </w:r>
    </w:p>
    <w:p>
      <w:pPr>
        <w:pStyle w:val="Normal"/>
        <w:rPr>
          <w:rFonts w:ascii="Times New Roman" w:hAnsi="Times New Roman" w:eastAsia="Times New Roman" w:cs="Times New Roman"/>
          <w:color w:val="00000A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</w:r>
    </w:p>
    <w:p>
      <w:pPr>
        <w:pStyle w:val="Style16"/>
        <w:ind w:left="709" w:hanging="0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224"/>
        <w:gridCol w:w="1240"/>
      </w:tblGrid>
      <w:tr>
        <w:trPr>
          <w:trHeight w:val="5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предм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-во часов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егкая атлетика– 8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  <w:t>Инструктаж по техники безопасности на уроках легкой атлетики. Прохождение на время отрезков от 100-30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ешие переходы по пересеченной местности до 3-4 к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дленный бег с равномерной скоростью от 6 до 10 мину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ег с изменением скорости по ориентирам и сигналу учителя до 6 ми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ыжки с ноги на ногу до 10-15 м с приземлением на две ног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ыжки со скакалкой до 2 ми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на 6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ег на средние дистанции(500 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ртивные игры – 10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ырывание и выбивание мяча в пара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ырывание и выбивание мяча в пара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дение мяча шагом с обводкой препятств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ередача мяча и ловля в движении бегом в парах и тройка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росок по корзине двумя руками от груди в движении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росок по корзине, одной рукой от плеча Учебная игра по упрощенным правила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росок по корзине, одной рукой от плеча Учебная игра по упрощенным правила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нная защ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ая игра по упрощенным правила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нная защ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ая игра по упрощенным правила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нная защ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ая игра по упрощенным правила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имнастика - 14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на гимнастической стенк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с гимнастическими пал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увырок впере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на формирования правильной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вырок наза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ыхательны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Полушпагат», руки в сторон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в расслаблении мышц. Мост из положения лежа на спин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ереноска груза и передача предмет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ойка на лопатках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новидности равновесий (на бревне). Акробатическая комбинац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с обручем. Акробатическая комбинац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со скакалкой Опорный прыж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пражнения с набивными мяч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порный прыж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с сопротивлением. Разновидности прыжков, ходьбы, поворотов, пробежек на скамейк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полнение несложных комбинаций на скамейк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одоление полосы препятств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азань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ми способ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ыжная подготовка – 16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временный бесшажный х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новременный одношажный и двухшажный х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новременный одношажный и двухшажный х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ыжные эстафеты по кругу 300-40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ыжные эстафеты по кругу 300-40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хождение на лыжах дистанции  до 2 км девушки, до 2,5 км юнош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орот на месте махом назад к наруж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хождение  отрезков до10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уск в средней и высокой стойке со склона, подъем «лесенкой», «ёлочкой» с соблюдением техники безопас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уск в средней и высокой стойке со склона, подъем «лесенкой», «ёлочкой» с соблюдением техники безопас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орот на параллельных лыжах при спуске на лыжн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орот на параллельных лыжах при спуске на лыжн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хождение дистанции 3-4 км по слабопересеченной мест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хождение дистанции 3-4 км по среднепересеченной мест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хождение дистанции 2 км на врем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хождение дистанции 2 км на врем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портивные игры- 8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тбивание мяча то одной, то другой стороной ракет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дары по мячу ракеткой на высоту 40-60 см – стоя и в движении вперед шагом с перемещением в сторон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дар толчком справа, сле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вершенствование ранее изученной техники стойки теннисиста, короткой и длинной подачи мяч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хника отбивания мяча над столом, за ним и дальше от него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ощенные правила игр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арная учебная игра в настольный тенни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рхняя прямая подач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ямой нападающий удар через сетку с шагом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локирование нападающих удар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дача мяча в зона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ереход по площадке после потери мяч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бная игра в волейбо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Легкая атлетика – 12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на 6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ег на средние дистанции (800 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альные упражнения в длин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ыжок в длину с разбе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ег на скорость до 6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ный бег (4 * 100 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етание теннисного мяча на дальность с полного разбега по коридору 10 м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ыжок в высоту с разбега способом «перешагивание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ыжок в длину с мес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тание набивного мяча (3 кг)  двумя руками из положения стоя снизу вперед-вверх, снизу через голову назад, от груди, стоя и сидя по одному и партнер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тание набивного мяча (3 кг) двумя руками из положения стоя снизу вперед-вверх, снизу через голову назад, от груди, стоя и сидя по одному и партнер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дленный бег 10-12 ми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дленный бег 10-12 ми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Noto Sans Symbols;Calibri" w:hAnsi="Noto Sans Symbols;Calibri" w:eastAsia="Noto Sans Symbols;Calibri" w:cs="Noto Sans Symbols;Calibri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Noto Sans Symbols;Calibri" w:hAnsi="Noto Sans Symbols;Calibri" w:eastAsia="Noto Sans Symbols;Calibri" w:cs="Noto Sans Symbols;Calibri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Noto Sans Symbols;Calibri" w:hAnsi="Noto Sans Symbols;Calibri" w:eastAsia="Noto Sans Symbols;Calibri" w:cs="Noto Sans Symbols;Calibri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Noto Sans Symbols;Calibri" w:hAnsi="Noto Sans Symbols;Calibri" w:eastAsia="Noto Sans Symbols;Calibri" w:cs="Noto Sans Symbols;Calibri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9z0">
    <w:name w:val="WW8Num9z0"/>
    <w:qFormat/>
    <w:rPr>
      <w:rFonts w:ascii="Noto Sans Symbols;Calibri" w:hAnsi="Noto Sans Symbols;Calibri" w:eastAsia="Noto Sans Symbols;Calibri" w:cs="Noto Sans Symbols;Calibri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ascii="Noto Sans Symbols;Calibri" w:hAnsi="Noto Sans Symbols;Calibri" w:eastAsia="Noto Sans Symbols;Calibri" w:cs="Noto Sans Symbols;Calibri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Noto Sans Symbols;Calibri" w:hAnsi="Noto Sans Symbols;Calibri" w:eastAsia="Noto Sans Symbols;Calibri" w:cs="Noto Sans Symbols;Calibri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Noto Sans Symbols;Calibri" w:hAnsi="Noto Sans Symbols;Calibri" w:eastAsia="Noto Sans Symbols;Calibri" w:cs="Noto Sans Symbols;Calibri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Noto Sans Symbols;Calibri" w:hAnsi="Noto Sans Symbols;Calibri" w:eastAsia="Noto Sans Symbols;Calibri" w:cs="Noto Sans Symbols;Calibri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9z0">
    <w:name w:val="WW8Num19z0"/>
    <w:qFormat/>
    <w:rPr>
      <w:rFonts w:ascii="Noto Sans Symbols;Calibri" w:hAnsi="Noto Sans Symbols;Calibri" w:eastAsia="Noto Sans Symbols;Calibri" w:cs="Noto Sans Symbols;Calibri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>
      <w:rFonts w:ascii="Noto Sans Symbols;Calibri" w:hAnsi="Noto Sans Symbols;Calibri" w:eastAsia="Noto Sans Symbols;Calibri" w:cs="Noto Sans Symbols;Calibri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1z0">
    <w:name w:val="WW8Num21z0"/>
    <w:qFormat/>
    <w:rPr>
      <w:rFonts w:ascii="Noto Sans Symbols;Calibri" w:hAnsi="Noto Sans Symbols;Calibri" w:eastAsia="Noto Sans Symbols;Calibri" w:cs="Noto Sans Symbols;Calibri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Noto Sans Symbols;Calibri" w:hAnsi="Noto Sans Symbols;Calibri" w:eastAsia="Noto Sans Symbols;Calibri" w:cs="Noto Sans Symbols;Calibri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Noto Sans Symbols;Calibri" w:hAnsi="Noto Sans Symbols;Calibri" w:eastAsia="Noto Sans Symbols;Calibri" w:cs="Noto Sans Symbols;Calibri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Noto Sans Symbols;Calibri" w:hAnsi="Noto Sans Symbols;Calibri" w:eastAsia="Noto Sans Symbols;Calibri" w:cs="Noto Sans Symbols;Calibri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8z0">
    <w:name w:val="WW8Num28z0"/>
    <w:qFormat/>
    <w:rPr>
      <w:rFonts w:ascii="Noto Sans Symbols;Calibri" w:hAnsi="Noto Sans Symbols;Calibri" w:eastAsia="Noto Sans Symbols;Calibri" w:cs="Noto Sans Symbols;Calibri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Noto Sans Symbols;Calibri" w:hAnsi="Noto Sans Symbols;Calibri" w:eastAsia="Noto Sans Symbols;Calibri" w:cs="Noto Sans Symbols;Calibri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1z0">
    <w:name w:val="WW8Num31z0"/>
    <w:qFormat/>
    <w:rPr>
      <w:rFonts w:ascii="Noto Sans Symbols;Calibri" w:hAnsi="Noto Sans Symbols;Calibri" w:eastAsia="Noto Sans Symbols;Calibri" w:cs="Noto Sans Symbols;Calibri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2z0">
    <w:name w:val="WW8Num32z0"/>
    <w:qFormat/>
    <w:rPr>
      <w:rFonts w:ascii="Noto Sans Symbols;Calibri" w:hAnsi="Noto Sans Symbols;Calibri" w:eastAsia="Noto Sans Symbols;Calibri" w:cs="Noto Sans Symbols;Calibri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Noto Sans Symbols;Calibri" w:hAnsi="Noto Sans Symbols;Calibri" w:eastAsia="Noto Sans Symbols;Calibri" w:cs="Noto Sans Symbols;Calibri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5z0">
    <w:name w:val="WW8Num35z0"/>
    <w:qFormat/>
    <w:rPr>
      <w:rFonts w:ascii="Noto Sans Symbols;Calibri" w:hAnsi="Noto Sans Symbols;Calibri" w:eastAsia="Noto Sans Symbols;Calibri" w:cs="Noto Sans Symbols;Calibri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6z0">
    <w:name w:val="WW8Num36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7:40:00Z</dcterms:created>
  <dc:creator>Admin</dc:creator>
  <dc:description/>
  <cp:keywords/>
  <dc:language>en-US</dc:language>
  <cp:lastModifiedBy>user</cp:lastModifiedBy>
  <cp:lastPrinted>2023-09-18T20:54:00Z</cp:lastPrinted>
  <dcterms:modified xsi:type="dcterms:W3CDTF">2023-10-02T10:40:00Z</dcterms:modified>
  <cp:revision>3</cp:revision>
  <dc:subject/>
  <dc:title/>
</cp:coreProperties>
</file>