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‌‌</w:t>
      </w:r>
      <w:bookmarkStart w:id="0" w:name="c6077dab-9925-4774-bff8-633c408d96f7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инистерство образования и науки Алтайского края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" w:name="788ae511-f951-4a39-a96d-32e07689f645"/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я Красногорского района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БОУ "Быстрянская СОШим.О.Суртаева"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‌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заседании МО учителей истории и обществозн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 от 28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 от 29.08.2023</w:t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 директора по УВ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softHyphen/>
              <w:softHyphen/>
              <w:t>_________В.В.Михайл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‌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го курса по истории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История в вопросах и ответах»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 класса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before="0" w:after="0"/>
        <w:ind w:left="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entury Schoolbook;Century" w:hAnsi="Century Schoolbook;Century" w:eastAsia="Times New Roman" w:cs="Century Schoolbook;Century"/>
          <w:sz w:val="24"/>
          <w:szCs w:val="24"/>
          <w:lang w:eastAsia="ru-RU"/>
        </w:rPr>
      </w:pPr>
      <w:r>
        <w:rPr>
          <w:rFonts w:eastAsia="Times New Roman" w:cs="Century Schoolbook;Century" w:ascii="Century Schoolbook;Century" w:hAnsi="Century Schoolbook;Century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стрянка 202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, несмотря на интеграционные процессы, идущие в мире, каждый народ стремиться сохранить свою самобытность. Большую роль в этом играет  история. А история, как никакая другая наука, населена яркими личностями. Каждая личность – это не только страничка в мировой истории, это еще и огромная сила,  влияющая на подрастающее поколени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 личности в истории всегда уделялось большое внимание. Они играют в историческом процессе как положительную, так и отрицательную роль. Их имена привлекают внимание потомков. Нам интересны не только их деяния, но и черты характера, привычки, внешний облик, семейное окруже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тика учебного  курса охватывает  великих  деятелей  15-18 вв. В основу отбора выдающихся людей легли нравственно-эстетический, духовный, психологический критерии. Курс составлен с учетом интересов учащихся и рассчитан на 34 часа.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имый курс представляет собой  дополнительную информацию не представленную в учебных пособ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выстроен в хронологической последовательности и состоит из 4 блоков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й  блок</w:t>
      </w:r>
      <w:r>
        <w:rPr>
          <w:rFonts w:cs="Times New Roman" w:ascii="Times New Roman" w:hAnsi="Times New Roman"/>
          <w:sz w:val="24"/>
          <w:szCs w:val="24"/>
        </w:rPr>
        <w:t>. Выдающиеся деятели «Эпохи великих географических открытий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2 –й блок</w:t>
      </w:r>
      <w:r>
        <w:rPr>
          <w:rFonts w:cs="Times New Roman" w:ascii="Times New Roman" w:hAnsi="Times New Roman"/>
          <w:sz w:val="24"/>
          <w:szCs w:val="24"/>
        </w:rPr>
        <w:t>. Великие деятели искусства и науки  15-16 в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-й блок</w:t>
      </w:r>
      <w:r>
        <w:rPr>
          <w:rFonts w:cs="Times New Roman" w:ascii="Times New Roman" w:hAnsi="Times New Roman"/>
          <w:sz w:val="24"/>
          <w:szCs w:val="24"/>
        </w:rPr>
        <w:t xml:space="preserve"> «Эпоха  реформации и абсолютизма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-й блок</w:t>
      </w:r>
      <w:r>
        <w:rPr>
          <w:rFonts w:cs="Times New Roman" w:ascii="Times New Roman" w:hAnsi="Times New Roman"/>
          <w:sz w:val="24"/>
          <w:szCs w:val="24"/>
        </w:rPr>
        <w:t>. Россия 17-18 в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 курса</w:t>
      </w:r>
      <w:r>
        <w:rPr>
          <w:rFonts w:cs="Times New Roman" w:ascii="Times New Roman" w:hAnsi="Times New Roman"/>
          <w:sz w:val="24"/>
          <w:szCs w:val="24"/>
        </w:rPr>
        <w:t xml:space="preserve"> – познакомить учащихся с  биографиями исторических деятелей, глубже и полнее познать суть персонифицированной  мировой  истории, восполнить школьную программу, формировать социально-личностные компетенции и содействовать развитию индивидуальных способностей учащихся, т.е. создать условия для становления гражданской позиции  уча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биографию отдельных исторических деятелей глубже прочувствовать историю мировой цивилизации, постараться понять поступки выдающихся людей того времени в конкретной исторической обстановк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чь учащихся к исследовательской работе по воссозданию биографий выдающихся деятелей истории и культуры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кругозор учащихся в данной области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более глубоко и объемно изучается деятельность великих исторических личностей, оставивших неизгладимый след в мировой истории. Рассматриваются актуальные проблемы развития России в определенные периоды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знания помогут учащимся глубже понять изучаемую эпоху, вооружат историческими знаниями, дадут представления о деятельности и роли исторических личностей в истории мировой цивилизации и будут стимулировать учащихся к дальнейшему проникновению в мир истор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данному элективному курсу и пути развёртывания учебного материала и основных идей курса заключаются в следующем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ребят осмысливать и сравнивать прочитанное из разных источник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правилам ведения учебной дискусс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художественное и документальное кино для активизации познавательных интересов учащихся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тбирать интересный материал для хрестоматий по определённой темат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нания и умения, полученные ребятами на занятиях этого  курса, позволят им работать с разными видами документов и таблиц, по-новому посмотреть на роль личности в истории государства, сформировать собственное мнение  по объекту изучения, подготовить публичное выступление на итоговый урок.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ой учебного курса  является  расширение базы знаний, путем получения дополнительной информ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ормы работы: </w:t>
      </w:r>
      <w:r>
        <w:rPr>
          <w:rFonts w:cs="Times New Roman" w:ascii="Times New Roman" w:hAnsi="Times New Roman"/>
          <w:sz w:val="24"/>
          <w:szCs w:val="24"/>
        </w:rPr>
        <w:t>коллективная, групповая, парная, индивидуальная.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ния и навы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, систематизировать и анализировать историческую информацию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события и явления с точки зрения их происхождения в ту или иную эпоху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ричины возникновения различных версий и оценок событий прошлого и настоящего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и аргументировано представлять, отстаивать собственное отношение к дискуссионным проблемам истории.</w:t>
      </w:r>
    </w:p>
    <w:p>
      <w:pPr>
        <w:pStyle w:val="Normal"/>
        <w:ind w:left="-180" w:firstLine="18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 преподав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ы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и в форме круглого стола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верс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обсужд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можные виды деятель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аблиц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сообщения учащихся с последующей дискуссие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я эссе, докладов, сочин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арт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биограф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видеоматериал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мультимеди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родословным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роек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о схемами и памятка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ИНТЕРНЕ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я самостоятельности учен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могут выбрать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 изуч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 отчетных рабо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тературу, по которой они будут готовить отчетную рабо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итоговой отчетно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я с сопутствующей выставкой работ учащихс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Диагностика: </w:t>
      </w:r>
      <w:r>
        <w:rPr>
          <w:rFonts w:cs="Times New Roman" w:ascii="Times New Roman" w:hAnsi="Times New Roman"/>
          <w:sz w:val="24"/>
          <w:szCs w:val="24"/>
        </w:rPr>
        <w:t>анкетирование, собеседование, наблюде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зучаемого курса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Введение (1 час)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ль личности в истории. Критерии причисления к историческим личностям. Соотношение целей и средств их достиж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1.Выдающиеся деятели «Эпохи великих географических открытий» (5 ч.)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толомео  Диаш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графия. Первым из европейцев обогнул Африку с юга, открыл мыс Доброй Надежды и вышел в Индийский океан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истофор Колумб. Биография. Испанский мореплаватель итальянского происхождения, в 1492 году открывший для европейцев Америку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умб первым из достоверно известных путешественников пересёк Атлантический океан в субтропической и тропической полосе северного полушария и первым из европейцев ходил в Карибском море. Он положил начало исследованию Южной и Центральной Америки. Он открыл все Большие Антильские острова — центральную часть Багамского архипелага, Малые Антильские острова (от Доминики до Виргинских островов включительно), а также ряд мелких островов в Карибском море и остров Тринидад у берегов Южной Америки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ко Да Гама. Биография. Португальский мореплаватель эпохи Великих географических открытий. Командующий морской экспедицией, которая впервые в истории проплыла из Европы до Индии. 6-й губернатор Португальской Индии и 2-й Вице-король Индии (в 1524 году), 1-й граф Видигейра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нан Кортес. Биография. Испанский конкистадор, завоеватель Мексики.</w:t>
      </w:r>
    </w:p>
    <w:p>
      <w:pPr>
        <w:pStyle w:val="Style15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ансиско Писарро. 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анский авантюрист, конкистадор, завоевавший империю инков и основавший город Лима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ум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оформления папки «Исторические личности»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учащиеся узнали много нового о первооткрывателях и истории Американского континента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презентации, картины, книги, отрывки из фильмов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2. Великие деятели искусства и науки  15-16 вв. (5 ч.)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онардо  Да Винчи. Биография. Великий итальянский художник (живописец, скульптор, архитектор) и учёный (анатом, естествоиспытатель), изобретатель, писатель, один из крупнейших представителей искусства Высокого Возрождения, яркий пример «универсального человека» (лат. homo universalis)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келанджело Буаноротти. 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ий итальянский скульптор, живописец, архитектор, поэт, мыслитель. Один из величайших мастеров эпохи Ренессанса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фаэль Санти. 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ий итальянский живописец, график и архитектор, представитель умбрийской школы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нателло. 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альянский скульптор эпохи Возрождения, основоположник индивидуализированного скульптурного портрета.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й Коперник. 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ский и прусский астроном, математик, экономист, каноник эпохи Ренессанса. Наиболее известен как автор гелиоцентрической системы мира, положившей начало первой научной революции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у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папки «Исторические личности»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  <w:r>
        <w:rPr>
          <w:rFonts w:cs="Times New Roman" w:ascii="Times New Roman" w:hAnsi="Times New Roman"/>
          <w:sz w:val="24"/>
          <w:szCs w:val="24"/>
        </w:rPr>
        <w:t>: учащиеся узнали много нового о великих деятелях искусства и науки того времени и о трудах написанных ими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презентации, картины, книги, отрывки из фильмов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лок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Эпоха  реформации и абсолютизма» (6 ч.)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тин Лютер.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истианский богослов, инициатор Реформации, переводчик Библии на немецкий язык. Его именем названо одно из направлений протестантизма.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 Кальвин.Бография. Французский богослов, реформатор церкви, основатель кальвинизма.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ливер Кромвель. 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ждь Английской революции, выдающийся военачальник и государственный деятель, в 1643—1650 гг. — генерал-лейтенант парламентской армии, в 1650—1653 гг. — лорд-генерал, в 1653—1658 гг. — лорд-протектор Англии, Шотландии и Ирландии. 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ьбрехт Дюрер  . 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ецкий живописец и график, признан крупнейшим европейским мастером ксилографии и одним из величайших мастеров западноевропейского искусства Ренессанса. Первый теоретик искусства среди североевропейских художников.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льям  Шекспир. Биография. Великий английский драматург и поэт, один из самых знаменитых драматургов мира, автор (согласно Шекспировскому канону) по крайней мере 12 трагедий, 16 комедий, 6 исторических хроник — в том числе состоящих из нескольких частей, 4 поэм и цикла из 154 сонетов.</w:t>
      </w:r>
    </w:p>
    <w:p>
      <w:pPr>
        <w:pStyle w:val="Style15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ак Ньютон. Биография. Английский физик , математик и астроном, один из создателей классической физики. Автор фундаментального труда «Математические начала натуральной философии», в котором он изложил закон всемирного тяготения и три закона механики, ставшие основой классической механики. Разработал дифференциальное и интегральное исчисление, теорию цвета и многие другие математические и физические теории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ум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оформления папки «Исторические личности»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учащиеся ознакомились с деятельностью великих людей «Эпохи реформации и абсолютизма»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презентации, картины, книги, отрывки из фильмов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4.  Россия 17-18 в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(16 ч.)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аил Романов. 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й русский царь из династии Романовых (правил с 24 марта 1613 года), был избран на царствование Земским собором 21 февраля (3 марта) 1613 года, что закрывало период Смутного времени. Сын боярина Федора Никитича Романова (впоследствии — Патриарха Московского Филарета) и боярыни Ксении Ивановны Романовой (урождённой Шестовой). Приходился двоюродным племянником последнему русскому царю из московской ветви династии Рюриковичей, Фёдору I Иоанновичу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р  великий.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ний царь всея Руси из династии Романовых (с 1682 года) и первый Император Всероссийский (с 1721 года).</w:t>
      </w:r>
    </w:p>
    <w:p>
      <w:pPr>
        <w:pStyle w:val="Style15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ыл провозглашён царём в 1682 году в 10-летнем возрасте, стал править самостоятельно с 1689 года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ан Разин. 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ской казак, предводитель восстания 1670—1671 годов, крупнейшего в истории допетровской России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 Меньшиков.Биография. Российский государственный и военный деятель, сподвижник и фаворит Петра Великого, после его смерти в 1725—1727 — фактический правитель России. Имел титулы Светлейшего князя Российской империи, Священной Римской империи и герцога Ижорского (единственный русский дворянин, получивший герцогский титул), первый член Верховного Тайного Совета Российской империи, президент Военной коллегии, первый генерал-губернатор Санкт-Петербурга (1703—1727), первый российский сенатор, полный адмирал (1726). Генерал-фельдмаршал (1709), при Петре Втором — генералиссимус морских и сухопутных войск (12 мая 1727)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в Брюс.Биография. Российский государственный деятель, военный, инженер и учёный, один из ближайших сподвижников Петра I. Умелый полководец, генерал-фельдмаршал (1726), создатель российской артиллерии, граф (1721). Представитель знатного шотландского рода Брюсов, младший брат Романа Вилимовича Брюса, первого обер-коменданта Санкт-Петербурга. Предки Я. Брюса с 1647 года жили в России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хаил Ломоносов.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ый русский учёный-естествоиспытатель мирового значения, энциклопедист, химик и физик. Он вошёл в науку как первый химик, который дал физической химии определение, весьма близкое к современному, и предначертал обширную программу физико-химических исследований. 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лизавета Петровна.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ая императрица с 25 ноября (6 декабря) 1741 года из династии Романовых, дочь Петра I и Екатерины I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Румянцев.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военный и государственный деятель, граф (1744 год), генерал-фельдмаршал (1770 год).Кавалер орденов российских Святого Апостола Андрея, Святого Александра Невского, Святого Георгия 1-го класса и Святого Владимира I степени, прусского Чёрного орла и Святой Анны I степени. Почётный член Императорской Академии наук и художеств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атерина Великая.Биография. при рождении София Августа Фредерика фон Анхальт-Цербст-Дорнбург, нем. Sophie Auguste Friederike von Anhalt-Zerbst-Dornburg (иначе София Августа Фредерика фон Анхальт-Цербстская); 21 апреля (2 мая) 1729, Штеттин, Пруссия — 6 (17) ноября 1796, Зимний дворец, Петербург) — императрица всероссийская (1762—1796)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мельян Пугачев.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ской казак, предводитель Крестьянской войны 1773—1775 годов в России. Пользуясь слухами, что император Пётр III жив, Пугачёв назвался им; он был одним из нескольких десятков самозванцев, выдававших себя за Петра, и самым удачливым из них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Радищев. 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писатель, философ, поэт, де-факто руководитель Петербургской таможни, участник Комиссии по составлению законов при Александре I. Наиболее известен благодаря своему основному произведению «Путешествие из Петербурга в Москву», которое издал анонимно в 1790 году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уворов. Биография.Национальный герой России, русский полководец, не потерпевший ни одного поражения в своей военной карьере (более 60 сражений), один из основоположников русского военного искусства.Князь Италийский (1799), граф Рымникский (1789), граф Священной Римской империи, генералиссимус российских сухопутных и морских сил, генерал-фельдмаршал австрийских и сардинских войск, гранд Сардинского королевства и принц королевской крови (с титулом «кузен короля»), кавалер всех российских (вручавшихся мужчинам) и многих иностранных военных орденов, вручавшихся в то время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Ушаков. 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ющийся русский флотоводец, адмирал (1799), командующий Черноморским флотом. Русской православной церковью причислен к лику святых как праведный воин Феодор Ушаков.</w:t>
      </w:r>
    </w:p>
    <w:p>
      <w:pPr>
        <w:pStyle w:val="Style15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Фонвизин. Биография. Русский литератор екатерининской эпохи, создатель русской бытовой комедии.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 Карамзин.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й историк-историограф, писатель, поэ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ётный член Императорской Академии наук (1818), действительный член Императорской Российской академии (1818). Создатель «Истории государства Российского» (тома 1—12, 1803—1826 гг.) — одного из первых обобщающих трудов по истории России. Редактор «Московского журнала» (1791—1792) и «Вестника Европы» (1802—1803).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вел 1.Биография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ператор Всероссийский с 6 (17) ноября 1796 года, из императорского рода Романовых, Гольштейн-Готторп-Романовской династии, великий магистр Мальтийского ордена, генерал-адмирал, сын Петра III Фёдоровича и Екатерины II Алексеевны.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ум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ение оформления папки «Исторические личности»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учащиеся получили дополнительную информацию о людях оказавших решающее влияние на ход развития российской истории и культу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</w:rPr>
        <w:t xml:space="preserve"> презентации, картины, книги, отрывки из фильм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ие занятия должны научить учащихся добывать и перерабатывать  полученную информацию, составлять информационно-архивный матери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3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курса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559"/>
      </w:tblGrid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.    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Характеристика исторической ли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Выдающиеся деятели «Эпохи великих географических откры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оломео  Диа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фор Колум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ко Да Га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рнан Корт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сиско Писар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Великие деятели искусства и науки  15-16 вв.</w:t>
            </w:r>
          </w:p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ардо  Да Вин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еланджело Буанорот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аэль Сан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ател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Копе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поха  реформации и абсолютизм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.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 Лю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 Кальв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ер Кромв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ьбрехт Дюрер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льям  Шексп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ак Нью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4.  Россия 17-18 в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ч.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Ром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 вели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 Ра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Меньш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 Брю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Ломо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завет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Румян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 Пугач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Радищ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Сув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Уша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Фонвиз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Карамз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тчет (работа в рамках  4 блоков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циклопеди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оссии в портретах в 2-х т. Смоленск, Брянск, 1996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Е. Морозова. «История России в лицах», М. «Школа –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сс», 2000 г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Павленко. «А.Д. Меншиков». М. «Наука», 1984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И. Павленко. «Петр Первый». М. «Наука», 1984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И. Неваковский. Рассказы о Петре Великом. М. Панорама, 1992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Ш. Файнштейн. Вознесены на пьедестал. М. Панорама, 1992 г.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Исторический журнал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istory-illustrated.ru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-illustrate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9:26:00Z</dcterms:created>
  <dc:creator>Admin</dc:creator>
  <dc:description/>
  <cp:keywords/>
  <dc:language>en-US</dc:language>
  <cp:lastModifiedBy>32_kab</cp:lastModifiedBy>
  <cp:lastPrinted>2012-09-03T02:35:00Z</cp:lastPrinted>
  <dcterms:modified xsi:type="dcterms:W3CDTF">2023-10-03T06:50:00Z</dcterms:modified>
  <cp:revision>8</cp:revision>
  <dc:subject/>
  <dc:title/>
</cp:coreProperties>
</file>